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"/>
        <w:gridCol w:w="139"/>
        <w:gridCol w:w="287"/>
        <w:gridCol w:w="92"/>
        <w:gridCol w:w="473"/>
        <w:gridCol w:w="4112"/>
        <w:gridCol w:w="425"/>
        <w:gridCol w:w="567"/>
        <w:gridCol w:w="5525"/>
        <w:gridCol w:w="143"/>
        <w:gridCol w:w="1564"/>
        <w:gridCol w:w="562"/>
        <w:gridCol w:w="289"/>
        <w:gridCol w:w="278"/>
        <w:gridCol w:w="542"/>
      </w:tblGrid>
      <w:tr>
        <w:trPr>
          <w:trHeight w:val="278" w:hRule="atLeast"/>
        </w:trPr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урок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-во часов</w:t>
            </w:r>
          </w:p>
        </w:tc>
        <w:tc>
          <w:tcPr>
            <w:tcW w:w="5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арактеристика видов деятельности учащих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shd w:fill="FFFFFF" w:val="clear"/>
                <w:lang w:eastAsia="en-US"/>
              </w:rPr>
              <w:t>Национально – региональный компонент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проведения урока</w:t>
            </w:r>
          </w:p>
        </w:tc>
      </w:tr>
      <w:tr>
        <w:trPr>
          <w:trHeight w:val="145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 порядку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лу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акт</w:t>
            </w:r>
          </w:p>
        </w:tc>
      </w:tr>
      <w:tr>
        <w:trPr>
          <w:trHeight w:val="145" w:hRule="atLeast"/>
        </w:trPr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 четверть</w:t>
            </w:r>
          </w:p>
        </w:tc>
        <w:tc>
          <w:tcPr>
            <w:tcW w:w="14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ниги в мировой культуре – 3 ч</w:t>
            </w:r>
          </w:p>
        </w:tc>
      </w:tr>
      <w:tr>
        <w:trPr>
          <w:trHeight w:val="2701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ый урок по содержанию раздела. Высказывания о книгах известны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 сочинение на тему «Книга в нашей жиз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овесть временных лет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уждение  о роли книги в мировой куль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авнивать пословицы и поговорки разных народо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иентироваться в учебнике по литературному чтению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ходить нужную главу в содержании учебника.    Предполагать на основе названий разделов учебника, какие произведения будут изучатьс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Произведения устного народного творчества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ение жанров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уждать о роли книги в мировой куль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тать вслух и про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70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Горький. «О книга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енькая энциклопедия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Удивительная находка». Пересказ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«Книги – справочники. Тематические детские энциклопеди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деление языков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средств выразитель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сти. Участие в диалог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 обсуждении прослушанного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ировать высказывания по тема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работе группы; отбирать необходимую информацию для подготовки сообщ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ставить вопросы по содержанию прочитанного, отвеч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Выразительное чтение, использов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интонаций, соответ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ующих смыслу текст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курсия в библиотеку. Подготовка сообщений о старинных и современных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верочная работа по теме «Книги в мировой культур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вязь произведен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литературы с други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ами искусст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Тема, главная мысл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ытия, последовательность  Составлять рассказы на тему; свои рассказы в группе; оценивать в соответствии с представленными образц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5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Истоки литературного творчества – 12 ч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ловицы разных народов. Сочинение на тему: «Книги - мои друзья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ение пословиц и поговорок  разны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ать виды устного народного творчества; выявлять особенности каждого вида. Объяснять смысл пословиц. Сравнивать пословицы и поговорки разных народов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тарские народные пословицы о добре, трудолюбии, дружб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иблия-главная священная книга христиан. Из книги притчей Соломоновых (из Ветхого Зав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Притча о сеятеле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илосердный самарянин» (из Нового Завета). Смысл притч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ение  особенностей притч, былинного текста. Сравнение былин и сказочного 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уждать в группе высказывания из Ветхого Завета. Выявлять особенности прит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ение особенностей притч, былинного текста. Сравнивать былину и сказоч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ъяснять нравственный смысл прит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вслух и про себ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ылины. Особенности былинных текстов. Устное сочинение по картине. В. Васнецов Гусля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Образные языковы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едства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Герои произведения, понимание их эмоциона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-нравственных пе</w:t>
              <w:softHyphen/>
              <w:t>режи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особенности были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ть смысл бы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тексты вслух и про себ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ылины. «Исцеление  Ильи Муромца». Сравнение былины со сказочным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Ильины три поездочки».  Сравнение поэтического и прозаического текстов былин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ение особенностей  притч, былинного текста. Сравнение былин и сказочных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вать былину со сказочным текс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Различение жанр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вать поэтический и прозаический тексты былин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 сочинение по картине В. Васнецова «Богатырский скок» «Славянский миф». Особенности ми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вязь произведен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литературы с други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ами искусств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Тема, главная мысл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ытия, последова</w:t>
              <w:softHyphen/>
              <w:t>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казывать о картине. Выполнять творческий пересказ; рассказывать от лица разных героев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ифы Древней Греции. «Деревянный кон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ифологический слов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 Мелетинског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вязь произведен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литературы с други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ами искусств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Тема, главная мысл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ытия, последова</w:t>
              <w:softHyphen/>
              <w:t>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особенности ми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ить в мифологическом словаре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ы идём в библиотеку. Произведения устного народного творч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сказки по аналогии с данной сказкой. Определять тему выставки кни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тему выставки книг. Группировать книги по подт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ять одну из книг по заданным параметрам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Рассказы о животных. И.Дурова, Н.Дур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е чтение. Сказки о живот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Различные виды чтения. Выразительное чтение, использов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интон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пределять роли; договариваться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тексты вслух и про себ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йская народная сказка « Болтливая птичка». Создание сказки по аналог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Герой произведения, иллюстрация и ее роль в понимании произ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дения. Участие в ди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ге при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сказку по аналогии с данной сказкой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мецкая народная сказка «Три бабочки». Подготовка к спектакл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Различные виды чтения. Выразительное чтен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интонации, соответ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ующие смыслу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работе группы. Выполнять творческий пересказ; рассказывать от лица разных героев произвед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емейное чтение «Царь и кузнец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 Шрамы на сердце». Притч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Герои произведения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восприятие и понимание их эмоциона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но-нравственных п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жи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мышлять над тем, что такое тщеславие, гнев, самообладание, терпение, миролюби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зовать героев сказки. Обсуждать в паре, в группе, кто из героев нравится и поч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Герой произведения, иллюстрация и ее роль в понимании произ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Читать вслух и про себя. Выполнять творческий пересказ; рассказывать от лица разных героев произведе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суждать в паре, в группе, кто из героев нравится и почему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ш театр. Подготовка сценария к сказке о лис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енькие и большие секреты страны Литературии. Обобщение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 Книги Э.Успенског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Выразительное чтение, использов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интонаций, соответ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ующих смыслу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ить необходимый материал для подготовки сценария. Инсценировать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осприятие и понимание эмоционально-нравственных переж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ний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ять себя и самостоятельно оценивать свои достижения на основе диагностической работы, представленной в учебник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15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О Родине, о подвигах, о славе- 9 ч.</w:t>
            </w:r>
          </w:p>
        </w:tc>
      </w:tr>
      <w:tr>
        <w:trPr>
          <w:trHeight w:val="2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.Ушинский «Отече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Песков «Отечество». Сравнение текстов о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. Языков «Мой друг!…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. Рылов « Пейзаж с реко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 Романовский «Русь»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Произведения классической литературы. Жанры литератур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уждать, что такое поступок, подвиг, объяснять смысл этих по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ыразите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ное чтение, использование интонаций, с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тветствующих смы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у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бирать  близкие по смыслу слова к слову «Родина». Сравнивать тексты о Родине: смысл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вать произведения литературы и живописи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хи Нурлатского  поэта А.Григорьев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Александр Невский». Н.Кончалов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лово о побоище ледов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митрий Донской. «Куликовская бит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сообщения о Дмитрии Донско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Связь произведен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литературы с другими видами искусств. В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разительное чтени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использование интонаций, соответствую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щих смыслу текст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Читать вслух и про себя. Выполнять творческий пересказ; рассказывать от лица разных героев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Тема, главная мысль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события, послед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льность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Понимание основного содержания услыш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ить в научно-познавательной литературе необходимую информацию для подготовки сообщ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Историческая песня». Ф. Глинка. «Солдатская пес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по теме: «О Родине, о подвигах, о славе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Тема, главная мысль, события, послед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зывать особенности исторической песни. 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 четверть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ликая Отечественная война 1941-1945 годов. Р. Рождественский. «Реквие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 В.Суслов «Блока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Тема, главная мысль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события, послед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льность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Понимание основного содержания услышан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ритм стихотворения. Читать выразительно с опорой на ритм стихотвор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хи поэта Мусы Джалиля о вой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обеда». «На память другу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Приставкин. «Портрет отца». В.Костецкий. «Возвращ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 Благинина. «Папе на фронт». Сравнение произведения живописи и литератур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Тема, главная мысль, события, послед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ьность.  Читать вслух и про себя. Составлять план текста, делить текст на основе плана. Сравнение произведения литературы и живописи.  Рассказывать о картине, об изображённом на ней событии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ы идём в библиотеку. Историческая литература для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ое чт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 Фурин. Чтобы солнышко светил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Орлов. «Разноцветная планета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Тема, главная мысль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события, послед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льность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Понимание основного содержания 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ределять тему и название выставки книг. Группировать книги по под темам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Тема, главная мысль, события, послед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ьность Выполнять творческий пересказ; рассказывать от лица разных героев произвед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. Семяновский « Фронтовое детство». Фотография-источник получения информа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Участ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 диалоге при обсуждении прослушанного (прочитанного) произ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ения. Умение ставить вопросы по содержанию прочитанного, отвеч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ить нужную книгу по тематическому каталогу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енькие и большие секреты страны Литерату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Исторические рассказы для детей. (Ишимова, Кончаловская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Тема, главная мысль, события, послед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работе групп, договариваться друг с другом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ий проект на тему «Нам не нужна вой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лективное редактирование получившихся текстов. Презентация своих раб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работе групп, договариваться друг с другом. Проверять себя и самостоятельно оценивать свои достижения. На основе диагностической работы, представленной в учебник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5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Жить по совести, любя  друг друга- 8 ч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Толстой. « Детство Никиты». Смысл рассказа. Герои рассказ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шение  поступков героев с реальными жизненными ситуациями. Читать вслух и про себя. Рассуждать о том, похож ли Никита на нас, наших друзей; о том, какие качества мы ценим в людях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 Суриков  «Детство». Сравнение прозаического и поэтического текстов на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верочная работа по теме: «О Родине, о подвигах, о слав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Образные языков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средства. Выразите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ное чтение, использование интонаций, с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тветствующих смы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у текста. Характеризовать героев рассказа; называть их качества,  объяснять смысл их поступков. Сравнивать поэтический и прозаический тексты на оду и ту же тему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ссказы и повести А. Гайда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.Гайдар « Тимур и его команда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мысл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текста по аналог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ыразит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е чтение, использо</w:t>
              <w:softHyphen/>
              <w:t>вание интон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суждать о том, какие качества прежде всего ценятся в людях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Понимание содержания литератур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оизведен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Герои произведения, восприятие и понимание их эмоционально-нравственных п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жи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текст по аналогии с данным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Зощенко  «Самое главное». Смысл рассказ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астие в диалоге при обсужден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ить поступки героев с реальными жизненными ситуациями, делать свой нравственный выбор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 Пивоварова « Смеялись мы-хи-хи…» Соотнесение содержания текста с пословице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ение личного отношения к проч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танному, аргумент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й позиции с привлечением текста про</w:t>
              <w:softHyphen/>
              <w:t>изведения. Соотносить содержание текста и пословицу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 Носов « Дневник Коли Синицы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Книги. Ю. Сотни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чают на вопросы, выполняют задания, вспоминают произведение, пересказывают его. Соотносить поступки героев с реальными жизненными ситуациями, делать свой нравственный выбор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 Н.Носов «Весёлая семейка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амостоятельное чтение. Н. Носов «Метро».  Особенности юмористичес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ейное чтение. В. Драгунский  «…Бы». Смысл рассказ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особенности юмористического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Выразительное чтен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использование инт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ций, соответствую</w:t>
              <w:softHyphen/>
              <w:t>щих смыслу текс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Декламация произв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уждать в группе, что такое ответственность, взаимопонимание, любовь, сопереживани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ш театр. Н. Носов «Витя Малеев в школе и дома». Инсценирование. Маленькие и большие секреты страны Литератур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по теме: «Жить по совести, любя  друг друга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Безошибочное чт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незнакомого текста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блюдением нор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литературного про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работе групп, договариваться друг с другом. Распределять роли. Инсценировать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ение личного отношения к проч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танному, аргумент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й позиции с при</w:t>
              <w:softHyphen/>
              <w:t>влечением текста про</w:t>
              <w:softHyphen/>
              <w:t>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ать жанры художественных произведений: стихотворение, рассказ, сказка.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 четверть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15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Литературная сказка- 16 ч.  (2 часть)</w:t>
            </w:r>
          </w:p>
        </w:tc>
      </w:tr>
      <w:tr>
        <w:trPr>
          <w:trHeight w:val="30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биратели русских народных сказок: А.Афанасьев, В. Да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 Уш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 Толстой, А. Толстой, Вильгельм и Якоб Грим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Народная сказка, литературная, работа 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иллюстрацией. Уч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стие в диалоге при об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ждении прослушан</w:t>
              <w:softHyphen/>
              <w:t xml:space="preserve">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олагать на основе названия раздела, какие произведения будут изучаться. Определять конкретный смысл понятий: отзыв на книгу, переводная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тему и название выставки книг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Участие в диалоге пр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суждении произв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Оценка иллюстрац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к произвед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ать отзыв на книгу, представлять книгу в группе; давать ей оценку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атья Гримм «Белоснежка и семь гномов». Особенности зарубежной литературной сказ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Участие в диалоге пр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суждении произв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Оценка иллюстрац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к произве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особенности литературной сказки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атья Гримм  «Белоснежка и семь гномов». Герои литературной сказ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Участие в диалоге пр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суждении произв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Оценка иллюстрац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к произве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зовать героев сказки; называть качества героев сказки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ль Перро-собиратель народных сюжетов. Сказ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Герои произведе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осприятие и понимание их эмоционально-нравственных п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жи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ить поступки героев с реальными жизненными ситуациями, делать свой нравственны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ль Перро «Мальчик с пальчик». Особенности зарубежного сюжета. Герои сказ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знанное чтение текста художественного произведения «про себя»,анализ ос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бенности речи герое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ить поступки героев с реальными жизненными ситуациями, делать свой нравственный выбор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ль Перро « Спящая красавица». Представление книг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ая работа. Написание отзыва на книгу и  представление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ить поступки героев с реальными жизненными ситуациями, делать свой нравственный выбор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казки Г.-Х. Андерсе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Х.Андерсен «Дикие лебеди». Сравнение с русской литературной сказко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средств выразительности, работа над лексическим значением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с творчеством  Г.-Х. Андерсена. Работа с выставкой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определять главную мысль произведения; создание интерпретации текста на основе художестве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вать сказки разных пис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план текста, делить текст на основе плана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тарские народные сказк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Х.Андерсен « Дикие лебеди». Герои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тзыв на кни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 «Д.Дэфо «Робинзон Крузо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мение определять главную мысль произве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особенности поэтического текста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последовательности событий в произведении. Работа в группе.  Участвуют в коллективной беседе; находят средства художественной выраз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Х.Андерсен «Пятеро из одного стручка». Смысл сказ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определять главную мысль произведения; создание интерпретаци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ют:- самостоятельно читать произведения и осмысливать их;- определять главную мысль произведения; -сравнивать героев и их поступки в разных произведениях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Х.Андерсен « Пятеро из одного стручка». Судьба героев сказ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определять главную мысль произведения; Умение выразительно 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зовать героев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суждать в паре, в группе, кто из героев нравится и почему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Х.Андерсен « Чайник». Смысл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сказки по аналог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находить слова в тексте, позволяющие характеризовать героя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план пересказа, делить текст на части, подробно пересказывать текст на основе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своего окончания сказки. Презентаци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инять сказку по аналогии с авторской сказкой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ы идём в библиотеку. Сказки зарубежных писа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е чтение. И.Токмакова. «Сказочка о счаст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Детские журналы для учащихся 4 класс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ировать книги по подтемам. Представлять одну из книг по заданным параметрам. Обсуждать в группе, что значит жить по совести, жить для себя, жить, даря людям добро. Работа по группам.   Классификация сказок. Знакомство с особенностями волшеб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чают на вопросы, выполняют задания, вспоминают произвед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ещение детской библиотеки г.Нурла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ейное чтение. С. Аксаков «Аленький цветочек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последовательности событий, изображённых на иллюстрациях. Работа в групп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ют:- самостоятельно читать произведения и осмысливать их;- определять главную мысль произведения; - сравнивать героев и их поступки в разных произведениях. Осмысленно принимают ценность дружбы. Умеют определять интонацию, помогающую передать эмоциональную составляющую текста;- коллективно обсуждать прочитанно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.Перро «Красавица и Чудовище». Сравнение сказ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главной мысли. Чтение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зовать героев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, какие предметы являются сказочны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ш театр. Э. Хогарт «Мафин печёт пирог». Инсценирова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последовательности событий, изображённых на иллюстрациях.  Инсценировани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работе групп, договариваться друг с другом. Распределять роли. Инсценировать произведени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ленькие и большие секреты страны Литературии. Обобщение по разделу. Составление аннот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верочная работа по теме «Литературная сказ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средств выразительности, работа над лексическим значением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каталог на определё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своей выставки книг по прочитанным произведениям в этом разделе. Пересказ любим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аннотацию к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ять себя и самостоятельно оценивать свои достиж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еликие русские писатели- 18ч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Сказки А.С.Пушкин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еликие русские писатели. А.С. Пушкин. Стихотворения и сказ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ть изученные произведения А.С. Пушкина. Читать наизусть понравившиеся произведения. Называть и характеризовать волшебных помощников в сказк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 Паустовский. Сказки А.С. Пушкина.  Устное сочинение на тему «Что для меня значат сказки А.С. Пушкина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нализ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собственный текст «Что для меня значат  сказки А.С. Пушкина»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С. Пушкин «Сказка о мёртвой царевне и семи богатырях». Особенность литературной сказки. Сравнение с народной сказк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по теме «Литературная сказ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людать, как построена сказка. Характеризовать героев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вать сюжет народной и сюжет литературной сказки.  Сравнивать литературные сказки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С. Пушкин « Сказка о мёртвой царевне и семи богатырях». Герои сказки. Сравнение литературных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людать, как построена сказка. Характеризовать героев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вать сказки разных пис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зовать героев сказки; называть качества героев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ть и характеризовать волшебные предметы в сказке.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 четверть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.С. Пушкин «Осень», «Гонимы вешними лучами…». Средства художественной выразительности для создания образа вес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Стихи русских поэтов о природ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свою позицию по отношению к героям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бирать стихи для выразительного чт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ить в тексте средства художественной выразительности: сравнение, олицетворение, эпитет, метафора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. И. Тютчев « Ещё земли печален вид…» Сравнение произведений  живописи и литератур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ть используемые в тексте выражения: сравнения, олицетворения, подбирать свои сравнения, олице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тать вслух и про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вать произведения живописи и литературы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эт и художник Нурлатского района Гакиль Сагиров .Стихи о природ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инение по картине И. Левитана. «Вечерний зв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Козлов « Вечерний звон». Сравнение произведений живописи и литератур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оставлять отзыв о прочитанном произве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рассказ по картине.  Проверять себя и самостоятельно оцен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ть используемые в тексте выражения.: сравнения, олицетворения, подбирать свои сравнения, олице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вслух и про себя. Наблюдать за развитием настроения в художественном текст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Лермонтов « Горные вершины».  Подготовка сообщения о М. Лермонтове. Перевод  В.Брюсов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ать выводы на основе анализа героев, как нужно поступить в той или и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бирать из статьи информацию, необходимую для подготовки сообщения по тем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Лермонтов « Дары Терека», «Утёс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Ю.Коваль «Недопёс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ать выводы на основе анализа героев, как нужно поступить в той или и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ять средства художественной выразительности в собств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по ролям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Лермонтов «Песня про царя Ивана Васильевича, молодого опричника и удалого купца Калашникова». Особенности исторической песни.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уждать в паре, в группе поступки героев, определять свою позицию по отношению к героям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являть особенности исторической пе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ять себя и самостоятельно оценивать свои достиж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рмонтов « Бородино». Особенности художественного и исторического текст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ознание нравственных понятий на основе чтения различных текс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вслух и про себя. Наблюдать за развитием настроения в художественном текст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 Толстой. Подготовка сообщения о Л. Толстом. Л.Толстой «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» (Из повести «Детство»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Ивины». Герои рассказа.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уждать в паре, в группе поступки героев, определять свою позицию по отношению к героям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давать самостоятельно вопросы к тексту; давать оценку вопро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работ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находить слова в тексте, позволяющие характеризовать героя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произведения.  Читать вслух и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людать за развитием настроения в художественном текст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. Никитин «Вечер ясен и тих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 Никитин « Когда закат прощальными лучами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Сказы П.Бажо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ение и анализ стихотворения. Подготовка к выразительному чт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ивать произведения живописи и литературы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 Бунин « Гаснет вечер, даль синеет».  И.А.Бунин «  Ещё холодно и сыро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тение и анализ стихотворения Подготовка к выразительному чте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авнивать произведения литературы и живопи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авнивать произведения литературы на одну и ту же тему.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 Некрасов «Мороз, Красный нос». Сравнение со сказочным тексто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краткому пересказу. Краткий пересказ.  Работа по вопросам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аствовать в работе группы; договариваться друг с другом.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ое чт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. Толстой « Был русский князь Олег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сни Л.Толст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ейное чтение. Л. Толстой « Петя Ростов». Пере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Л.Кассиль «Дорогие мои мальчишки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мение находить слова в тексте, позволяющие характеризовать героя произведения. Определять нравственный смысл текста. Анализировать поступки героев произведения. Соотносить поступки героев с реальными жизненными ситуациями, делать свой нравственный выбор.  Подготовка к краткому пересказу. Краткий пересказ. Анализ рассказа. Работа по вопросам учебника Анализировать поступки героев произведения. Соотносить поступки героев с реальными жизненными ситуациями, делать свой нравственный выбор. Подготовка к краткому пересказу. Краткий пересказ. Анализ рассказа. Работа по вопросам учебника Пересказывать тексты подробно и кратко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зовать героев сказки. Обсуждать в паре, в группе, кто из героев нравится и почему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ш театр. И. Крылов «Ворона и Лисица». Инсцен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Басни И.А.Крыло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сценировать басни; распределять роли. Соотносить отрывки басен И .Крылова с книгами ба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пределять роли, договариваться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сценировать произведение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енькие и большие секреты страны Литературии. Обобщение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верочная работа по теме: «Великие русские писател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ить поступки героев с реальными жизненными ситуациями, делать свой нравственны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ить экскурсию по материалам содержания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ять себя и самостоятельно оценивать свои достижен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Литература как искусство слов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общение по курсу литературного чт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4 ч.</w:t>
            </w:r>
          </w:p>
        </w:tc>
      </w:tr>
      <w:tr>
        <w:trPr>
          <w:trHeight w:val="3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верка техники чт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. Ритм. Риф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хотворение и стихотворение в про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 «Художественная литерату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по рассказу И.Тургенева «Вороб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неклассное чтение. Е.Велтистов «Приключения Электро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по теме. Рекомендации на лет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по группам.  Обобщающ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ить средства художественной выразительности в художественном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по группам.  Обобщающ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равнение лирических текстов: текста живописи и текста стихотворе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выставкой книг. Классификация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ходить нужную книгу по тематическому катало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бирать произведения для заучивания наизусть и выразительного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ение и анализ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вслух и про себ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с поэтами Нурлатского района В.Бурайкина, М.Литт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вая комплексная контрольная работа на межпредметной основ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курса литературного чтения. Отбор понравившихся произведений. Задание на ле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 понравившихся произведений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PMAE K+ Newton C San Pin">
    <w:altName w:val="Newton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rFonts w:ascii="Arial" w:hAnsi="Arial" w:cs="Arial"/>
      <w:b/>
      <w:bCs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17"/>
      <w:szCs w:val="17"/>
      <w:shd w:fill="FFFFFF" w:val="clear"/>
      <w:lang w:val="en-US" w:eastAsia="en-US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ahoma" w:hAnsi="Tahoma" w:cs="Tahoma"/>
      <w:b/>
      <w:bCs/>
      <w:sz w:val="24"/>
      <w:szCs w:val="24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20"/>
      <w:shd w:fill="FFFFFF" w:val="clear"/>
    </w:rPr>
  </w:style>
  <w:style w:type="character" w:styleId="22">
    <w:name w:val="Заголовок №2_"/>
    <w:qFormat/>
    <w:rPr>
      <w:rFonts w:ascii="Tahoma" w:hAnsi="Tahoma" w:cs="Tahoma"/>
      <w:b/>
      <w:bCs/>
      <w:sz w:val="24"/>
      <w:szCs w:val="24"/>
      <w:shd w:fill="FFFFFF" w:val="clear"/>
    </w:rPr>
  </w:style>
  <w:style w:type="character" w:styleId="20">
    <w:name w:val="Основной текст (20)_"/>
    <w:qFormat/>
    <w:rPr>
      <w:rFonts w:ascii="Century Schoolbook" w:hAnsi="Century Schoolbook" w:cs="Century Schoolbook"/>
      <w:b/>
      <w:bCs/>
      <w:i/>
      <w:iCs/>
      <w:sz w:val="20"/>
      <w:szCs w:val="20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12">
    <w:name w:val="Заголовок №1"/>
    <w:qFormat/>
    <w:rPr>
      <w:rFonts w:ascii="Arial" w:hAnsi="Arial" w:cs="Arial"/>
      <w:b w:val="false"/>
      <w:bCs w:val="false"/>
      <w:spacing w:val="0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pacing w:val="10"/>
      <w:sz w:val="22"/>
      <w:szCs w:val="22"/>
      <w:shd w:fill="FFFFFF" w:val="clear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24">
    <w:name w:val="Основной текст (2)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41">
    <w:name w:val="Основной текст (4)"/>
    <w:qFormat/>
    <w:rPr>
      <w:rFonts w:ascii="Tahoma" w:hAnsi="Tahoma" w:cs="Tahoma"/>
      <w:b w:val="false"/>
      <w:bCs w:val="false"/>
      <w:sz w:val="24"/>
      <w:szCs w:val="24"/>
      <w:shd w:fill="FFFFFF" w:val="clear"/>
    </w:rPr>
  </w:style>
  <w:style w:type="character" w:styleId="50pt">
    <w:name w:val="Основной текст (5) + Интервал 0 pt"/>
    <w:qFormat/>
    <w:rPr>
      <w:rFonts w:ascii="Times New Roman" w:hAnsi="Times New Roman" w:cs="Times New Roman"/>
      <w:i w:val="false"/>
      <w:iCs w:val="false"/>
      <w:spacing w:val="0"/>
      <w:shd w:fill="FFFFFF" w:val="clear"/>
    </w:rPr>
  </w:style>
  <w:style w:type="character" w:styleId="42">
    <w:name w:val="Основной текст (4)2"/>
    <w:qFormat/>
    <w:rPr>
      <w:rFonts w:ascii="Tahoma" w:hAnsi="Tahoma" w:cs="Tahoma"/>
      <w:b w:val="false"/>
      <w:bCs w:val="false"/>
      <w:spacing w:val="0"/>
      <w:sz w:val="24"/>
      <w:szCs w:val="24"/>
      <w:shd w:fill="FFFFFF" w:val="clear"/>
    </w:rPr>
  </w:style>
  <w:style w:type="character" w:styleId="17">
    <w:name w:val="Заголовок №17"/>
    <w:qFormat/>
    <w:rPr>
      <w:rFonts w:ascii="Tahoma" w:hAnsi="Tahoma" w:cs="Tahoma"/>
      <w:b w:val="false"/>
      <w:bCs w:val="false"/>
      <w:spacing w:val="0"/>
      <w:sz w:val="24"/>
      <w:szCs w:val="24"/>
      <w:shd w:fill="FFFFFF" w:val="clear"/>
    </w:rPr>
  </w:style>
  <w:style w:type="character" w:styleId="11pt3">
    <w:name w:val="Основной текст + 11 pt3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16">
    <w:name w:val="Заголовок №16"/>
    <w:qFormat/>
    <w:rPr>
      <w:rFonts w:ascii="Tahoma" w:hAnsi="Tahoma" w:cs="Tahoma"/>
      <w:b w:val="false"/>
      <w:bCs w:val="false"/>
      <w:spacing w:val="0"/>
      <w:sz w:val="24"/>
      <w:szCs w:val="24"/>
      <w:shd w:fill="FFFFFF" w:val="clear"/>
    </w:rPr>
  </w:style>
  <w:style w:type="character" w:styleId="25">
    <w:name w:val="Заголовок №2"/>
    <w:qFormat/>
    <w:rPr>
      <w:rFonts w:ascii="Tahoma" w:hAnsi="Tahoma" w:cs="Tahoma"/>
      <w:b w:val="false"/>
      <w:bCs w:val="false"/>
      <w:sz w:val="24"/>
      <w:szCs w:val="24"/>
      <w:shd w:fill="FFFFFF" w:val="clear"/>
    </w:rPr>
  </w:style>
  <w:style w:type="character" w:styleId="11pt2">
    <w:name w:val="Основной текст + 11 pt2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15">
    <w:name w:val="Заголовок №15"/>
    <w:qFormat/>
    <w:rPr>
      <w:rFonts w:ascii="Tahoma" w:hAnsi="Tahoma" w:cs="Tahoma"/>
      <w:b w:val="false"/>
      <w:bCs w:val="false"/>
      <w:spacing w:val="0"/>
      <w:sz w:val="24"/>
      <w:szCs w:val="24"/>
      <w:shd w:fill="FFFFFF" w:val="clear"/>
    </w:rPr>
  </w:style>
  <w:style w:type="character" w:styleId="5101">
    <w:name w:val="Основной текст (5) + 101"/>
    <w:qFormat/>
    <w:rPr>
      <w:rFonts w:ascii="Times New Roman" w:hAnsi="Times New Roman" w:cs="Times New Roman"/>
      <w:i w:val="false"/>
      <w:iCs w:val="false"/>
      <w:spacing w:val="0"/>
      <w:sz w:val="21"/>
      <w:szCs w:val="21"/>
      <w:shd w:fill="FFFFFF" w:val="clear"/>
    </w:rPr>
  </w:style>
  <w:style w:type="character" w:styleId="50pt3">
    <w:name w:val="Основной текст (5) + Интервал 0 pt3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</w:rPr>
  </w:style>
  <w:style w:type="character" w:styleId="11pt4">
    <w:name w:val="Основной текст + 11 pt4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10"/>
      <w:sz w:val="17"/>
      <w:szCs w:val="17"/>
      <w:shd w:fill="FFFFFF" w:val="clear"/>
    </w:rPr>
  </w:style>
  <w:style w:type="character" w:styleId="38">
    <w:name w:val="Основной текст (3) + 8"/>
    <w:qFormat/>
    <w:rPr>
      <w:rFonts w:ascii="Times New Roman" w:hAnsi="Times New Roman" w:cs="Times New Roman"/>
      <w:spacing w:val="10"/>
      <w:sz w:val="17"/>
      <w:szCs w:val="17"/>
      <w:shd w:fill="FFFFFF" w:val="clear"/>
      <w:lang w:val="en-US" w:eastAsia="en-US"/>
    </w:rPr>
  </w:style>
  <w:style w:type="character" w:styleId="204">
    <w:name w:val="Основной текст (20)4"/>
    <w:qFormat/>
    <w:rPr>
      <w:rFonts w:ascii="Century Schoolbook" w:hAnsi="Century Schoolbook" w:cs="Century Schoolbook"/>
      <w:b w:val="false"/>
      <w:bCs w:val="false"/>
      <w:i w:val="false"/>
      <w:iCs w:val="false"/>
      <w:sz w:val="20"/>
      <w:szCs w:val="20"/>
      <w:shd w:fill="FFFFFF" w:val="clear"/>
    </w:rPr>
  </w:style>
  <w:style w:type="character" w:styleId="201pt1">
    <w:name w:val="Основной текст (20) + Интервал 1 pt1"/>
    <w:qFormat/>
    <w:rPr>
      <w:rFonts w:ascii="Century Schoolbook" w:hAnsi="Century Schoolbook" w:cs="Century Schoolbook"/>
      <w:b w:val="false"/>
      <w:bCs w:val="false"/>
      <w:i w:val="false"/>
      <w:iCs w:val="false"/>
      <w:spacing w:val="20"/>
      <w:sz w:val="20"/>
      <w:szCs w:val="20"/>
      <w:shd w:fill="FFFFFF" w:val="clear"/>
    </w:rPr>
  </w:style>
  <w:style w:type="character" w:styleId="203">
    <w:name w:val="Основной текст (20)3"/>
    <w:qFormat/>
    <w:rPr>
      <w:rFonts w:ascii="Century Schoolbook" w:hAnsi="Century Schoolbook" w:cs="Century Schoolbook"/>
      <w:b w:val="false"/>
      <w:bCs w:val="false"/>
      <w:i w:val="false"/>
      <w:iCs w:val="false"/>
      <w:spacing w:val="0"/>
      <w:sz w:val="20"/>
      <w:szCs w:val="20"/>
      <w:shd w:fill="FFFFFF" w:val="clear"/>
    </w:rPr>
  </w:style>
  <w:style w:type="character" w:styleId="202">
    <w:name w:val="Основной текст (20)2"/>
    <w:qFormat/>
    <w:rPr>
      <w:rFonts w:ascii="Century Schoolbook" w:hAnsi="Century Schoolbook" w:cs="Century Schoolbook"/>
      <w:b w:val="false"/>
      <w:bCs w:val="false"/>
      <w:i w:val="false"/>
      <w:iCs w:val="false"/>
      <w:spacing w:val="0"/>
      <w:sz w:val="20"/>
      <w:szCs w:val="20"/>
      <w:shd w:fill="FFFFFF" w:val="clear"/>
    </w:rPr>
  </w:style>
  <w:style w:type="character" w:styleId="50pt1">
    <w:name w:val="Основной текст (5) + Интервал 0 pt1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60"/>
      <w:ind w:hanging="500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300"/>
      <w:outlineLvl w:val="0"/>
    </w:pPr>
    <w:rPr>
      <w:rFonts w:ascii="Arial" w:hAnsi="Arial" w:cs="Arial"/>
      <w:b/>
      <w:bCs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73" w:before="0" w:after="60"/>
      <w:jc w:val="both"/>
    </w:pPr>
    <w:rPr>
      <w:rFonts w:ascii="Times New Roman" w:hAnsi="Times New Roman" w:cs="Times New Roman"/>
      <w:sz w:val="17"/>
      <w:szCs w:val="17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11" w:before="60" w:after="0"/>
    </w:pPr>
    <w:rPr>
      <w:rFonts w:ascii="Times New Roman" w:hAnsi="Times New Roman" w:cs="Times New Roman"/>
      <w:b/>
      <w:bCs/>
      <w:sz w:val="21"/>
      <w:szCs w:val="21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83" w:before="66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cs="Times New Roman"/>
      <w:i/>
      <w:iCs/>
      <w:spacing w:val="20"/>
    </w:rPr>
  </w:style>
  <w:style w:type="paragraph" w:styleId="212">
    <w:name w:val="Заголовок №21"/>
    <w:basedOn w:val="Normal"/>
    <w:qFormat/>
    <w:pPr>
      <w:shd w:fill="FFFFFF" w:val="clear"/>
      <w:spacing w:lineRule="exact" w:line="283" w:before="240" w:after="0"/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6" w:before="180" w:after="0"/>
      <w:ind w:firstLine="280"/>
      <w:jc w:val="both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201">
    <w:name w:val="Основной текст (20)1"/>
    <w:basedOn w:val="Normal"/>
    <w:qFormat/>
    <w:pPr>
      <w:shd w:fill="FFFFFF" w:val="clear"/>
      <w:spacing w:lineRule="exact" w:line="211" w:before="60" w:after="0"/>
      <w:ind w:firstLine="280"/>
      <w:jc w:val="both"/>
    </w:pPr>
    <w:rPr>
      <w:rFonts w:ascii="Century Schoolbook" w:hAnsi="Century Schoolbook" w:cs="Century Schoolbook"/>
      <w:b/>
      <w:bCs/>
      <w:i/>
      <w:iCs/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0" w:before="3540" w:after="60"/>
      <w:ind w:hanging="54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HPMAE K+ Newton C San Pin;Newton CSan Pin" w:hAnsi="HPMAE K+ Newton C San Pin;Newton CSan Pi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M13">
    <w:name w:val="CM13"/>
    <w:basedOn w:val="Normal"/>
    <w:next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7:00:00Z</dcterms:created>
  <dc:creator>Я</dc:creator>
  <dc:description/>
  <cp:keywords/>
  <dc:language>en-US</dc:language>
  <cp:lastModifiedBy>Лена</cp:lastModifiedBy>
  <cp:lastPrinted>2017-08-30T17:40:00Z</cp:lastPrinted>
  <dcterms:modified xsi:type="dcterms:W3CDTF">2017-08-30T14:59:00Z</dcterms:modified>
  <cp:revision>10</cp:revision>
  <dc:subject/>
  <dc:title/>
</cp:coreProperties>
</file>