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  <w:r>
        <w:rPr>
          <w:rFonts w:cs="Trebuchet MS" w:ascii="Trebuchet MS" w:hAnsi="Trebuchet MS"/>
          <w:color w:val="444444"/>
          <w:kern w:val="2"/>
          <w:sz w:val="41"/>
          <w:szCs w:val="41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283"/>
        <w:gridCol w:w="426"/>
        <w:gridCol w:w="3402"/>
        <w:gridCol w:w="425"/>
        <w:gridCol w:w="283"/>
        <w:gridCol w:w="6615"/>
        <w:gridCol w:w="2268"/>
        <w:gridCol w:w="756"/>
        <w:gridCol w:w="709"/>
      </w:tblGrid>
      <w:tr>
        <w:trPr>
          <w:trHeight w:val="14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урок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ов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 ча сов</w:t>
            </w:r>
          </w:p>
        </w:tc>
        <w:tc>
          <w:tcPr>
            <w:tcW w:w="6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видов деятельности учащих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ционально – региональный компонент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</w:tr>
      <w:tr>
        <w:trPr>
          <w:trHeight w:val="1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 поряд 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 раздел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акт.</w:t>
            </w:r>
          </w:p>
        </w:tc>
      </w:tr>
      <w:tr>
        <w:trPr>
          <w:trHeight w:val="444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  Введение. Духовные ценности и нравственные идеалы в жизни человека и общества -1 ч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ссия – наша стра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накомя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общественными нормами нравственности и морали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ыполня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ворческую работу «Составление предложений со словами Россия, Отечество, патриот, президент, духовные ц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ихи татарского поэта Шайхи Маннур «Моя родная сторона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 Основы мировых религиозных культур (6 ч.)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православно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накомя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историей возникновения и распространения православной, исламской, буддийской, иудейской культуры.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зуч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ы духовной традиции религий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а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станавливать взаимосвязь между религиозной культурой и поведением людей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накомя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описанием основных содержательных составляющих священных книг, описаний священных сооружений, религиозных праздников и святынь религиозной культуры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злаг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вое мнение по поводу значения религиозной культуры в жизни людей, общества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а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жизненные ситуации, выбирать нравственные формы поведения, сопоставлять их с нормами религиозной культуры (православной и др.)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а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олерантному отношению к представителям разных мировоззрений и культурных традиций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а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иводить примеры православной или другой религиозной традиции и светской культуры и сравнивать их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твеч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на вопросы учителя (с опорой на текст учебного пособия и иллюстрации)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поставляю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я и признаки священных событий и предметов.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Оцениваю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оступки, характеризуемые как нравственные (помощь, взаимопомощь), и отличают их от безнравственных поступков (обман, списывание).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существля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иск необходимой информации для выполнения заданий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Готовя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общения по темам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аству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 диспутах: учатся слушать собеседника и излагать свое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сновы православной культуры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экскурсия в хр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исламско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сновы исламской культур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кскурсия в меч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буддийско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иудейско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 Основы светской этики - 27 ч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то такое светская этик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накомя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общественными нормами нравственности и мора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ыполня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ворческую работу «Составление предложений со словами культур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раль и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накомя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историей развития представлений человечества о морали и нрав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собенности мора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. Выписать из пособия основные особенности морали как вида духовно – нравственной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бро и зл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накомятся с основными определениями понятий этики, культуры, мор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«Выписать 2-3предложения, которые показались особенно важны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добра и зла в татарских народных сказках «Шурале», «Гульчачак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бродетель и по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ятся с основными определениями понятий этики, культуры, мор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«Найти в тексте два определения добродетели, подчеркнуть 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вобода челове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накомятся с взаимосвязями между культурными, моральными традициями и поведением люд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«Выписать из текста пособия, что предполагает свободный выбор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Моральный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ыбор челове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вобода и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ответ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накомятся с взаимосвязями между культурными, моральными традициями и поведением люд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«Выписать из текста пособия, что входит в отношения ответственнос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Моральный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дол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уют моральные и этические требования, предъявляемые к человеку в светской культуре и различных культурных, в том числе религиозных традициях. Самостоятель ная работа «Составить предложение со словом до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Справедлив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нализируют моральные и этические требования, предъявляемые к человеку в светской культуре и различных культурных, в том числе религиозных традиц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«Составить план статьи из пособ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Альтруизм и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эгоиз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уют  важность соблюдения человеком нравственных и моральных норм.  Самостоятельная работа «Найти и выписать определения альтруизма и эгоиз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Друж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уют важность соблюдения человеком нравственных и моральных норм. Коллективная рефлексия, предусмотренная в электронном сопровождении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то значит быть моральны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уют важность соблюдения человеком нравственных и моральных норм. Самостоятельная работа «Продолжить предложение «Быть моральным – это значит 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од и семья - исток нравственных отношений в истории челове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ировать чувство гордости за свою семью, </w:t>
            </w:r>
            <w:r>
              <w:rPr>
                <w:rFonts w:eastAsia="Calibri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бережное отношение к жизни человека, забота о продолжении 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равственный поступок. Золотое правило нрав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40" w:before="53" w:after="0"/>
              <w:ind w:right="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Укрепление нравственности, основанной на свободе, воле и духовных отечественных традициях, внутренней установке личности поступать согласно своей совести. Формирование морали как осознанной личностью необходимости определённого поведения, на принятых в обществе представлениях о добре и зле, должном и недопустим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тыд, вина и извин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40" w:before="43" w:after="0"/>
              <w:ind w:right="1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Готовность и способность выражать и отстаивать свою позицию, критически оценивать собственные на</w:t>
              <w:softHyphen/>
              <w:t>мерения, мысли и поступ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есть и достоинств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auto" w:line="240" w:before="48" w:after="0"/>
              <w:ind w:right="1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A171B"/>
                <w:sz w:val="24"/>
                <w:szCs w:val="24"/>
                <w:lang w:eastAsia="en-US"/>
              </w:rPr>
              <w:t xml:space="preserve">Знать понятия </w:t>
            </w:r>
            <w:r>
              <w:rPr>
                <w:rFonts w:eastAsia="Calibri" w:cs="Times New Roman" w:ascii="Times New Roman" w:hAnsi="Times New Roman"/>
                <w:i/>
                <w:color w:val="1A171B"/>
                <w:sz w:val="24"/>
                <w:szCs w:val="24"/>
                <w:lang w:eastAsia="en-US"/>
              </w:rPr>
              <w:t>честь</w:t>
            </w:r>
            <w:r>
              <w:rPr>
                <w:rFonts w:eastAsia="Calibri" w:cs="Times New Roman" w:ascii="Times New Roman" w:hAnsi="Times New Roman"/>
                <w:color w:val="1A171B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color w:val="1A171B"/>
                <w:sz w:val="24"/>
                <w:szCs w:val="24"/>
                <w:lang w:eastAsia="en-US"/>
              </w:rPr>
              <w:t>достоин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Воспитывать чувство собственного достоин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ве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40" w:before="48" w:after="0"/>
              <w:ind w:right="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огатырь и рыцарь как нравственные идеал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auto" w:line="240" w:before="53" w:after="0"/>
              <w:ind w:right="120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Развитие духовной, культурной и социальной преемственности поко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одные пословицы о дружб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жентльмен и лед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Style w:val="FontStyle12"/>
                <w:rFonts w:cs="Times New Roman"/>
                <w:sz w:val="24"/>
                <w:szCs w:val="24"/>
                <w:lang w:eastAsia="en-US"/>
              </w:rPr>
              <w:t>Общаются друг с другом, соблюдая моральные нормы поведения, воспитывать уважение и толерантное отнош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цы нравственности в культуре Оте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auto" w:line="240" w:before="53" w:after="0"/>
              <w:ind w:right="12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Укрепление веры в Россию, чувства личной ответственности за Отечество перед прошлыми, настоящими и будущими поколе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тике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Развитие этических чувств и нор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емейные праздни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auto" w:line="240" w:before="48" w:after="0"/>
              <w:ind w:right="11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Понимание и поддержание таких нравственных устоев семьи, как любовь, взаимопомощь, уважение к родителям, забота о младших и старших, ответственность за другого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семейных традиций в татарской семь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Жизнь человека - высшая нравственная ц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auto" w:line="240" w:before="48" w:after="0"/>
              <w:ind w:right="1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Осознание ценности других людей, ценности человеческой жизни, нетерпимость к действиям и влияниям, представляющим угрозу жизни, физическому и нравственному здоровью, духовной безопасности личности, умение им противодейств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юбовь и уважение к Отече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ормировать чувство гордости за свою Родину, </w:t>
            </w:r>
            <w:r>
              <w:rPr>
                <w:color w:val="1A171B"/>
                <w:lang w:eastAsia="en-US"/>
              </w:rPr>
              <w:t>развитость чувства патриотизма и гражданской солидар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ыступл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бучающихся со своими творческими работами: «Мое отношение к 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 и т.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диспутах, учатся слушать собеседника и излагать своё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szCs w:val="24"/>
                <w:lang w:eastAsia="en-US"/>
              </w:rPr>
              <w:t>Презентация творческих проектов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на тему «Диалог культур во имя гражданского мира и согласия» (народное творчество, стихи, песни, кухня народов России и т.д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диспутах, учатся слушать собеседника и излагать своё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sz w:val="14"/>
      <w:szCs w:val="1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50:00Z</dcterms:created>
  <dc:creator>DELL</dc:creator>
  <dc:description/>
  <cp:keywords/>
  <dc:language>en-US</dc:language>
  <cp:lastModifiedBy>Лена</cp:lastModifiedBy>
  <cp:lastPrinted>2016-10-15T14:58:00Z</cp:lastPrinted>
  <dcterms:modified xsi:type="dcterms:W3CDTF">2017-08-30T11:56:00Z</dcterms:modified>
  <cp:revision>51</cp:revision>
  <dc:subject/>
  <dc:title/>
</cp:coreProperties>
</file>