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лендарно – 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141"/>
        <w:gridCol w:w="280"/>
        <w:gridCol w:w="120"/>
        <w:gridCol w:w="159"/>
        <w:gridCol w:w="73"/>
        <w:gridCol w:w="630"/>
        <w:gridCol w:w="1810"/>
        <w:gridCol w:w="420"/>
        <w:gridCol w:w="15"/>
        <w:gridCol w:w="406"/>
        <w:gridCol w:w="421"/>
        <w:gridCol w:w="6371"/>
        <w:gridCol w:w="1847"/>
        <w:gridCol w:w="304"/>
        <w:gridCol w:w="6"/>
        <w:gridCol w:w="553"/>
        <w:gridCol w:w="138"/>
        <w:gridCol w:w="6"/>
        <w:gridCol w:w="627"/>
      </w:tblGrid>
      <w:tr>
        <w:trPr>
          <w:trHeight w:val="279" w:hRule="atLeast"/>
        </w:trPr>
        <w:tc>
          <w:tcPr>
            <w:tcW w:w="1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2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 во часов</w:t>
            </w:r>
          </w:p>
        </w:tc>
        <w:tc>
          <w:tcPr>
            <w:tcW w:w="6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Характеристика видов деятельности учащихся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shd w:fill="FFFFFF" w:val="clear"/>
              </w:rPr>
              <w:t>Национально-региональный компонент</w:t>
            </w:r>
          </w:p>
        </w:tc>
        <w:tc>
          <w:tcPr>
            <w:tcW w:w="1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 w:val="24"/>
                <w:szCs w:val="24"/>
              </w:rPr>
              <w:t>Дата проведения урока</w:t>
            </w:r>
          </w:p>
        </w:tc>
      </w:tr>
      <w:tr>
        <w:trPr>
          <w:trHeight w:val="279" w:hRule="atLeast"/>
        </w:trPr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 поряд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у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 разд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у</w:t>
            </w:r>
          </w:p>
        </w:tc>
        <w:tc>
          <w:tcPr>
            <w:tcW w:w="2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 w:val="24"/>
                <w:szCs w:val="24"/>
              </w:rPr>
              <w:t>По плану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 w:val="24"/>
                <w:szCs w:val="24"/>
              </w:rPr>
              <w:t>Факт</w:t>
            </w:r>
          </w:p>
        </w:tc>
      </w:tr>
      <w:tr>
        <w:trPr>
          <w:trHeight w:val="149" w:hRule="atLeast"/>
        </w:trPr>
        <w:tc>
          <w:tcPr>
            <w:tcW w:w="1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четверть</w:t>
            </w:r>
          </w:p>
        </w:tc>
        <w:tc>
          <w:tcPr>
            <w:tcW w:w="129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: Повторяем – узнаём новое – 13 ч.</w:t>
            </w:r>
          </w:p>
        </w:tc>
      </w:tr>
      <w:tr>
        <w:trPr>
          <w:trHeight w:val="575" w:hRule="atLeast"/>
        </w:trPr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учебником. Речевое 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чь устная и письменная.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>1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Использовать родной язык  в соответствии с целями речевого общения, подбирая соответствующие слова и выражения. Определять условия и способ общения, конкретную цель и результат коммуникации. Проявлять к собеседникам необходимое уважение, стремление к взаимопониманию и к получению общего, итогового результата общения.   Анализировать речь партнёра, поддерживая беседу репликами. Осмысливать сказанное, выделяя главно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знанное и произвольное построение речевого высказывания в устной и письменной форме; построение логической цепи рассуждений; познание культуры своего народа. Использовать адекватных языковых средств для отображения в форме речевых высказываний своих чувств, мыслей. Уметь прогнозировать будущий учебный результат, контроль и оценка собственных учебных действий, внесение соответствующих коррективов в их реализацию. Осознание российской гражданской идентичности (чувства патриотизма, уважения к Отечеству, своей этнической принадлежности). Смысловое чтение как осмысление цели чтения; извлечение необходимой информации из прослушанных текстов; построение логической цепи рассуждений. Оформление своих мыслей в устной речи с учётом учебных задач; владение разными видами речевой деятельности (монолог, диалог, чтение, письмо). Определять цели учебной деятельности с помощью учителя и самостоятельный поиск средств её осуществления. Ориентация на моральные нормы и их выполнение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147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речевого общения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>1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Определять цели, тему, способы и результаты общения. Находить в процессе общения соответствующие языковые средства для выражения собственного мнения или убеждения партнёра. </w:t>
            </w:r>
          </w:p>
          <w:p>
            <w:pPr>
              <w:pStyle w:val="Normal"/>
              <w:spacing w:lineRule="auto" w:line="220" w:before="0" w:after="0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>Распознавать виды текстов: повествование, рассуждение, описание.</w:t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влечение необходимой информации из прослушанных текстов. Владение разными видами речевой деятельности (монолог, диалог, чтение, письмо). Определение цели учебной деятельности с помощью учителя и самостоятельный поиск средств её осуществления. Ориентация на моральные нормы и их выполнение.</w:t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3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общения. Закрепление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>1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Озаглавливать текст с опорой на его тему или основную мысль. Составлять план текста, делить текст на части. Владеть позитивным настроем при общении. Объяснять значение слов и речевых средств для разрешения конфликтных ситуации. Контролировать и корректировать своё высказывание в зависимости от ситуации общения  и степени подготовленности партнёра к беседе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вободная ориентация и восприятие текстов художественного, научного, публицистического и официально – делового стилей. Оформление своих мыслей в устной речи с учётом учебных задач. Определение цели учебной деятельности с помощью учителя и самостоятельный поиск средств её осуществления. Ориентация на моральные нормы и их выполнение.</w:t>
            </w:r>
          </w:p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отрывком из татарской народной сказки в обработке Ф.Фаизова «Белый волк»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чевая культура. Обра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и препинания при обращении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Выбирать языковые средства, в том числе и обращение, в соответствии с ситуацией общения. Использовать знаки препинания для выделения обращения (при записи текста)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ор оснований и критериев для сравнения, классификации объектов; определение терминов по данной теме; умение делать выводы и умозаключения, аргументировать свой ответ. Участвовать в коллективном обсуждении проблем. Принятие и самостоятельная постановка новых учебных задач. Осмысление и использование собственного жизненного опыта; отношение к правилам как указателям желательных способов действия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овая речь. Составление планов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Составлять диалоги при работе в паре, используя обращение и слова речевого этикет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ор оснований и критериев для сравнения объёктов; определение ошибок в записи текста, выявление их сущности. Умение сотрудничать с другими людьми при совместном решении поставленной учебной задачи.</w:t>
            </w:r>
          </w:p>
          <w:p>
            <w:pPr>
              <w:pStyle w:val="Normal"/>
              <w:spacing w:lineRule="auto" w:line="22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ность к планированию и реализации поставленных задач. Готовность к самосовершенствованию, стремление к саморазвитию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4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ная речь и художественная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афора и сравнение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Составлять собственные тексты разных типов: повествование,   описание рассуждени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свойств объектов и создание моделей по аналогии. Поиск информации с помощью Интернета и справочной литературы. Поиск и отбор информации, необходимой для решения поставленных задач. Формирование эстетических чувств и чувства прекрасного через ознакомление с художественной литературой. Знание терминов по данной теме; установление по содержанию текста речевых средств, использованных для его создания. Умение сотрудничать в парах при совместном решении поставленной учебной задачи. Умение сосредоточиться на решаемой учебной задаче; умение спланировать последовательность учебных действий. Формирование эстетических чувств и чувства прекрасного через ознакомление с художественной литературой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ходная контрольная работа. Диктант  по теме: «Речевая культура»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ить усвоение орфографических навыков на основе изученных тем. Умение определять в тексте место, где легко допустить ошибку. Речевое отображение содержания совершаемых действий, перенос во внутренний план умственных действий и понятий. Умение самостоятельно принимать решения; способность к мобилизации сил и энергии. Владение основами экологической культуры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диктанта. Текст. Признаки текста. План текста. Типы текстов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орфографическую зорк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ксирование несоответствия получаемого результата целевым требованиям; владение навыками анализа, с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разными видами речевой деятельности (монолог, диалог, чтение, письм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екватное восприятие корректирующих указ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формированность эстетических чувств через ознакомление с родным языком, художественн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ение текста на части, подбор заголовков; знание терминов по данной теме; умение определять орфограммы в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сотрудничать с другими людьми при совместном решении поставленной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улирование учебной цели и задач с помощью взросл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ность слушать других людей и принимать во внимание сказанное 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ставление собственног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чинение "Как я провел лето"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>Грамотно оформлять собственные речевые произвед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свойств объектов и создание моделей по анало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слушать и слышать других людей; умение выражать свои чувства, мысли в форме устных и письменных речевых высказыв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ование времени при выполнении поставленной задачи; способность к контролю, самооценке и взаимооце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мысление и использование собственного жизненного опыта; устойчивая положительная мотивация к самостоятельной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1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– рассуждение, текст – описание, текст – повеств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текстов разных типов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>1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>Составлять собственные тексты разных типов: повествование,   описание рассуж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свойств объектов и создание моделей по анало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сотрудничать с другими людьми при совместном решении поставленной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леживание продвижения в выполнении учебного задания; контроль и оценивание  собственных учебны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ация на моральные нормы и их выполнение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учающее изложение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.Паустовский "Кот-ворюга"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адекватно, подробно передавать содержание текста в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разными видами речевой деятельности (монолог, диалог, чтение, письм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по плану и при необходимости исправление ошибок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этических чувств как регуляторов морального по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а общения. Роль языка в общении. Способы передачи Обобщение знаний о речевом общении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ление логической причинно – следственной последовательности собы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выражать свои чувства, мысли в форме устных и письменных речевых высказываний; умение участвовать в коллективном обсуждении проб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ность к контролю, самооценке и взаимооце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мысление и использование собственного жизненного опыта; проявление доброжелательности, внимания к люд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ность к использованию знаково – символически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сотрудничать с другими людьми при совместном решении поставленной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ность к контролю, самооценке и взаимооце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ительные навыки общения в многонациональном общ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иктант  по теме «Текст»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11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>1</w:t>
              <w:tab/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своение орфографических навыков на основе изученных т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людение нормативных предписаний относительно способов применения средств и очерёдности выполнения операций при решении поставленной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письменной речью как видом речев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самостоятельно принимать решения; способность к мобилизации сил и энер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знание ценности здорового образа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47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: Язык как средство общения - 18 ч.</w:t>
            </w:r>
          </w:p>
        </w:tc>
      </w:tr>
      <w:tr>
        <w:trPr>
          <w:trHeight w:val="149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диктанта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. Звуки и буквы русского языка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орфографическую зорк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>Объяснять  смысл и значение родного языка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>Рассказывать об основных этапах развития письменности, сравнивать язык и другие средства человеческого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ксирование несоответствия получаемого результата целевым требованиям; владение навыками анализа, с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чевое отображение содержания совершаемых действий, перенос во внутренний план умственных действий и по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екватное восприятие корректирующих указ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товность к самосовершенствованию, стремление к саморазвит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ение творческих способностей в учебную деятельность при решении нестандарт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выражать свои чувства, мысли в форме устных и письменных речевых высказываний; умение участвовать в коллективном обсуждении проб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сосредоточиться на решаемой учебной задаче; способность к контролю, самооценке и взаимооце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ительная мотивация к изучению нового материала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правила орфографии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есное творчество. Основные правила орфографии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ловарный диктант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>Давать определение основным языковым единицам. Находить в слове орфограмму и определить алгоритм её проверки. Находить в слове нужную орфограмм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ор оснований и критериев для сравнения, классификации объ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слушать и слышать други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сосредоточиться на решаемой учебной задач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ительная мотивация к изучению нового материала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материалов районной газеты «Дружба».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изученных орфограмм. Ударение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свойств объектов и создание моделей по аналогии; способность к использованию знаково – символических средств при решении поставленной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представлять результат личной твор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ность у рефлексии собствен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формированность эстетических чувств через ознакомление с родным языком, художественной культурой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иктант  по теме «Язык как средство общения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людение нормативных предписаний относительно способов применения средств и очерёдности выполнения операций при решении поставленной учебной задачи. Владение письменной речью как видом речевой деятельности. Умение самостоятельно принимать решения. Готовность к преодолению трудностей и жизненный оптимизм; умение противостоять действиям и влиянию, представляющим угрозу для жизни, здоровья и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2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диктанта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ение предложений и словосочетаний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предложений по цели высказывания и по интонации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и препинания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рекц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тип предложения по цели высказывания и по интон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ксирование несоответствия получаемого результата целевым требованиям; владение навыками анализа, с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чевое отображение содержания совершаемых действий, перенос во внутренний план умственных действий и по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екватное восприятие корректирующих указ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товность к самосовершенствованию, стремление к саморазвит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навыками работы с различными источниками информации (справочники, словар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в устной речи выражать свои мысли в соответствии с поставленной задачей; умение представлять и защищать результат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улирование учебной цели и задач с помощью взросл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емление оказать посильную помощь однокласснику при решении поставленных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методов решения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в устной речи выражать свои мысли в соответствии с поставленной задачей; умение представлять и защищать результат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ность принимать и запоминать учебную цель и задачи, придерживаться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ческое, исследовательское самообучение; формирование этических чувств как регуляторов морального по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витие речи. Составление текста – рассуждения на заданную тему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чинение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роение различных видов текстов. Владение разными видами речевой деятельности (монолог, диалог, чтение, письмо). Владение способами самоопределения в ситуациях выбора на основе собственных позиций. Положительная мотивация к изучению нового материала; творческая самореализация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8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е и второстепенные члены предложени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лежащее и сказуемое как грамматическая основа предложения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>Умение выделять главные и второстепенные члены пред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ность к использованию знаково – символических сред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сотрудничать с другими людьми при совместном решении поставленной учебной задачи. Способность к контролю, самооценке и взаимооценке. Внимательное отношение к красоте окружающего мира. Употребление специальной терминологии; выполнение действий по алгоритму. Умение слушать и слышать других люд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ставить цель и организовывать её достижение. Самоопределение, самореализация; принятие и уважение ценностей и традиций образовательного учреждения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текстом татарской народной сказки «Саламторхан»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4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ы выражения подлежащего и сказуемого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ение текстов в соответствии с указанными критериями; включение творческих способностей в учебную деятельность при решении нестандартной задачи. Умение слушать и слышать других людей. Способность к контролю, самооценке и взаимооценке. Готовность к преодолению трудностей и жизненный оптимизм; умение противостоять действиям и влиянию, представляющим угрозу для жизни, здоровья и безопасности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язь слов в предложении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ородные члены предложения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Умение находить в предложении однородные члены, умение ставить знаки препинания при однородных членах; коммуникативный навык использования и конструирования предложений с однородными членами.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действий по алгоритму. Владение разными видами речевой деятельности (монолог, диалог, чтение, письмо). Формирование внутреннего плана на основе поэтапной отработки предметно – преобразовательных действий. Соотнесение понятий родная природа – Родина. Выполнение действий по алгоритму; установление соответствия между терминами и символами. Умение устанавливать рабочие отношения, эффективно сотрудничать в парах. Формирование внутреннего плана на основе поэтапной отработки предметно – преобразовательных действий. Принятие ценности семейной жизни; уважительное отношение к членам своей семьи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язь однородных членов предложения с помощью союзов и интонации перечислени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и препинания при однородных членах предложения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ность к использованию знаково – символически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сотрудничать с другими людьми при совместном решении поставленной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внутреннего плана на основе поэтапной отработки предметно – преобразовательны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ческое, исследовательское самообучение; формирование этических чувств как регуляторов морального поведения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Контрольный диктант по теме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Предложение»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текстов различных жанров с соблюдением норм построения текста. Умение в устной речи выражать свои мысли в соответствии с поставленной задачей; умение представлять и защищать результат совместной деятельности. Определение последовательности промежуточных целей с учётом конечного результата. Осознание своей этнической принадлежности, знание истории, языка, культуры своего народа, своего края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контрольного диктанта. Знаки препинания при однородных членах предложения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Умение различать простое и сложное предложения; умение различать сложное предложение и простое с однородными членами; умение ставить знаки препинания в сложносочинённом предложени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ыдвижение гипотез и их обосн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сосредоточиться на решаемой учебной задач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эстетического сознания через освоение художественного наследия России. Умение применять полученные знания при составлении письменного пересказа. Владение разными видами речевой деятельности (монолог, диалог, чтение, письм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по плану и при необходимости исправление ошибок с помощью учителя. Соотнесение понятий родная природа – Родина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рассказа татарского писателя Ф.Ярулл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Где зимует весна?»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тые и сложные предложения. Знаки препинания в сложных предложениях с союзами и, а, но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ксирование несоответствия получаемого результата целевым требованиям. Разрешение конфликтов (выявление проблемы, поиск и оценка альтернативных способов разрешения конфликта, принятие решения. Адекватное восприятие корректирующих указаний. Готовность и способность к саморазвитию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ловосочетание .Различие между словосочетанием, словом и предложением.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учающее изложение.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людение нормативных предписаний относительно способов применения средств и очерёдности выполнения операций при решении поставленной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письменной речью как видом речев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самостоятельно принимать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товность к преодолению трудностей и жизненный оптимизм; умение противостоять действиям и влиянию, представляющим угрозу для жизни, здоровья и безопасности.</w:t>
            </w:r>
          </w:p>
        </w:tc>
        <w:tc>
          <w:tcPr>
            <w:tcW w:w="21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 четверть</w:t>
            </w:r>
          </w:p>
        </w:tc>
        <w:tc>
          <w:tcPr>
            <w:tcW w:w="27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1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изложения. Обобщение знаний о предложении и словосочетании. Обобщение знаний о значении слова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ксирование несоответствия получаемого результата целевым требованиям; владение навыками анализа, с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чевое отображение содержания совершаемых действий, перенос во внутренний план умственных действий и по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екватное восприятие корректирующих указ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товность к самосовершенствованию, стремление к саморазвит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методов решения проблем творческого и поискового характера. Умение устанавливать рабочие отношения, эффективно сотрудничать. Умение обмениваться знаниями и информацией при работе в парах. Знание духовно – нравственных основ жизни человека и общечеловеческой культуры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ные виды лингвистических словарей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о-буквенная форма слова и его лексическое значение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ор необходимых словарей для решения предметных учебных задач. Умение в устной речи выражать свои мысли в соответствии с поставленной задачей; умение представлять и защищать результат совместной деятельности. Умение сосредоточиться на решаемой учебной задаче. Осознание российской гражданской идентичности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нонимы, антонимы, омонимы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Находить в тексте и использовать в собственных речевых произведениях синонимы, антонимы, омонимы, многозначные слов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оение базовых предметных по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добывать недостающую информацию с помощью словар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ность к рефлексии собственной деятельности; умение воспринимать и логически перерабатывать информацию, поступающую из различных источ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знанное, уважительное и доброжелательное отношение к другому человеку, его мнению, мировоззрению, культуре, языку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ногозначные слова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ямое и переносное значение слова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верочная работа (диктант)  по теме: «Слово и его значение»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47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: Состав слова. – 15 ч.</w:t>
            </w:r>
          </w:p>
        </w:tc>
      </w:tr>
      <w:tr>
        <w:trPr>
          <w:trHeight w:val="149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 слова. Разбор слов по составу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>Умение выделять значимые части слова; умение найти и проверить орфограммы в корне слова; умение различать приставки и предлоги и верно писать их; знание семантики ряда морфем как основы грамотного использования слова в различных речевых ситуац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оение базовых предметных понятий; использование знаково – символических средств при решении поставленной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способами коллективной деятельности, вариантами действий в ситуациях общения. Умение составлять план действий и применять его при решении учебных задач. Адекватная мотивация учебной деятельности; осознание своей этнической принадлежности, знание родного языка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7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ование новых слов с помощью приставок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ование новых слов с помощью приставок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Определять значение, которое привносит каждая морфема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ошибок в записи текста, определение их сущности; выполнение действий по алгоритму. Умение в устной речи выражать свои мысли в соответствии с поставленной задачей; умение представлять и защищать результат совместной деятельности. Способность к рефлексии собствен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ойчивая положительная мотивация к учебной деятельности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7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ительные твёрдый и мягкий знаки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писывание текста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алгоритм проверки данных орфограмм. Закрепить умение различать их. Умение структурировать знания. Умение устанавливать рабочие отношения, эффективно сотрудничать. Умение включаться в новые виды деятельности и формы сотрудничества с одноклассниками. Персональная ответственность за порученное дело; стремление оказать посильную помощь однокласснику при решении поставленных учебных задач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иктант  по теме «Правописание предлогов и приставок»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а усвоения орфографических навыков на основе изученных тем.  Соблюдение нормативных предписаний относительно способов применения средств и очерёдности выполнения операций при решении поставленной учебной задачи. Владение письменной речью как видом речевой деятельности. Умение самостоятельно принимать решения. Готовность к преодолению трудностей и жизненный оптимизм; умение противостоять действиям и влиянию, представляющим угрозу для жизни, здоровья и безопасности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6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диктанта. Образование новых слов с помощью суффиксов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ание суффиксов – ик, - ек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орфографическую зорк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биение на группы по общим признакам; общее речевое разви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устанавливать рабочие отношения, эффективно сотруднич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ность к рефлексии собствен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ойчивая положительная мотивация к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вижение гипотез и их обосн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сосредоточиться на решаемой учебной задач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ительная мотивация к коллективной познавательной деятельности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5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окоренные слова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Объяснение написания слов с точки зрения орфограф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ор оснований и критериев для сравнения, классификации объектов; выполнение действий по алгорит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разными видами речевой деятельности (монолог, диалог, чтение, письм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ность к рефлексии собствен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ойчивая положительная мотивация к учебной деятельности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9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учающее изложе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ысловое чтение. Владение разными видами речевой деятельности (монолог, диалог, чтение, письмо). Работа по плану и при необходимости исправление ошибок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ация в нравственном содержании и смысле поступков окружающих людей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3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вописание гласных и согласных в корне слова.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ор оснований и критериев для сравнения, классификации объектов; выполнение действий по алгорит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в устной речи выражать свои мысли в соответствии с поставленной задачей; умение представлять и защищать результат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улирование учебной цели и задач с помощью взросл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ение о родном крае, его природе, занятия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роение различных видов текстов; включение творческих способностей в учебную деятельность при решении нестандарт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ование времени при решении поставленной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сть мышления, креативность и оригинальность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1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ание гласных и согласных в корне слова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военные согласные в корне слова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Словарный диктант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вое изложение на основе зрительного восприятия текста по коллективно составленному плану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ысловое 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разными видами речевой деятельности (монолог, диалог, чтение, письм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по плану и при необходимости исправление ошибок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ация в нравственном содержании и смысле поступков окружающих людей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изложения. Правописание слов с орфограммами корня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>Закрепить знания о написании слов с точки зрения орфограф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ксирование несоответствия полученного результата целевым требова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разными видами речевой деятельности (монолог, диалог, чтение, письм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екватное восприятие корректирующих указ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имательное отношение к красоте окружающего мира, произведениям искусства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9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окоренные слова и формы слова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ание соединительных гласных в сложных словах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>Объяснять написание слов с точки зрения орфограф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объектов с целью выделения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устанавливать рабочие отно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способами самоопределения в ситуациях выбора на основе собственных позиций. Внимательное отношение к красоте окружающего мира, произведениям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улирование проблемы; выдвижение гипотез и их обосн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знание права каждого человека на собственн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ность к рефлексии собствен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ительная мотивация к коллективной познавательной деятельности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витие речи. Обучающее сочинение на тему «Первый снег»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творческого воображения; установление причинно – следственных связ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выражать свои чувства, мысли в форме письменных речевых высказыв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восхищение результата учебной деятельности; осуществление действий по реализации пл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эстетического сознания через освоение художественного наследия народов России, творческой деятельности эстетического характера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4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изученных орфограмм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стематизация знаний о составе слова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объектов с целью выделения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представлять и защищать результат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ределение обязанностей при работе в группах; умение принимать решения, брать на себя ответственность за их послед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ыт экологической ориентации в природной с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ор оснований и критериев для классификации объектов; выполнение действий по алгорит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я устанавливать учебные отношения и сотрудничать при работе в парах и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ность к рефлексии собствен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товность открыто выражать и отстаивать собственную позицию; критичное отношение к собственной учебной деятельности и умение адекватно её оцен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спользование сказки М. Гашев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Виноват ли Шурале?»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ый диктант  по теме «Состав слова»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ерка усвоения орфографических навыков на основе изученных т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людение нормативных предписаний относительно способов применения средств и очерёдности выполнения операций при решении поставленной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письменной речью как видом речев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самостоятельно принимать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товность к преодолению трудностей и жизненный оптимизм; умение противостоять действиям и влиянию, представляющим угрозу для жизни, здоровья и безопасности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47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: Слово как часть речи - 56 ч.</w:t>
            </w:r>
          </w:p>
        </w:tc>
      </w:tr>
      <w:tr>
        <w:trPr>
          <w:trHeight w:val="149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контрольного диктанта. Повторение основных орфограмм корня. Различие и общность частей речи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ррекция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ксирование несоответствия полученного результата целевым требова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товность к обсуждению разных точек зрения и выработке общей поз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екватное восприятие корректирующих указ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ажительное отношение к партнёрам, внимание к личности другого, освоение социальных норм, правил поведения, ролей и форм социальной жизни в группах и сообществах. Анализ объектов с целью выделения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ие своих мыслей в устной речи с учётом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цели учебной деятельности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знание своей этнической принадлежности, знание языка своего на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6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5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матическое значение частей речи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ределение слов по частям речи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чинение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смотрение понятия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часть реч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ак группу слов, имеющих общие грамматические знач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вижение гипотез и их обосн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сосредоточиться на решаемой учебной задач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ительная мотивация к коллективной позна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коллективном сравнении объектов предметного содержания с опорой на алгоритм действия; умение выполнять логические операции сравнения, сопост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ность к рефлексии собствен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товность открыто выражать и отстаивать собственную позицию; критичное отношение к собственной учебной деятельности и умение адекватно её оцен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писывание строк из рассказа А.Еникее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одная сторона».</w:t>
            </w:r>
          </w:p>
        </w:tc>
        <w:tc>
          <w:tcPr>
            <w:tcW w:w="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 четверть</w:t>
            </w:r>
          </w:p>
        </w:tc>
        <w:tc>
          <w:tcPr>
            <w:tcW w:w="2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частей речи в предложении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стематизация знаний о частях речи. Сравнение и классификация по существенному основ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устно выражать свои мысли в соответствии с поставленной задачей и мнением однокласс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смотреть, видеть и понимать увиден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ация в экологической деятельности, в природной ср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указывать свойства, соответствующие назначению данного объ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сотрудничать с другими людьми при совместном решении поставленной учебной задачи; владение разными видами речев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сосредоточиться на решаемой учебной задач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товность к самостоятельным действиям, ответственность за их результаты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иктант  по теме «Целевое представление о частях речи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ерка усвоения орфографических навыков на основе изученных т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несение объектов к известным понятиям; умение использовать правила в предметно – практи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чевое отображение содержания совершаемых действий, перенос во внутренний план умственных действий и по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восхищение результата учебной деятельности; умение самостоятельно принимать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ность к мобилизации сил и энер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диктанта. Одушевлённые и неодушевлённые имена существи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о и род имё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рекция знаний. Умение выполнять логические операции сравнения, сопост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>Умение определять одушевлённость, неодушевлённость, род, число и падеж имён существительных, умение сравнивать грамматические признаки имён существитель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товность к обсуждению разных точек зрения и выработке общей позиции. Адекватное восприятие корректирующих указ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ажительное отношение к партнёрам, внимание к личности другого, освоение социальных норм, правил поведения, ролей и форм социальной жизни в группах и сообщест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сказки А.Алиш «Нечкебиль».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горитм определения падежа имё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е в распознавании падежа имён существительных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>Умение определять падеж имени существительн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>умение подобрать слово-помощник с ударным окончан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свойства из системы функциональных свойств объ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разными видами речевой деятельности (монолог, диалог, чтение, письм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сосредоточиться на решаемой учебной задач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эстетического сознания через осознание художественного наследия народов России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падежа имён существительных. Несклоняемые имена существительные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>Умение определять падеж у несклоняемых имён существительных.  Использовать в речи несклоняемые имена существительные, верно определяя их род и согласовывая с другими словами без нарушения культуры реч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мение выполнять логические операции сравнения, сопоставления. Умение вступать в диалог, участвовать в коллективном обсуждении проблем; речевое отображение содержания совершаемых действий, перенос во внутренний план умственных действий и понятий. Определение цели учебной деятельности с помощью учителя. Освоение социальных норм, правил поведения, ролей и форм социальной жизни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и склонения имён существительных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>Умение определить склонение имени существитель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обнаруживать и формулировать учебную проблему совместно с учителем; отнесение объектов к известным понятиям; построение умозаклю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адекватных языковых средств для отображения в форме речевых высказываний своих мыс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ка частных задач для усвоения готовых знаний и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оение социальных норм, правил поведения, ролей и форм социальной жизни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о стихотворением Г.Тукая «Ласточка».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учающее изложение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речи. Умение применять полученные знания при составлении письменного пересказа. Владение разными видами речевой деятельности (монолог, диалог, чтение, письмо). Работа по плану и при необходимости исправление ошибок с помощью учителя. Соотнесение понятий родная природа – Родина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1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дежные окончания имён существительных первого скло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Умение верно писать  падежные окончания имён существительных 1-го склонения; находить слова- помощники с ударными окончани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выполнять логические операции сравнения, сопост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устанавливать и сравнивать разные точки зрения; готовность к обсуждению разных точек зрения и выработке общей поз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несение результата своей деятельности с целью и его оцен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ятие основ экологической культуры, опыта экологически ориентированной рефлексивно – оценочной деятельности в жизненных ситуациях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3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дежные окончания имён существительных второго скло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>Умение верно писать  падежные окончания имён существительных 2-го склонен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мение выполнять логические операции сравнения, сопоставления; выделение свойства из системы функциональных свойств объекта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9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дежные окончания имён существительных второго склонения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чевое отображение содержания совершаемых действий, перенос во внутренний план умственных действий и по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несение результата своей деятельности с целью и его оцен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знанное, уважительное отношение к культуре, языкам, ценностям народов мира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3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дежные окончания имён существительных третьего скло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чинение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>Умение верно писать  падежные окончания имён существительных 3-го склонен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ыбор оснований и критериев для сравнения, классификации объектов; умение пользоваться словар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разными видами речевой деятельности (монолог, диалог, чтение, письм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способами контроля и 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е отношения к собственным поступкам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7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дежные окончания имён существительных в единственном числе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Различать имена существительные 1, 2 и 3-го склонения на основе их рода и окончания. Осознанно применять алгоритм определения безударных падежных окончаний имён существительных. Сравнивать имена существительные в разных падежных формах по вопросам, по их грамматическому значению, употребляемым предлогам и по окончаниям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исление свойств реального объекта на основании наблюдений за ним; умение выделять существенные признаки. Готовность к обсуждению разных точек зрения и выработке общей позиции. Определение цели учебной деятельности с помощью учителя. Уважительное отношение к культуре, языку, вере, гражданской позиции, истории, ценностям народов мира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лонение имён существительных во множественном числе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Умение верно писать  падежные окончания имён существительных  во множественном числе, навык верного образования и использования в речи падежных форм имён существительных при наличии вариантов падежных окончаний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пользоваться словарями; выбор оснований и критериев для сравнения, классификации объектов. Умение выражать свои мысли в форме устных речевых высказываний, аргументировать свою точку зр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цели учебной деятельности с помощью учителя. Восприятие объединяющей роли России как государства, территории проживания и общности языка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5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лонение имён существительных во множественном числе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иктант по теме «Имя существительное»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ерка усвоения орфографических навыков на основе изученных тем. </w:t>
            </w: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Закрепление знаний о правописании падежных окончаний имён существительных в единственном и во множественном числ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несение объектов к известным понятиям; умение использовать правила в предметно – практи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чевое отображение содержания совершаемых действий, перенос во внутренний план умственных действий и по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восхищение результата учебной деятельности; умение самостоятельно принимать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ность к мобилизации сил и энергии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0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дикта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визация знаний по теме «Имя прилагательное»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Коррекция знаний. Умение определять род и падеж прилагательных в единственном и во множественном числе; навык написания падежных окончаний имён прилагательных во всех формах; умение сделать анализ имени прилагательного как части речи; представление об образовании имён прилагательных от слов других частей речи; умение грамматически верно использовать имена прилагательные в реч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выполнять логические операции сравнения, сопоставления. Готовность к обсуждению разных точек зрения и выработке общей позиции. Адекватное восприятие корректирующих указаний. Уважительное отношение к партнёрам, внимание к личности другого, освоение социальных норм, правил поведения, ролей и форм социальной жизни в группах и сообществах. Смысловое чтение как осмысление цели чтения; оформление своих мыслей в устной речи с учётом учеб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разными видами речевой деятельности (монолог, диалог, чтение, письмо). Определение цели учебной деятельности с помощью учителя; контроль и оценивание собственных учебных действий, внесение соответствующих коррективов в их реализ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знание российской гражданской идентичности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6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ударные окончания имён прилаг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ловарный диктант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Использование при письме алгоритма определения безударных окончаний имён прилагательных. Образование имен прилагательных от слов  других частей речи с помощью суффиксов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ение творческих способностей в решение учебных задач. Оформление своих мыслей в устной речи с учётом учебных задач. Определение цели учебной деятельности с помощью учителя. Осознание своей этнической принадлежности, знание языка своего народа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лонение имён прилагательных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Анализировать имя прилагательное как часть речи, определять начальную форму, число, род ( в единственном числе), падеж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ение правил правописания; выполнение логических операций анализа и синтеза. Выбор средств для успешного решения коммуникативной задачи; умения сотрудничать с другими людьми, интересоваться чужим мнением и высказывать своё. Определение цели учебной деятельности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знание важности различения красивого и некрасивого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лонение имён прилаг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лонение имён прилагательных во множественном числе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несение объектов к известным понятиям; построение логической цепи рассуждений; умение пользоваться справоч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чевое отображение содержания совершаемых действий, перенос во внутренний план умственных действий и по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цели учебной деятельности; фиксирование несоответствия между результатом деятельности и нормативным предпис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ое отношение к учению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2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лонение имён прилагательных во множественном числе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3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бор имени прилагательного как части речи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ение знаний по теме «Имя прилагательное»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ение предложений по картине худож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. Нурл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 Павлова.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бучающее изложение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ерка усвоения орфографических навыков на основе изученных т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несение объектов к известным понятиям; умение использовать правила в предметно – практи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чевое отображение содержания совершаемых действий, перенос во внутренний план умственных действий и по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восхищение результата учебной деятельности; умение самостоятельно принимать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ность к мобилизации сил и энергии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14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из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имение как часть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лонение личных местоимений первого и второго лица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ррекция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Умение определить лицо, число и падеж личного местоимения; навык склонения личных местоимений; представление об особенностях изменения личных местоимений по числам (значение числа); умение верно использовать местоимения в реч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мение выполнять логические операции сравнения, сопоставления. Готовность к обсуждению разных точек зрения и выработке общей пози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екватное восприятие корректирующих указ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важительное отношение к партнёрам, внимание к личности другого, освоение социальных норм, правил поведения, ролей и форм социальной жизни в группах и сообществ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несение объектов к известным понятиям; построение логической цепи рассуждений; умение пользоваться справочной литературой. Речевое отображение содержания совершаемых действий, перенос во внутренний план умственных действий и понятий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цели учебной деятельности; фиксирование несоответствия между результатом деятельности и нормативным предпис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ое отношение к уч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универсальных логических операций анализа и синтеза; отнесение объектов к известным понят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работать в группах и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обнаруживать и формулировать учебную проблему совместно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ое отношение к учению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7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лонение личных местоимений третьего лица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выполнять логические операции сравнения, сопоставления; умение проводить анализ и устанавливать языковые явления с помощью схем; умение работать со справоч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мение вступать в диалог; понимание возможности существования разных точек зрения, не совпадающих с собственной; использование речевых средств для аргументации своей пози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обнаруживать и формулировать учебную проблему совместно с учителем. Ответственное отношение к уч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5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ение личных местоимений по падежам. Обобщение знаний по теме «Местоимение»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ый диктант по теме «Местоимение»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ерка усвоения орфографических навыков на основе изученных т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несение объектов к известным понятиям; умение использовать правила в предметно – практи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чевое отображение содержания совершаемых действий, перенос во внутренний план умственных действий и понят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восхищение результата учебной деятельности; умение самостоятельно принимать решения. Способность к мобилизации сил и энергии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контрольного дикта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глаголов в 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шедшее время глагола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ррекция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Находить глаголы в предложении на основе их значения, грамматических признаков и роли в предложе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Умение определять время, число и (в прошедшем времени) род глагола; умение поставить глагол в начальную форму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мение выполнять логические операции сравнения, сопоставления. Готовность к обсуждению разных точек зрения и выработке общей пози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екватное восприятие корректирующих указ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ажительное отношение к партнёрам, внимание к личности другого, освоение социальных норм, правил поведения, ролей и форм социальной жизни в группах и сообществах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строчек из стихотворения нурлатской поэте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Е. Рябини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ышка».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определённая форма глаг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определённая форма глаг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чинение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бор оснований и критериев для сравнения, классификации объектов; умение пользоваться словар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ладение разными видами речевой деятельности (монолог, диалог, чтение, письмо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ладение способами контроля и оцен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чностная рефлексия; способность к саморазвитию, мотивация к познанию, учё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пряжение глаголов в настоящем време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яжение глаголов в будущем времени.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объектов с целью выделения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ие своих мыслей в устной речи с учётом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цели учебной деятельности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знание своей этнической принадлежности, знание языка своего на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 четверть</w:t>
            </w:r>
          </w:p>
        </w:tc>
        <w:tc>
          <w:tcPr>
            <w:tcW w:w="2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торое лицо единственного числа глаголов настоящего и будущего времени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обнаруживать и формулировать учебную проблему совместно с учителем. Речевое отображение содержания совершаемых действий, перенос во внутренний план умственных действий и понятий. Определение правильности системы учебных действий; владение способами самоконтроля и самооценки. Знание языка, культуры своего народа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пряжения глаголов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ы определения спряжения глаголов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чные окончания глаголов в настоящем и будущем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чинение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ание глаголов на – тся и - ться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Обосновывать написание –тся и –ться в глаголах, поставив вопрос к глаголу. Составлять предложения с орфограммами –тся и –ться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мение выделять орфограмму; выдвижение гипотез и их аргументирование; умение выполнять сравнения. Речевое отображение содержания совершаемых действий, перенос во внутренний план умственных действий и понятий. Соотнесение результата своей деятельности с целью и его оценивание. Осознанное, уважительное отношение к культуре, языкам, ценностям народов мира. </w:t>
            </w: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>Применять различные мнемонические приёмы для запоминания глаголов-исключений. Отличать глаголы-исключения от похожих однокоренных глаголов. Умение дать характеристику глаголу как части речи; навык написания безударных личных окончаний глагола; Разбор глагол как часть речи, умение определять начальную (неопределённую) форму, спряжение, время, лицо в настоящем и будущем времени; число, род в прошедшем времени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голы – исключения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ание безударных окончаний глаголов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бор глагола как част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бор глагола как части речи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иктант по теме «Глагол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а усвоения орфографических навыков на основе изученных тем. Отнесение объектов к известным понятиям; умение использовать правила в предметно – практической деятельности.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чевое отображение содержания совершаемых действий, перенос во внутренний план умственных действий и понятий. Предвосхищение результата учебной деятельности; умение самостоятельно принимать решения. Способность к мобилизации сил и энергии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дикта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я числительное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вершенствование умения анализировать ошибки, классифицировать их подбирать аналогичные примеры. </w:t>
            </w: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>Умение объяснять различия функций имён числительных разных разряд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>Находить наречия, ставить к ним вопросы и определять значение, грамматические особенности (неизменяемость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мение выполнять логические операции сравнения, сопоставления. Готовность к обсуждению разных точек зрения и выработке общей пози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екватное восприятие корректирующих указаний. Уважительное отношение к партнёрам, внимание к личности другого, освоение социальных норм, правил поведения, ролей и форм социальной жизни в группах и сообществах. Умение выделять орфограмму; выдвижение гипотез и их аргументирование; умение выполнять сравнения. Речевое отображение содержания совершаемых действий, перенос во внутренний план умственных действий и понятий. Соотнесение результата своей деятельности с целью и его оценивание. Освоение социальных норм, правил поведения, ролей и форм социальной жизни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я числитель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чинение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речие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речие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иктант по темам «Имя числительное», «Наречие»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а умения различать имена числительные и наречия, находить их в тексте. Отнесение объектов к известным понятиям; умение использовать правила в предметно – практической деятельности. Речевое отображение содержания совершаемых действий, перенос во внутренний план умственных действий и понятий. Предвосхищение результата учебной деятельности; умение самостоятельно принимать решения. Способность к мобилизации сил и энергии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ализ диктан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. Слово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ние умения анализировать ошибки, классифицировать их подбирать аналогичные примеры. Умение выполнять логические операции сравнения, сопостав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товность к обсуждению разных точек зрения и выработке общей позиции. Адекватное восприятие корректирующих указ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важительное отношение к партнёрам, внимание к личности другого, освоение социальных норм, правил поведения, ролей и форм социальной жизни в группах и сообществ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обнаруживать и формулировать учебную проблему совместно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чевое отображение содержания совершаемых действий, перенос во внутренний план умственных действий и по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правильности системы учебных действий; владение способами самоконтроля и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ние языка, культуры своего на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роение логической цепи рассуждений, доказательство; свободная ориентация в текстах художественного стиля и их восприятие; умение выделять орфограм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аргументировать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правильной системы учебны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основами экологической культуры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. Слово. Части речи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витие речи. Подробное изложение текста по коллективно составленному плану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адекватно, подробно передавать содержание текста; применять полученные знания при составлении письменного пере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разными видами речевой деятельности (монолог, диалог, чтение, письм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по плану и при необходимости исправление ошибок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ность к мобилизации сил и энергии; способность к волевому усилию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9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. Части речи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>Закрепление навыков звуко-буквенного разбора слов, морфологического анализа, разбора слова по составу; навык нахождения главных и второстепенных членов предложения; умение создать текст разного типа; орфографическая зорк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несение объектов к известным понятиям. Умение осознанно и произвольно строить речевое высказывание в устной и письменной форме. Предвосхищение результата учебной деятельности; умение самостоятельно принимать решения. Компетентность в решении моральных проблем на основе личностного выбора; понимание основ нравственных чувств и нравственного поведения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стихотворения В.Бурай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освящение Нурлату».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ое списывание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. Правила правописания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роение логической цепи рассуждений, доказательство; свободная ориентация в текстах художественного стиля и их восприятие; умение выделять орфограмму. Умение аргументировать свою точку зрения. Определение правильной системы учебных действий. Владение основами экологической культуры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1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ый диктант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Владеть основами учебной деятельности: ставить и осмысливать цель, определять способы её достижения и последовательность действий, анализировать результаты, сравнивая их с поставленной целью, контролировать и корректировать свои действия, оценивать их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несение объектов к известным понятиям; умение использовать правила в предметно – практической деятельности.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чевое отображение содержания совершаемых действий, перенос во внутренний план умственных действий и понятий. Предвосхищение результата учебной деятельности; умение самостоятельно принимать решения. Способность к мобилизации сил и энергии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контрольного диктанта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ние умения анализировать ошибки, классифицировать их подбирать аналогичные примеры. Умение выполнять логические операции сравнения, сопоставления. Готовность к обсуждению разных точек зрения и выработке общей позиции. Адекватное восприятие корректирующих указаний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ажительное отношение к партнёрам, внимание к личности другого, освоение социальных норм, правил поведения, ролей и форм социальной жизни в группах и сообществах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Итоговая контрольная работа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>Комплексная контрольная работа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несение объектов к известным понятиям; умение использовать правила в предметно – практи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чевое отображение содержания совершаемых действий, перенос во внутренний план умственных действий и по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восхищение результата учебной деятельности; умение самостоятельно принимать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ность к мобилизации сил и энер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роение логической цепи рассуждений, доказательство; свободная ориентация в текстах художественного стиля и их восприятие; умение выделять орфограм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аргументировать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правильной системы учебны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основами экологической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4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вая комплексная работа на межпредметной основе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адекватно, подробно передавать содержание текста; применять полученные знания при составлении письменного пере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разными видами речевой деятельности (монолог, диалог, чтение, письм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по плану и при необходимости исправление ошибок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ность к мобилизации сил и энергии; способность к волевому усил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ение знаний в нестандартных условиях; умение выполнять задания творческого и поискового характера; соблюдение нормативных предписаний относительно способов выполнения заданий и их очерёд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мение аргументировать свою позицию и координировать её с позициями партнёров при выработке общего решения в совместной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ность к рефлексии собствен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ойчивая положительная мотивация к учебной деятельности.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992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  <w:b w:val="false"/>
      <w:i w:val="false"/>
    </w:rPr>
  </w:style>
  <w:style w:type="character" w:styleId="WW8Num27z0">
    <w:name w:val="WW8Num27z0"/>
    <w:qFormat/>
    <w:rPr>
      <w:rFonts w:cs="Times New Roman"/>
      <w:b w:val="false"/>
      <w:i/>
      <w:sz w:val="28"/>
      <w:szCs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с отступом Знак"/>
    <w:basedOn w:val="Style12"/>
    <w:qFormat/>
    <w:rPr/>
  </w:style>
  <w:style w:type="character" w:styleId="21">
    <w:name w:val="Основной текст (2)_"/>
    <w:qFormat/>
    <w:rPr>
      <w:rFonts w:ascii="Times New Roman" w:hAnsi="Times New Roman" w:cs="Times New Roman"/>
      <w:i/>
      <w:iCs/>
      <w:shd w:fill="FFFFFF" w:val="clear"/>
    </w:rPr>
  </w:style>
  <w:style w:type="character" w:styleId="12">
    <w:name w:val="Заголовок №1 (2)_"/>
    <w:qFormat/>
    <w:rPr>
      <w:rFonts w:ascii="Times New Roman" w:hAnsi="Times New Roman" w:cs="Times New Roman"/>
      <w:sz w:val="31"/>
      <w:szCs w:val="31"/>
      <w:shd w:fill="FFFFFF" w:val="clear"/>
    </w:rPr>
  </w:style>
  <w:style w:type="character" w:styleId="3">
    <w:name w:val="Заголовок №3_"/>
    <w:qFormat/>
    <w:rPr>
      <w:rFonts w:ascii="Times New Roman" w:hAnsi="Times New Roman" w:cs="Times New Roman"/>
      <w:b/>
      <w:bCs/>
      <w:i/>
      <w:iCs/>
      <w:spacing w:val="-10"/>
      <w:sz w:val="26"/>
      <w:szCs w:val="26"/>
      <w:shd w:fill="FFFFFF" w:val="clear"/>
    </w:rPr>
  </w:style>
  <w:style w:type="character" w:styleId="23">
    <w:name w:val="Заголовок №2 (3)_"/>
    <w:qFormat/>
    <w:rPr>
      <w:rFonts w:ascii="Trebuchet MS" w:hAnsi="Trebuchet MS" w:cs="Trebuchet MS"/>
      <w:smallCaps/>
      <w:sz w:val="24"/>
      <w:szCs w:val="24"/>
      <w:shd w:fill="FFFFFF" w:val="clear"/>
    </w:rPr>
  </w:style>
  <w:style w:type="character" w:styleId="Style18">
    <w:name w:val="Подпись к таблице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11">
    <w:name w:val="Заголовок №1_"/>
    <w:qFormat/>
    <w:rPr>
      <w:rFonts w:ascii="Candara" w:hAnsi="Candara" w:cs="Candara"/>
      <w:b/>
      <w:bCs/>
      <w:sz w:val="27"/>
      <w:szCs w:val="27"/>
      <w:shd w:fill="FFFFFF" w:val="clear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5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27">
    <w:name w:val="Основной текст (2)7"/>
    <w:basedOn w:val="21"/>
    <w:qFormat/>
    <w:rPr/>
  </w:style>
  <w:style w:type="character" w:styleId="30pt">
    <w:name w:val="Заголовок №3 + Интервал 0 pt"/>
    <w:qFormat/>
    <w:rPr>
      <w:rFonts w:ascii="Times New Roman" w:hAnsi="Times New Roman" w:cs="Times New Roman"/>
      <w:b/>
      <w:bCs/>
      <w:i/>
      <w:iCs/>
      <w:spacing w:val="0"/>
      <w:sz w:val="26"/>
      <w:szCs w:val="26"/>
      <w:shd w:fill="FFFFFF" w:val="clear"/>
    </w:rPr>
  </w:style>
  <w:style w:type="character" w:styleId="30pt1">
    <w:name w:val="Заголовок №3 + Интервал 0 pt1"/>
    <w:qFormat/>
    <w:rPr>
      <w:rFonts w:ascii="Times New Roman" w:hAnsi="Times New Roman" w:cs="Times New Roman"/>
      <w:b/>
      <w:bCs/>
      <w:i/>
      <w:iCs/>
      <w:spacing w:val="0"/>
      <w:sz w:val="26"/>
      <w:szCs w:val="26"/>
      <w:shd w:fill="FFFFFF" w:val="clear"/>
    </w:rPr>
  </w:style>
  <w:style w:type="character" w:styleId="23TimesNewRoman">
    <w:name w:val="Заголовок №2 (3) + Times New Roman"/>
    <w:qFormat/>
    <w:rPr>
      <w:rFonts w:ascii="Times New Roman" w:hAnsi="Times New Roman" w:cs="Times New Roman"/>
      <w:b/>
      <w:bCs/>
      <w:i/>
      <w:iCs/>
      <w:smallCaps/>
      <w:sz w:val="26"/>
      <w:szCs w:val="26"/>
      <w:shd w:fill="FFFFFF" w:val="clear"/>
    </w:rPr>
  </w:style>
  <w:style w:type="character" w:styleId="231">
    <w:name w:val="Заголовок №2 (3)"/>
    <w:basedOn w:val="23"/>
    <w:qFormat/>
    <w:rPr/>
  </w:style>
  <w:style w:type="character" w:styleId="16">
    <w:name w:val="Заголовок №1"/>
    <w:basedOn w:val="11"/>
    <w:qFormat/>
    <w:rPr/>
  </w:style>
  <w:style w:type="character" w:styleId="Style19">
    <w:name w:val="Основной текст + Курсив"/>
    <w:qFormat/>
    <w:rPr>
      <w:rFonts w:ascii="Times New Roman" w:hAnsi="Times New Roman" w:cs="Times New Roman"/>
      <w:i/>
      <w:iCs/>
      <w:spacing w:val="0"/>
      <w:sz w:val="22"/>
      <w:szCs w:val="22"/>
      <w:shd w:fill="FFFFFF" w:val="clear"/>
    </w:rPr>
  </w:style>
  <w:style w:type="character" w:styleId="161">
    <w:name w:val="Заголовок №16"/>
    <w:qFormat/>
    <w:rPr>
      <w:rFonts w:ascii="Candara" w:hAnsi="Candara" w:cs="Candara"/>
      <w:b/>
      <w:bCs/>
      <w:spacing w:val="0"/>
      <w:sz w:val="27"/>
      <w:szCs w:val="27"/>
      <w:shd w:fill="FFFFFF" w:val="clear"/>
    </w:rPr>
  </w:style>
  <w:style w:type="character" w:styleId="151">
    <w:name w:val="Заголовок №15"/>
    <w:qFormat/>
    <w:rPr>
      <w:rFonts w:ascii="Candara" w:hAnsi="Candara" w:cs="Candara"/>
      <w:b/>
      <w:bCs/>
      <w:spacing w:val="0"/>
      <w:sz w:val="27"/>
      <w:szCs w:val="27"/>
      <w:shd w:fill="FFFFFF" w:val="clear"/>
    </w:rPr>
  </w:style>
  <w:style w:type="character" w:styleId="141">
    <w:name w:val="Заголовок №14"/>
    <w:qFormat/>
    <w:rPr>
      <w:rFonts w:ascii="Candara" w:hAnsi="Candara" w:cs="Candara"/>
      <w:b/>
      <w:bCs/>
      <w:spacing w:val="0"/>
      <w:sz w:val="27"/>
      <w:szCs w:val="27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4">
    <w:name w:val="Основной текст + Курсив4"/>
    <w:qFormat/>
    <w:rPr>
      <w:rFonts w:ascii="Times New Roman" w:hAnsi="Times New Roman" w:cs="Times New Roman"/>
      <w:i/>
      <w:iCs/>
      <w:spacing w:val="0"/>
      <w:sz w:val="22"/>
      <w:szCs w:val="22"/>
      <w:shd w:fill="FFFFFF" w:val="clear"/>
    </w:rPr>
  </w:style>
  <w:style w:type="character" w:styleId="131">
    <w:name w:val="Заголовок №13"/>
    <w:qFormat/>
    <w:rPr>
      <w:rFonts w:ascii="Candara" w:hAnsi="Candara" w:cs="Candara"/>
      <w:b/>
      <w:bCs/>
      <w:spacing w:val="0"/>
      <w:sz w:val="27"/>
      <w:szCs w:val="27"/>
      <w:shd w:fill="FFFFFF" w:val="clear"/>
    </w:rPr>
  </w:style>
  <w:style w:type="character" w:styleId="31">
    <w:name w:val="Основной текст + Курсив3"/>
    <w:qFormat/>
    <w:rPr>
      <w:rFonts w:ascii="Times New Roman" w:hAnsi="Times New Roman" w:cs="Times New Roman"/>
      <w:i/>
      <w:iCs/>
      <w:spacing w:val="0"/>
      <w:sz w:val="22"/>
      <w:szCs w:val="22"/>
      <w:shd w:fill="FFFFFF" w:val="clear"/>
    </w:rPr>
  </w:style>
  <w:style w:type="character" w:styleId="32">
    <w:name w:val="Основной текст + Полужирный3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22">
    <w:name w:val="Основной текст + Полужирный2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24">
    <w:name w:val="Основной текст (2) + Не курсив"/>
    <w:basedOn w:val="21"/>
    <w:qFormat/>
    <w:rPr/>
  </w:style>
  <w:style w:type="character" w:styleId="25">
    <w:name w:val="Основной текст (2)"/>
    <w:basedOn w:val="21"/>
    <w:qFormat/>
    <w:rPr/>
  </w:style>
  <w:style w:type="character" w:styleId="26">
    <w:name w:val="Основной текст + Курсив2"/>
    <w:qFormat/>
    <w:rPr>
      <w:rFonts w:ascii="Times New Roman" w:hAnsi="Times New Roman" w:cs="Times New Roman"/>
      <w:i/>
      <w:iCs/>
      <w:spacing w:val="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21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11" w:before="0" w:after="0"/>
      <w:ind w:hanging="180"/>
      <w:jc w:val="both"/>
    </w:pPr>
    <w:rPr>
      <w:rFonts w:ascii="Times New Roman" w:hAnsi="Times New Roman" w:cs="Times New Roman"/>
      <w:i/>
      <w:iCs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120" w:after="120"/>
      <w:outlineLvl w:val="0"/>
    </w:pPr>
    <w:rPr>
      <w:rFonts w:ascii="Times New Roman" w:hAnsi="Times New Roman" w:cs="Times New Roman"/>
      <w:sz w:val="31"/>
      <w:szCs w:val="31"/>
    </w:rPr>
  </w:style>
  <w:style w:type="paragraph" w:styleId="33">
    <w:name w:val="Заголовок №3"/>
    <w:basedOn w:val="Normal"/>
    <w:qFormat/>
    <w:pPr>
      <w:shd w:fill="FFFFFF" w:val="clear"/>
      <w:spacing w:lineRule="atLeast" w:line="240" w:before="180" w:after="60"/>
      <w:outlineLvl w:val="2"/>
    </w:pPr>
    <w:rPr>
      <w:rFonts w:ascii="Times New Roman" w:hAnsi="Times New Roman" w:cs="Times New Roman"/>
      <w:b/>
      <w:bCs/>
      <w:i/>
      <w:iCs/>
      <w:spacing w:val="-10"/>
      <w:sz w:val="26"/>
      <w:szCs w:val="26"/>
    </w:rPr>
  </w:style>
  <w:style w:type="paragraph" w:styleId="2311">
    <w:name w:val="Заголовок №2 (3)1"/>
    <w:basedOn w:val="Normal"/>
    <w:qFormat/>
    <w:pPr>
      <w:shd w:fill="FFFFFF" w:val="clear"/>
      <w:spacing w:lineRule="exact" w:line="322" w:before="240" w:after="0"/>
      <w:ind w:firstLine="1360"/>
      <w:outlineLvl w:val="1"/>
    </w:pPr>
    <w:rPr>
      <w:rFonts w:ascii="Trebuchet MS" w:hAnsi="Trebuchet MS" w:cs="Trebuchet MS"/>
      <w:smallCaps/>
      <w:sz w:val="24"/>
      <w:szCs w:val="24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3"/>
      <w:szCs w:val="23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0" w:after="180"/>
      <w:outlineLvl w:val="0"/>
    </w:pPr>
    <w:rPr>
      <w:rFonts w:ascii="Candara" w:hAnsi="Candara" w:cs="Candara"/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8:14:00Z</dcterms:created>
  <dc:creator>Лена</dc:creator>
  <dc:description/>
  <cp:keywords/>
  <dc:language>en-US</dc:language>
  <cp:lastModifiedBy>Лена</cp:lastModifiedBy>
  <cp:lastPrinted>2016-02-09T22:13:00Z</cp:lastPrinted>
  <dcterms:modified xsi:type="dcterms:W3CDTF">2017-08-26T06:58:00Z</dcterms:modified>
  <cp:revision>4</cp:revision>
  <dc:subject/>
  <dc:title/>
</cp:coreProperties>
</file>