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лежит в основе отказа от вредных привычек (курение, употребления спиртных напитков и наркотиков), в какой степени это зависит от занятий физическими упражнениями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 правильно экипировать себя для 2 – 3 - дневного туристского похода?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подаватель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собенность организации и проведения закаливающих процедур в зимнее время года? (Привести примеры, а если вы это делаете, то расскажите, каким образом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первую помощь необходимо оказывать пострадавшему, получившему во время занятий физическими упражнениями травму, вызвавшую кровотечение? Выполнить практически конкретные действия.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ы, исключающие возможность получения теплового удара во время приема солнечных ванн. Ваши действия, если это случилось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оказывают занятия физической культурой на репродуктивную функцию человека?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ы, исключающие обморожение. Ваши действия, если это случило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физических упражнений можно успешно развивать такое физическое качество, как гибкость?</w:t>
      </w:r>
    </w:p>
    <w:p>
      <w:pPr>
        <w:pStyle w:val="Normal"/>
        <w:pBdr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еподаватель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 – технические требования к одежде, обуви, спортивному инвентарю и местам занятий физической культурой и спортом, обеспечивающие удобство и безопас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физических упражнений можно успешно развивать физические качества скоростно – силовой направленности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организации и проведении туристских по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ем различие объективных и субъективных приемов самоконтроля при выполнении физических упражнений?</w:t>
      </w:r>
    </w:p>
    <w:p>
      <w:pPr>
        <w:pStyle w:val="Normal"/>
        <w:pBdr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щие требования безопасности при проведении занятий в тренажерном зал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собенность организации и проведения закаливающих процедур в осеннее время года? Обосновать рассказ на собственном пример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стория Олимпийских игр и их знач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, каких физических упражнений можно успешно развивать такое физическое качество, как выносливость?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спортивных соревновани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характеристика предстартового состояния и «второго дыхания». Как вести себя в подобных ситуациях?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занятий по подвижным и спортивным играм. Рассказать на примере одной из игр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 помощью, каких физических упражнений можно успешно развивать такое физическое качество, как быстрота?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занятий по плаванию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собенность организации и проведения закаливающих процедур в весеннее время года? Обосновать рассказ, используя собственный опыт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занятий по лыжному спорту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пульсовой режим при выполнении физических упражнений?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шинист локомотива, Тракторист – машинист  с\х  производства, 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занятий по легкой атлетик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признаки утомления и переутомления? Меры их предупрежде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_____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 при проведении занятий по гимнастик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должны быть тренировочные нагрузки при выполнении физических упражнений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подаватель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травматизма во время занятий физической культур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амоконтроль с применением ортостатической пробы (рассказать, продемонстрировать и оценить).                 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зическая культура, каковы ее роль и значение в формировании здорового образа жизни человек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одно из предлагаемых игровых действий, опишите технику его выполнения и произведите это действие (бросок мяча в корзину двумя руками от груди с места; удар по неподвижному мячу с разбега; прямая подача волейбольного мяча сниз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здорового образа жизни и расскажите об основных его составляющи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Какие физические упражнения можно выполнять после длительной болезни, какими при этом должны быть режимы физической нагрузки.                 </w:t>
      </w:r>
    </w:p>
    <w:p>
      <w:pPr>
        <w:pStyle w:val="Normal"/>
        <w:pBdr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оложительном влиянии занятий физической культурой на формирование важных качеств личности. Обоснуйте это собственными примерам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сскажите о правилах спортивных соревнований и их предназначении (на примере одного из видов спо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1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определение физической подготовки и расскажите о ее назначении, формах занятий и способах оце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технике попеременного двухшажного хода на лыжах и выполните упражнение, имитирующее передвижение этим ходом.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пкинский Технический Техникум» г. То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комиссией                            Зам.директора по УП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                       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илет №2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i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</w:t>
      </w:r>
      <w:r>
        <w:rPr>
          <w:b/>
          <w:i/>
          <w:sz w:val="28"/>
          <w:szCs w:val="28"/>
        </w:rPr>
        <w:t xml:space="preserve">    Автомеханик, Помощник  машиниста  локомотива, Машинист локомотива, Тракторист – машинист с\х  производств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давец контролер - касс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__________ группа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ый би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_____________</w:t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0:00Z</dcterms:created>
  <dc:creator>1</dc:creator>
  <dc:description/>
  <cp:keywords/>
  <dc:language>en-US</dc:language>
  <cp:lastModifiedBy>Колян</cp:lastModifiedBy>
  <cp:lastPrinted>2012-01-30T11:08:00Z</cp:lastPrinted>
  <dcterms:modified xsi:type="dcterms:W3CDTF">2012-11-06T06:30:00Z</dcterms:modified>
  <cp:revision>20</cp:revision>
  <dc:subject/>
  <dc:title>Государственное Образовательное Учреждение</dc:title>
</cp:coreProperties>
</file>