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фференцированный зачет по волейбол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Задание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рхняя передача над собой (высота взлета мяча не менее 1 м, стоя в кругу диаметром 2 м) (кол-во раз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ямой нападающий удар из зоны 4 в правую половину площадки с передачи из зоны 3 (из 5 попыток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рхняя прямая подача в зоны 1-4-5 (из 5 пода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ем мяча нападающего удара с зоны 1-6-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ямой нападающий удар из зоны 2 в левую половину площадки с передачи из зоны 3 (из 5 попыток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ерхняя прямая подача в зоны 6-1-2 (из 5 пода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 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ижняя передача (высота взлета не менее 2 м, стоя в кругу диаметром 2 м) (кол-во раз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Прямой нападающий удар из зоны 3 в правую половину площадки с передачи из зоны 2 (из 5 попыток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Верхняя прямая подача в зоны 1-6-5 (из 5 подач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8:00Z</dcterms:created>
  <dc:creator>Колян</dc:creator>
  <dc:description/>
  <cp:keywords/>
  <dc:language>en-US</dc:language>
  <cp:lastModifiedBy>Колян</cp:lastModifiedBy>
  <dcterms:modified xsi:type="dcterms:W3CDTF">2013-05-13T11:04:00Z</dcterms:modified>
  <cp:revision>4</cp:revision>
  <dc:subject/>
  <dc:title/>
</cp:coreProperties>
</file>