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Конспект комплексного занятия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Тема ООД:  </w:t>
      </w:r>
      <w:r>
        <w:rPr>
          <w:rFonts w:cs="Times New Roman" w:ascii="Times New Roman" w:hAnsi="Times New Roman"/>
          <w:kern w:val="2"/>
          <w:sz w:val="28"/>
          <w:szCs w:val="28"/>
        </w:rPr>
        <w:t>«В лес по грибы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теграция ОО: </w:t>
      </w:r>
      <w:r>
        <w:rPr>
          <w:rFonts w:cs="Times New Roman" w:ascii="Times New Roman" w:hAnsi="Times New Roman"/>
          <w:bCs/>
          <w:sz w:val="28"/>
          <w:szCs w:val="28"/>
        </w:rPr>
        <w:t>«Речевое развитие», «Познавательное развитие», «Художественно-эстетическое  развитие», «Социально-коммуникативное развитие»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закреплять знания детей о грибах: их разновидностях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е содержание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чить детей внимательно слушать и отгадывать загадки  о грибах, стихотворение Г.Ладонщикова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чить классифицировать грибы: съедобные и несъедобные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овершенствовать грамматический строй речи / образовывать новые слова /прилагательные из глаголов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Познакомить детей с правилами поведения в лесу. Воспитывать любовь к родной природе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Закреплять  умения работы с пластилином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арточки с загадками о грибах; иллюстрации с изображением грибов; карточки с силуэтами грибов, пластилин, стека, салфетка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 читает стихотворение Г. Ладонщикова « Лес»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я в лес вошла –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синовик  нашла,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ве лисички, боровик,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громный моховик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 колючий предо мной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ежал к себе домой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и синички в тишине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онко песни спели мне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дальше забрела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черники я набрала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теперь домой несу –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у нас в лесу!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спитатель задает </w:t>
      </w:r>
      <w:r>
        <w:rPr>
          <w:rFonts w:cs="Times New Roman" w:ascii="Times New Roman" w:hAnsi="Times New Roman"/>
          <w:b/>
          <w:sz w:val="28"/>
          <w:szCs w:val="28"/>
        </w:rPr>
        <w:t>вопросы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ывали ли вы в лесу?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Что вы там видели?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Зачем люди ходят в лес?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анализировав ответы детей, воспитатель делает обобщение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ес – наше богатство; наша кладовая. Люди ходят в лес отдохнуть, полюбоваться цветами, подышать чистым воздухом, послушать пение птиц, шелест листвы, полакомиться ягодами, грибами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ее воспитатель предлагает детям отгадать </w:t>
      </w:r>
      <w:r>
        <w:rPr>
          <w:rFonts w:cs="Times New Roman" w:ascii="Times New Roman" w:hAnsi="Times New Roman"/>
          <w:b/>
          <w:sz w:val="28"/>
          <w:szCs w:val="28"/>
        </w:rPr>
        <w:t>загадки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прятался за пень,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Шапка набекрень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то подходит близко –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ланяется низко./Гриб/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ыжие ушки с лисьей макушки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траве лежат для малых ежат./Лисички/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везло, так повезло –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Я набрал грибов ведро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блепили целый пень –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обирай кому не лень./Опята/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ричневой шляпкой приветствую вас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Я скромный грибок безо всяких прикрас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д белой березкой нашел я приют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кажите, ребята, меня как зовут./Подберёзовик/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В лесу осеннем, в сентябре,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кучный день дождливый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ырос гриб во всей красе,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ажный, горделивый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д осиной его дом,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Шляпа красная на нем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ногим этот гриб знаком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к его мы назовем?/Подосиновик/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Важный, толстый грибок вырос у дорожки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К уважению привык гриб на крепкой ножке.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ак увидим, что он близко - трудно мимо нам пройти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разу кланяемся низко -  главный гриб встал на пути.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режь ты бережно его, не порань грибницу!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этом месте через год новый гриб родится./Белый гриб/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Есть старуха вредная, на ней шляпка бледная,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 нога в ботинке, на чулке – пестринки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округ ворота – пораспорота./Бледная поганка/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Шапочка атласная, красная – прекрасная,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елые горошины по верху разброшены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 ножке белый бант- это что еще за франт?/Мухомор/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отгадывают загадки, воспитатель выставляет на доску иллюстрации с изображением грибов, предлагает назвать части гриба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идактическая игра</w:t>
      </w:r>
      <w:r>
        <w:rPr>
          <w:rFonts w:cs="Times New Roman" w:ascii="Times New Roman" w:hAnsi="Times New Roman"/>
          <w:sz w:val="28"/>
          <w:szCs w:val="28"/>
        </w:rPr>
        <w:t xml:space="preserve"> « Съедобное – несъедобное»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овесная игра</w:t>
      </w:r>
      <w:r>
        <w:rPr>
          <w:rFonts w:cs="Times New Roman" w:ascii="Times New Roman" w:hAnsi="Times New Roman"/>
          <w:sz w:val="28"/>
          <w:szCs w:val="28"/>
        </w:rPr>
        <w:t xml:space="preserve"> «Закончи предложение»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гриб пожарили, то он …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гриб посолили, то он …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Если гриб посушили, то он …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Если гриб сварили, то он …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Если гриб мариновали,  то он …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альчиковая игра</w:t>
      </w:r>
      <w:r>
        <w:rPr>
          <w:rFonts w:cs="Times New Roman" w:ascii="Times New Roman" w:hAnsi="Times New Roman"/>
          <w:sz w:val="28"/>
          <w:szCs w:val="28"/>
        </w:rPr>
        <w:t xml:space="preserve"> « Грибок»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стилинография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 напоминает детям приемы работы с пластилином на листе картона. Сначала раскатывается колбаска и выкладывается по контуру рисунка. Далее размазывается от краев к центру. Задание выполняется под музыку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выполнения задания педагог напоминает детям о правильной  осанке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ение итогов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рассматривают свои работы, анализируют их. Воспитатель хвалит детей за плодотворную, качественную работу на занятии.</w:t>
      </w:r>
    </w:p>
    <w:sectPr>
      <w:type w:val="nextPage"/>
      <w:pgSz w:w="11906" w:h="16838"/>
      <w:pgMar w:left="85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7:06:00Z</dcterms:created>
  <dc:creator>Благов</dc:creator>
  <dc:description/>
  <cp:keywords/>
  <dc:language>en-US</dc:language>
  <cp:lastModifiedBy>ASUS</cp:lastModifiedBy>
  <dcterms:modified xsi:type="dcterms:W3CDTF">2017-09-17T06:16:00Z</dcterms:modified>
  <cp:revision>5</cp:revision>
  <dc:subject/>
  <dc:title/>
</cp:coreProperties>
</file>