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993366"/>
        </w:rPr>
      </w:pPr>
      <w:r>
        <w:rPr>
          <w:rFonts w:cs="Arial" w:ascii="Arial" w:hAnsi="Arial"/>
          <w:b/>
          <w:color w:val="993366"/>
        </w:rPr>
        <w:t>ИНДИВИДУАЛЬНЫЙ ПЛАН РАЗВИТИЯ   учителя Бондаренко В.В.</w:t>
      </w:r>
      <w:r>
        <w:rPr>
          <w:rFonts w:cs="Arial" w:ascii="Arial" w:hAnsi="Arial"/>
          <w:color w:val="993366"/>
        </w:rPr>
        <w:t xml:space="preserve"> </w:t>
      </w:r>
      <w:r>
        <w:rPr>
          <w:rFonts w:cs="Arial" w:ascii="Arial" w:hAnsi="Arial"/>
          <w:b/>
          <w:color w:val="993366"/>
        </w:rPr>
        <w:t>на 2014-2017год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993366"/>
        </w:rPr>
        <w:t>Целевые показатели и индикаторы оценки хода образовательного процесс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993366"/>
          <w:sz w:val="20"/>
          <w:szCs w:val="20"/>
        </w:rPr>
      </w:pPr>
      <w:r>
        <w:rPr>
          <w:rFonts w:cs="Arial" w:ascii="Arial" w:hAnsi="Arial"/>
          <w:b/>
          <w:i/>
          <w:color w:val="993366"/>
          <w:sz w:val="20"/>
          <w:szCs w:val="20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201"/>
        <w:gridCol w:w="15"/>
        <w:gridCol w:w="2422"/>
        <w:gridCol w:w="36"/>
        <w:gridCol w:w="2352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1440"/>
      </w:tblGrid>
      <w:tr>
        <w:trPr>
          <w:trHeight w:val="5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>Направления образовательной деятельности</w:t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>критерии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>показатели</w:t>
            </w:r>
          </w:p>
        </w:tc>
        <w:tc>
          <w:tcPr>
            <w:tcW w:w="2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>индикатор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>Исходный показатель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>Индикаторы ожидаемого результа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>Итоговый показатель</w:t>
            </w:r>
          </w:p>
        </w:tc>
      </w:tr>
      <w:tr>
        <w:trPr>
          <w:trHeight w:val="49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014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3клас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лас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 класс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клас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80008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фак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161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.  Участие в управлении и развитии ОУ</w:t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sz w:val="28"/>
                <w:szCs w:val="28"/>
                <w:u w:val="single"/>
              </w:rPr>
              <w:t>Критерий №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Участие в создании эффективной системы управления   и развитии </w:t>
            </w: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государственно-общественных форм управления  образовательным  учреждение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довлетворенность потребителей, участников образовательного процесса образовательными услугами 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Количество потребителей, удовлетворенных образовательными услугами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</w:r>
          </w:p>
        </w:tc>
      </w:tr>
      <w:tr>
        <w:trPr>
          <w:trHeight w:val="16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CC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sz w:val="28"/>
                <w:szCs w:val="28"/>
                <w:u w:val="single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рганизация и участие в работе педагогических, методических советов школы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ичество  мероприятий с  участием педаг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овлечение родителей к участию 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в управлении и</w:t>
            </w:r>
            <w:r>
              <w:rPr>
                <w:rFonts w:cs="Arial" w:ascii="Arial" w:hAnsi="Arial"/>
                <w:sz w:val="28"/>
                <w:szCs w:val="28"/>
              </w:rPr>
              <w:t xml:space="preserve"> осуществлении образовательного процесс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ичество родителей, мероприятий с участием род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</w:r>
          </w:p>
        </w:tc>
      </w:tr>
      <w:tr>
        <w:trPr>
          <w:trHeight w:val="38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sz w:val="28"/>
                <w:szCs w:val="28"/>
                <w:u w:val="single"/>
              </w:rPr>
              <w:t xml:space="preserve">Критерий №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офессиональное самосовершенствование педагог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FF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Участие в работе творческих групп по основным направлениям деятельности школы, в составе ресурсного методического центра на базе школ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оличество  мероприятий, организованных в рамках деятельности творческой группы и в составе стратегической группы РМ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66"/>
                <w:sz w:val="28"/>
                <w:szCs w:val="28"/>
              </w:rPr>
              <w:t>2.Участие в реализации образовательной программы школы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sz w:val="28"/>
                <w:szCs w:val="28"/>
                <w:u w:val="single"/>
              </w:rPr>
              <w:t>Критерий №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Формирование основных компетентностей выпускника школы, представленных в национальной доктрине образования. </w:t>
            </w:r>
          </w:p>
        </w:tc>
        <w:tc>
          <w:tcPr>
            <w:tcW w:w="2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дение предпрофильной подготовки и профильного бучения на старшей ступени общего образова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личие программы элективного курс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-е классы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-е классы, 11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ичество мероприятий по профориентационной работе с класс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</w:tc>
      </w:tr>
      <w:tr>
        <w:trPr>
          <w:trHeight w:val="171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sz w:val="28"/>
                <w:szCs w:val="28"/>
                <w:u w:val="single"/>
              </w:rPr>
              <w:t>Критерий №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остояние  рабочей программы, программы воспитательной работы учителя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ражение в  программах информационных технологий, технологий социального проектирования и др. современных технологий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ля уроков с применением современных педагогических технологий (с указанием конкретных технолог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6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color w:val="000080"/>
                <w:sz w:val="32"/>
                <w:szCs w:val="32"/>
              </w:rPr>
              <w:t>6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color w:val="000080"/>
                <w:sz w:val="32"/>
                <w:szCs w:val="32"/>
              </w:rPr>
              <w:t>6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color w:val="000080"/>
                <w:sz w:val="32"/>
                <w:szCs w:val="32"/>
              </w:rPr>
              <w:t>7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color w:val="000080"/>
                <w:sz w:val="32"/>
                <w:szCs w:val="32"/>
              </w:rPr>
              <w:t>7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8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8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sz w:val="28"/>
                <w:szCs w:val="28"/>
                <w:u w:val="single"/>
              </w:rPr>
              <w:t>Критерий №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оздание условий для внедрения в учебный процесс обучения в рамках проектной и исследовательской деятельности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недрение в учебный процесс обучения форм проектной и исследовательской деятельно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ля изучаемого программного материала в форме проектно-исследовательск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4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5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6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7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7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7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7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7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66"/>
                <w:sz w:val="28"/>
                <w:szCs w:val="28"/>
              </w:rPr>
              <w:t>3. Достижения учащихс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sz w:val="28"/>
                <w:szCs w:val="28"/>
                <w:u w:val="single"/>
              </w:rPr>
              <w:t>Критерий №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овышение качества обученност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вышение процента качества и степени обученности  учащихся (по преподаваемому предмет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Ежегодное увеличение процента качества и степени обученности учащихся на 0,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6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6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6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6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6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Без оце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Без оце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6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вышение процента учащихся с высоким уровнем усвоения образовательного стандар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жегодное увеличение процента учащихся с высоким уровнем усвоения образовательного стандарта на 0,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вышение процента общей успеваемости (по преподаваемому предмет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жегодное увеличение процента общей успеваемости на 0,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sz w:val="28"/>
                <w:szCs w:val="28"/>
                <w:u w:val="single"/>
              </w:rPr>
              <w:t>Критерий №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Работа с учащимися, имеющими признаки одарённости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астие одарённых детей в различных интеллектуальных конкурсах, научно-практических конференциях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ичество детей, принимающих участие в интеллектуальных конкурсах, научно-практических конференциях различного уровня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По предмету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В классе –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ятельность НОУ «Эврика». Участие  обучающихся в различных олимпиадах, в том числе окружных, Всероссийских и международных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ичество учащихся, принимающих участие в олимпиадах различных уровней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По предмету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В классе –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ичество детей, вовлеченных в работу НОУ «Эврика»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По предмету –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В классе 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sz w:val="28"/>
                <w:szCs w:val="28"/>
                <w:u w:val="single"/>
              </w:rPr>
              <w:t>Критерий №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Ценностные ориентиры учащихся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чебная мотивация учащихся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явление уровня сформированности основных мотивов учебной деятельности учащихся. Количество учащихся с высокой мотивацией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циально-значимая деятельность и гражданская активность учащихс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ичество учащихся, принявших  активное участие в социальном проектир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портивные достиже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ичество учащихся, принимающих участие в спортивных соревнованиях различного уров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ворческая активность учащихся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Количество учащихся, участвующих в творческих конкурсах, концертах, фестивалях искусств 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</w:r>
          </w:p>
        </w:tc>
      </w:tr>
      <w:tr>
        <w:trPr>
          <w:trHeight w:val="184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66"/>
                <w:sz w:val="28"/>
                <w:szCs w:val="28"/>
              </w:rPr>
              <w:t>4. Профессиональное  мастерство педагог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CC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sz w:val="28"/>
                <w:szCs w:val="28"/>
                <w:u w:val="single"/>
              </w:rPr>
              <w:t>Критерий №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овышение профессионального мастерства и качества труда учи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left="280" w:hanging="1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 xml:space="preserve">Участие в методической работе 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ind w:left="280" w:hanging="1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личество мероприятий с участием педаго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color w:val="9933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риентированность на саморазвитие учителя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астие учителя в конкурсах профессионального мастерства различного уровня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астие учителя в научно-практических конференциях, конкурсах муниципального и регионального уров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color w:val="9933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>
          <w:trHeight w:val="204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вышение  профессиональной квалификации через курсовую подготов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color w:val="9933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color w:val="99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color w:val="99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color w:val="99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color w:val="99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color w:val="99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sz w:val="28"/>
                <w:szCs w:val="28"/>
                <w:u w:val="single"/>
              </w:rPr>
              <w:t>Критерий №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ключенность педагога в инновационный процесс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здание авторского продукта  на основе современных педагогических технологий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звание авторской разработки и доля ее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Развитие познавательныхУУД на уроках русского языка и лите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6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6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7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Проектная деятельность,как средство формирования интеллектуальных умений мл. шк-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8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66"/>
                <w:sz w:val="28"/>
                <w:szCs w:val="28"/>
              </w:rPr>
              <w:t>5. Воспитательная работа. Классное руководство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sz w:val="28"/>
                <w:szCs w:val="28"/>
                <w:u w:val="single"/>
              </w:rPr>
              <w:t>Критерий №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тиль отношений в  классном коллективе; сформированность активной гражданской позиции и социокультурной компетенции учащихся школы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овлетворенность учащихся межличностными отношениями в коллектив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ичество учащихся, удовлетворенных межличностными отношениями в школе (классе)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ределение уровня развития классных коллектив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цающий маяк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цающий маяк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ый парус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33"/>
              </w:rPr>
            </w:pPr>
            <w:r>
              <w:rPr>
                <w:rFonts w:cs="Arial" w:ascii="Arial" w:hAnsi="Arial"/>
              </w:rPr>
              <w:t>Алый парус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</w:rPr>
              <w:t>Алый парус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color w:val="666633"/>
                <w:sz w:val="28"/>
                <w:szCs w:val="28"/>
              </w:rPr>
              <w:t>Мерцающий маяк 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color w:val="666633"/>
                <w:sz w:val="28"/>
                <w:szCs w:val="28"/>
              </w:rPr>
              <w:t>Мерцающий маяк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color w:val="666633"/>
                <w:sz w:val="28"/>
                <w:szCs w:val="28"/>
              </w:rPr>
              <w:t>Мерцающий маяк 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color w:val="666633"/>
                <w:sz w:val="28"/>
                <w:szCs w:val="28"/>
              </w:rPr>
              <w:t>Мерцающий маяк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color w:val="666633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666633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здание условий для широкого применения актуальных моделей организации воспитательного процесса в школ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личие у педагога банка форм и методов организации воспитательного процесса (КТД, соц.проектирование, педагогика сотрудничества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666633"/>
                <w:sz w:val="28"/>
                <w:szCs w:val="28"/>
              </w:rPr>
            </w:pPr>
            <w:r>
              <w:rPr/>
              <w:t>име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color w:val="666633"/>
                <w:sz w:val="28"/>
                <w:szCs w:val="28"/>
              </w:rPr>
            </w:r>
          </w:p>
        </w:tc>
      </w:tr>
      <w:tr>
        <w:trPr>
          <w:trHeight w:val="137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666633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sz w:val="28"/>
                <w:szCs w:val="28"/>
                <w:u w:val="single"/>
              </w:rPr>
              <w:t>Критерий №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Развитие самоуправ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школьников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ровень развития самоуправления в класс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личие в классе органа ученического самоуправления. Количество учащихся, вовлеченных в его работу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8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80000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color w:val="666633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color w:val="666633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color w:val="666633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color w:val="666633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666633"/>
                <w:sz w:val="28"/>
                <w:szCs w:val="28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sz w:val="28"/>
                <w:szCs w:val="28"/>
                <w:u w:val="single"/>
              </w:rPr>
              <w:t>Критерий №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Безопаснос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учебн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оцесса</w:t>
            </w:r>
          </w:p>
        </w:tc>
        <w:tc>
          <w:tcPr>
            <w:tcW w:w="2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здание условий для комплексной безопасности обучающихся 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личие паспорта кабинета и плана эвакуации школы № 5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име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име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име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име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име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име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име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име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color w:val="666633"/>
                <w:sz w:val="28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666633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личие накопленного и обобщенного опыта по охране туда, пожарной безопасности, безопасности дорожного движения (организация смотров-конкурсов, участие в городских и школьных мероприятиях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Месячники по ПБ, ПДД, ОТ –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Месячники по ПБ, ПДД, ОТ –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Месячники по ПБ, ПДД, ОТ –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Месячники по ПБ, ПДД, ОТ –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Месячники по ПБ, ПДД, ОТ –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Месячники по ПБ, ПДД, ОТ –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Месячники по ПБ, ПДД, ОТ –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Месячники по ПБ, ПДД, ОТ –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Месячники по ПБ, ПДД, ОТ –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33"/>
                <w:sz w:val="28"/>
                <w:szCs w:val="28"/>
              </w:rPr>
            </w:pPr>
            <w:r>
              <w:rPr>
                <w:rFonts w:cs="Arial" w:ascii="Arial" w:hAnsi="Arial"/>
                <w:color w:val="666633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66"/>
                <w:sz w:val="28"/>
                <w:szCs w:val="28"/>
              </w:rPr>
              <w:t xml:space="preserve">6. Образовательные ресурсы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C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sz w:val="28"/>
                <w:szCs w:val="28"/>
                <w:u w:val="single"/>
              </w:rPr>
              <w:t>Критерий №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Развитие материально-технической базы школы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влечение в школу спонсорских средст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личие в учебном кабинете современных технических средств обучения (план развития кабине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Обновления 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Документ кам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Документ кам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интер н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интер н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Обновления 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Обновления 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</w:rPr>
              <w:t>Обновления 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</w:rPr>
              <w:t>Обновления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66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CC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color w:val="CC0000"/>
                <w:sz w:val="28"/>
                <w:szCs w:val="28"/>
                <w:u w:val="single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казание  дополнительных платных  образовательных услу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ичество учащихся-потребителей дополнительных платных образовате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33CCCC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CCCC"/>
                <w:sz w:val="28"/>
                <w:szCs w:val="28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color w:val="C00000"/>
                <w:sz w:val="28"/>
                <w:szCs w:val="28"/>
                <w:u w:val="single"/>
              </w:rPr>
              <w:t>Критерий №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именение здоровьесберегающих технологий обучения, создание условий, обеспечивающих охрану жизни и укрепления здоровья школьников, формирование их здорового образа жизни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недрение в образовательный  процесс современных здоровьесберегающих технолог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охранение количества учащихся первой и основной групп здоровья (а по возможности и его увелич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програм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программа</w:t>
            </w:r>
          </w:p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программа</w:t>
            </w:r>
          </w:p>
          <w:p>
            <w:pPr>
              <w:pStyle w:val="Normal"/>
              <w:rPr/>
            </w:pPr>
            <w:r>
              <w:rPr/>
              <w:t>25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программа</w:t>
            </w:r>
          </w:p>
          <w:p>
            <w:pPr>
              <w:pStyle w:val="Normal"/>
              <w:rPr/>
            </w:pPr>
            <w:r>
              <w:rPr/>
              <w:t>26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программа</w:t>
            </w:r>
          </w:p>
          <w:p>
            <w:pPr>
              <w:pStyle w:val="Normal"/>
              <w:rPr/>
            </w:pPr>
            <w:r>
              <w:rPr/>
              <w:t>27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80"/>
              </w:rPr>
              <w:t>Программа 25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80"/>
              </w:rPr>
              <w:t>Программа 23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80"/>
              </w:rPr>
              <w:t>Программа 25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80"/>
              </w:rPr>
              <w:t>Программа 24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33CCCC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CCCC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8080"/>
                <w:sz w:val="28"/>
                <w:szCs w:val="28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спользование ресурсов  кабинета-БОС (биологически обратной связи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ичество учащихся класса, охваченных работой кабинета-Б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Кабинет не работа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Кабинет не работа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Кабинет не работа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Кабинет не работа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33CCCC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CCCC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8080"/>
                <w:sz w:val="28"/>
                <w:szCs w:val="28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рмирование у учащихся знаний о ЗОЖ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ичество учащихся  знающих и придерживающихся основных правил ЗО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CCCC"/>
          <w:sz w:val="28"/>
          <w:szCs w:val="28"/>
        </w:rPr>
      </w:pPr>
      <w:r>
        <w:rPr>
          <w:rFonts w:cs="Arial" w:ascii="Arial" w:hAnsi="Arial"/>
          <w:b/>
          <w:color w:val="33CCCC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CCCC"/>
          <w:sz w:val="28"/>
          <w:szCs w:val="28"/>
        </w:rPr>
      </w:pPr>
      <w:r>
        <w:rPr>
          <w:rFonts w:cs="Arial" w:ascii="Arial" w:hAnsi="Arial"/>
          <w:b/>
          <w:color w:val="33CCCC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CCCC"/>
          <w:sz w:val="28"/>
          <w:szCs w:val="28"/>
        </w:rPr>
      </w:pPr>
      <w:r>
        <w:rPr>
          <w:rFonts w:cs="Arial" w:ascii="Arial" w:hAnsi="Arial"/>
          <w:b/>
          <w:color w:val="33CCCC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CCCC"/>
          <w:sz w:val="28"/>
          <w:szCs w:val="28"/>
        </w:rPr>
      </w:pPr>
      <w:r>
        <w:rPr>
          <w:rFonts w:cs="Arial" w:ascii="Arial" w:hAnsi="Arial"/>
          <w:b/>
          <w:color w:val="33CCCC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CCCC"/>
          <w:sz w:val="28"/>
          <w:szCs w:val="28"/>
        </w:rPr>
      </w:pPr>
      <w:r>
        <w:rPr>
          <w:rFonts w:cs="Arial" w:ascii="Arial" w:hAnsi="Arial"/>
          <w:b/>
          <w:color w:val="33CCCC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CCCC"/>
          <w:sz w:val="28"/>
          <w:szCs w:val="28"/>
        </w:rPr>
      </w:pPr>
      <w:r>
        <w:rPr>
          <w:rFonts w:cs="Arial" w:ascii="Arial" w:hAnsi="Arial"/>
          <w:b/>
          <w:color w:val="33CCCC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CCCC"/>
          <w:sz w:val="28"/>
          <w:szCs w:val="28"/>
        </w:rPr>
      </w:pPr>
      <w:r>
        <w:rPr>
          <w:rFonts w:cs="Arial" w:ascii="Arial" w:hAnsi="Arial"/>
          <w:b/>
          <w:color w:val="33CCCC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CCCC"/>
          <w:sz w:val="28"/>
          <w:szCs w:val="28"/>
        </w:rPr>
      </w:pPr>
      <w:r>
        <w:rPr>
          <w:rFonts w:cs="Arial" w:ascii="Arial" w:hAnsi="Arial"/>
          <w:b/>
          <w:color w:val="33CCCC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CCCC"/>
          <w:sz w:val="28"/>
          <w:szCs w:val="28"/>
        </w:rPr>
      </w:pPr>
      <w:r>
        <w:rPr>
          <w:rFonts w:cs="Arial" w:ascii="Arial" w:hAnsi="Arial"/>
          <w:b/>
          <w:color w:val="33CCCC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CCCC"/>
          <w:sz w:val="28"/>
          <w:szCs w:val="28"/>
        </w:rPr>
      </w:pPr>
      <w:r>
        <w:rPr>
          <w:rFonts w:cs="Arial" w:ascii="Arial" w:hAnsi="Arial"/>
          <w:b/>
          <w:color w:val="33CCCC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33CCCC"/>
          <w:sz w:val="28"/>
          <w:szCs w:val="28"/>
        </w:rPr>
      </w:pPr>
      <w:r>
        <w:rPr>
          <w:rFonts w:cs="Arial" w:ascii="Arial" w:hAnsi="Arial"/>
          <w:b/>
          <w:color w:val="33CCCC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CCCC"/>
          <w:sz w:val="28"/>
          <w:szCs w:val="28"/>
        </w:rPr>
      </w:pPr>
      <w:r>
        <w:rPr>
          <w:rFonts w:cs="Arial" w:ascii="Arial" w:hAnsi="Arial"/>
          <w:b/>
          <w:color w:val="33CCCC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CCCC"/>
          <w:sz w:val="28"/>
          <w:szCs w:val="28"/>
        </w:rPr>
      </w:pPr>
      <w:r>
        <w:rPr>
          <w:rFonts w:cs="Arial" w:ascii="Arial" w:hAnsi="Arial"/>
          <w:b/>
          <w:color w:val="33CCCC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sz w:val="22"/>
      <w:szCs w:val="22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29:00Z</dcterms:created>
  <dc:creator>Пользователь</dc:creator>
  <dc:description/>
  <cp:keywords/>
  <dc:language>en-US</dc:language>
  <cp:lastModifiedBy>user</cp:lastModifiedBy>
  <cp:lastPrinted>2008-03-03T10:50:00Z</cp:lastPrinted>
  <dcterms:modified xsi:type="dcterms:W3CDTF">2017-05-31T16:01:00Z</dcterms:modified>
  <cp:revision>63</cp:revision>
  <dc:subject/>
  <dc:title>МОНИТОРИНГ</dc:title>
</cp:coreProperties>
</file>