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ru-RU"/>
          </w:rPr>
          <w:t>Татьяна Попова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, Ольга Меньшикова, Лариса Кнышова</w:t>
        <w:br/>
      </w:r>
      <w:r>
        <w:rPr>
          <w:rFonts w:eastAsia="Times New Roman" w:cs="Arial" w:ascii="Arial" w:hAnsi="Arial"/>
          <w:sz w:val="27"/>
          <w:szCs w:val="27"/>
          <w:lang w:eastAsia="ru-RU"/>
        </w:rPr>
        <w:t>Экономика для малышей, или</w:t>
        <w:br/>
        <w:t>Как Миша стал бизнесменом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Я ПЕРВ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Миша из покупателя превратился в прода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 том, с чего нужно начинать,</w:t>
        <w:br/>
        <w:t>если хочешь организовать свое дело,</w:t>
        <w:br/>
        <w:t>и как определить, что в этом деле самое главн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-то раз, проснувшись после зимней спячки, вылез Миша из любимой берлоги и глазам своим не поверил: такая красота вокруг - просто дух захватывает! Весь лес словно вымытый стоит, переливаясь всеми цветами радуги в лучах нежного мартовскогo солнышка. Ветки берез, сосен, елей так четко вырисовываются на фоне сияющего голубизной неба, что кажется, будто они выписаны мастерской рукой художника и служат декорацией для сказочного спектакля, в котором все волшебное: и этот лес, и небо, и белый-пребелый снег, от которого, если на него долго смотреть, аж глаза зажмуриваются..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есь день Миша катался на санках, кувыркался в снегу, и вот результат: к вечеру у него заболело горло. Срочно нужны чай с малиновым вареньем и горячее молоко! Но в берлоге ничего этого не оказалось. Побрел Миша на лесной рынок, а там уже никого нет - поздно пришел. Побежал Миша в магазин к Винни-Пуху - и тут неудача, на дверях записка: "Ушел в свой родной лес на день рождения осленка Иа". "Эх, - огорчился Миша, - был бы у меня свой магазин, всего бы вдоволь было". И решил он открыть свой магазин.</w:t>
        <w:br/>
        <w:t>Сказано - сделано. На следующий день рано-рано утром Миша, хотя еще и чувствовал себя не очень хорошо, чисто вымел берлогу, установил посредине прилавок, поставил на него найденные на лесной свалке чугунные весы и важно уселся ждать покупателей.</w:t>
        <w:br/>
        <w:t>Забежал к Мише Зайчик - внук старого Зайца.</w:t>
        <w:br/>
        <w:t>- Ты что, в снежки играть не идешь?</w:t>
        <w:br/>
        <w:t>- Не могу, я теперь - хозяин магазина. Видишь, торгую.</w:t>
        <w:br/>
        <w:t>- Торгуешь? А чем ты торгуешь?</w:t>
        <w:br/>
        <w:t>Почесал Миша затылок, а ответить-то и нечего и торговать нечем. Зайчик постоял-постоял, пожал плечиками и убежал. Расстроился Миша, чуть не плачет. Стал он думать-гадать: отчего же у него ничего не получается?</w:t>
        <w:br/>
        <w:t xml:space="preserve">Думал-думал и наконец понял, что главное в магазине - не весы, не прилавок и даже не продавец, а то, чем торгуют, - ТОВАР. </w:t>
      </w:r>
    </w:p>
    <w:tbl>
      <w:tblPr>
        <w:tblW w:w="37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КО ДЛЯ ВЗРОСЛЫХ!</w:t>
              <w:br/>
              <w:t xml:space="preserve">Товар - продукт труда, произведенный для продажи. </w:t>
            </w:r>
          </w:p>
        </w:tc>
      </w:tr>
    </w:tbl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Забегал Миша по берлоге, ищет, что выложить на прилавок. Нашел дырявый резиновый мячик, хотел его на прилавок положить, да вовремя спохватился: кому же такое старье нужно? Подумал было свою шубу продать, да шуба самому пригодится.</w:t>
        <w:br/>
        <w:t>И вспомнил Миша, что в дальней кладовке у него несколько бочонков меда припрятано. Что может быть вкуснее и полезнее меда для любого лесного жителя!</w:t>
        <w:br/>
        <w:t>Выкатил Миша пять бочонков из кладовки, расставил их на прилавке и уселся ждать покупателей. Глядит он на мед и думает: "Странное дело! Когда я мед в лесу собирал - это был просто мед диких пчел. Когда мед в кладовке лежал - это был просто мед запасливого медвежонка".</w:t>
        <w:br/>
        <w:t>Миша облизнулся и стал думать дальше: "А как только я бочонок меда на прилавок поставил, он уже стал не просто медом, а товаром. Значит, товар - это то, что можно купить и продать".</w:t>
        <w:br/>
        <w:t>Но тут Мишины думы прервал новый гость - Ежонок. Он купил баночку меда для своего любимого старого дедушки.</w:t>
        <w:br/>
        <w:t>Так началась торговля в Мишином магазине. И скоро на прилавке этого магазина стояли не только бочонки с душистым медом, но и много других вкусных товаров. А где Миша раздобыл их? Об этом ты узнаешь в следующей истории.</w:t>
        <w:br/>
        <w:br/>
        <w:br/>
        <w:t xml:space="preserve">А теперь мы предлагаем тебе заглянуть в одну очень умную книгу, которую начинающему бизнесмену Мише подарил мудрый Филин, узнавший от лесной сплетницы Сороки новость об открытии магазина. Он сказал, что эта книга, хотя и называется скучно "Задачник", поможет Мише (и тебе тоже) овладеть новыми знаниями в области экономики. </w:t>
        <w:br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НИК МУДРОГО ФИЛИНА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тгадай загадк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гадай, как то зовется,</w:t>
        <w:br/>
        <w:t>Что за деньги продается.</w:t>
        <w:br/>
        <w:t>Это не чудесный дар,</w:t>
        <w:br/>
        <w:t xml:space="preserve">А просто-напросто..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спомни сказ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ратьев Гримм "Король-Дроздобород" - о капризной принцессе, которой пришлось продавать на базаре горшки. Как можно назвать эти горшки?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Внимательно посмотри на рису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карандашом скажи, что можно купить? Подумай, почему не все можно купить и продать. Как ты считаешь, что еше не продается и не покупается? Обсуди это с взрослыми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sol/021/k_02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59:00Z</dcterms:created>
  <dc:creator>Artem</dc:creator>
  <dc:description/>
  <cp:keywords/>
  <dc:language>en-US</dc:language>
  <cp:lastModifiedBy>Zavhoz</cp:lastModifiedBy>
  <cp:lastPrinted>2012-10-16T12:50:00Z</cp:lastPrinted>
  <dcterms:modified xsi:type="dcterms:W3CDTF">2012-10-16T04:51:00Z</dcterms:modified>
  <cp:revision>3</cp:revision>
  <dc:subject/>
  <dc:title/>
</cp:coreProperties>
</file>