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те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 xml:space="preserve">«день солидар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в борьбе с терроризм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Кретова О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в школьниках сострадание и соучастие к жертвам террориз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отрицание терроризма  как я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к классному ча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 мероприят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:  Сегодня, 3 сентября, в российском календаре обозначен как День солидарности в борьбе с терроризм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презентации «Терроризм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ор как явл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ификация терроризм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акты, потрясшие весь ми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акт в Бесла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акт в Беслан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й народ никогда не забудет, какая ужасная трагедия случилась в Северной Осетии, а именно в Беслане 1 сентября 2004 года. Теперь в российском календаре стало на одну чёрную дату больше. Но эта дата будет одной из самых чёрных потому, что в этот праздничный день погибли дети в священном месте – в школе. Невинные дети, которые есть самое дорогое в этом мире. Они погибли от пуль террорис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ентября 2004, около 09 часов 15 минут, в городе Беслане в Северной Осетии, группа  лиц в количестве 32 человек, вооруженных автоматическим оружием, ручными гранатометами, снайперскими винтовками, захватила среднюю школу № 1 в момент проведения торжественной линей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находившихся в школе детей, родителей, учителей общим количеством 1128 человек, преступники захватили в качестве заложников и содержали в помещениях и спортивном зале школы. Террористы выдвинули требования политического характера и, угрожая убийством заложников, пытались оказать давление на граждан и органы власти. Попытки переговоров результатов не принесли. 3 сентября 2004 г. примерно в 13 часов 05 мин. преступники привели в действие взрывные устрой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ошло обрушение крыши школы. Боевики </w:t>
      </w:r>
      <w:r>
        <w:rPr>
          <w:rFonts w:cs="Times New Roman" w:ascii="Times New Roman" w:hAnsi="Times New Roman"/>
          <w:sz w:val="28"/>
          <w:szCs w:val="28"/>
        </w:rPr>
        <w:t xml:space="preserve"> начали уничтожать заложников. В результате преступных действий террористов погибли 318 человек заложников, в том числе 186 детей и 1 житель города Беслана не из числа заложников. 783 человека получили ранения различной степени тяжести. Практически уничтожено здание школы № 1. Ответственность за теракт взял на себя чеченский террорист Шамиль Баса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 заложни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-я заложница</w:t>
      </w:r>
      <w:r>
        <w:rPr>
          <w:rFonts w:cs="Times New Roman" w:ascii="Times New Roman" w:hAnsi="Times New Roman"/>
          <w:sz w:val="28"/>
          <w:szCs w:val="28"/>
        </w:rPr>
        <w:t xml:space="preserve"> (бывшая заложница Марина Козырева): Все три дня, пока мы там были, мы сидели чуть ли не друг на друге. Нас там было около 1100 человек. Время от времени заходили боевики и ради смеха приказывали то стоять всем, то лежать. И так продолжалось почти целыми днями. В центре они установили большое взрывное устройство, примерно 50x50 см, пульт от которого был нажимного действия. Его постоянно прижимал ногой кто-то из террористов. Когда они уставали, на кнопку ставили стопку кни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я заложница</w:t>
      </w:r>
      <w:r>
        <w:rPr>
          <w:rFonts w:cs="Times New Roman" w:ascii="Times New Roman" w:hAnsi="Times New Roman"/>
          <w:sz w:val="28"/>
          <w:szCs w:val="28"/>
        </w:rPr>
        <w:t xml:space="preserve"> (бывшая заложница Диана Гаджинова): Пить не позволяли. И есть не давали. Они совсем обозлились. Когда нас отпускали в туалет, то некоторые дети забегали в разломанный кабинет, который недалеко от туалета. Там стояли в горшках цветы. Так вот, они цветы эти рвали и запихивали в рот. Некоторые прятали цветы и делились с товарищами. Но голод не так мучил, как жажд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3-я заложница</w:t>
      </w:r>
      <w:r>
        <w:rPr>
          <w:rFonts w:cs="Times New Roman" w:ascii="Times New Roman" w:hAnsi="Times New Roman"/>
          <w:sz w:val="28"/>
          <w:szCs w:val="28"/>
        </w:rPr>
        <w:t xml:space="preserve"> (бывшая заложница Алла Гадзиева): Когда раздался взрыв, дети и взрослые бросились к окнам. И боевики открыли по ним беспорядочный огонь из автоматов. Даже после того, как основная масса людей выбежала из спортзала, они, уходя в подвал школы, продолжали расстреливать лежащих на полу спортзала люде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 из заложниц рассказала, что первый взрыв в школе произошел из-за оторвавшегося скотча. Взрывные устройства были прикреплены скотчем к стенам спортзала. На одном из них скотч не выдержал, бомба оторвалась, упала на пол  и взорвалась, затем последовала целая серия взрывов и атака спецназ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вошли в школу, а навстречу им бежали  полураздетые и окровавленные дети. Некоторых несли на руках взрослые. Многие ранены, все - измучены жаждой. Им оказывали первую помощь в полевом госпитале, расположившемся неподалеку. Раненых развозили  по разным больницам на машинах скорой помощи, а также на частных автомобилях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зже под руинами обрушившегося спортзала были найдены сотни тел, в основном дет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штурма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еразберихе и хаосе штурма нескольким боевикам удалось сбежать, видимо, смешавшись с заложниками и родственниками, заполонившими район школ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чти все террористы были позже убиты в перестрелках. Один террорист захвачен, он осужден на пожизненное заключени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и тех, кто стоял на защите.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: Участниками и жертвами террористических актов становятся не только мирные жители, но и воины-спецназовцы. Их цель – защитить мирное население от террористов, зачастую ценой своей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МВД Северной Осетии</w:t>
      </w:r>
      <w:r>
        <w:rPr>
          <w:rFonts w:cs="Times New Roman" w:ascii="Times New Roman" w:hAnsi="Times New Roman"/>
          <w:sz w:val="28"/>
          <w:szCs w:val="28"/>
        </w:rPr>
        <w:t>, 10 сотрудников ФСБ  и 2 сотрудника МЧ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гибли в ходе операции по освобождению заложников в школе  №1 североосетинского города Беслан. И мы отдаем дань уважения и почтения их мужеству и самопожертвованию. 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14 лет с того трагического дня, когда террористы захватили школу в городе  Беслане. Трагедия прокатилась по всему миру.  Ни в одном уголке земли не осталось равнодушных людей. Все сочувствовали огромному горю осетинского нар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во многих городах мира проводятся траурные митинги памяти. На них приходят люде вне зависимости от своих убеждений. Люди, для которых важно помнить о трагедии и важно что бы о ней помнили люди. 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обытие не могло оставить равнодушными миллионы людей, независимо от их религиозной принадлежности. Теперь 1 сентября в России не только День знаний. Отныне первые дни осени — это и дни скорби. В эти дни мы снова и снова с содроганием и болью в сердце будем вспоминать о самой чудовищной и бесчеловечной террористической атаке в истории России, и, прежде всего, конечно же, о детях, которые 14 лет назад радостно шли в этот самый День знаний в школу №1 города Беслана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должны забывать эти черные даты и делать все возможное, чтобы этого не повторилось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12:00Z</dcterms:created>
  <dc:creator>ИННА</dc:creator>
  <dc:description/>
  <cp:keywords/>
  <dc:language>en-US</dc:language>
  <cp:lastModifiedBy>Оксана</cp:lastModifiedBy>
  <cp:lastPrinted>2016-09-13T23:11:00Z</cp:lastPrinted>
  <dcterms:modified xsi:type="dcterms:W3CDTF">2016-09-13T19:12:00Z</dcterms:modified>
  <cp:revision>2</cp:revision>
  <dc:subject/>
  <dc:title/>
</cp:coreProperties>
</file>