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агаемая методическая разработка классного часа сочетает в себе различные инновационные образовательные технологии.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ной целью инновационных технологий образования является подготовка человека к жизни в постоянно меняющемся мире. Сущность такого обучения состоит в ориентации учебного процесса на потенциальные возможности человека и их реализацию. Образование должно развивать механизмы инновационной деятельности, находить творческие способы решения жизненно важных проблем, способствовать превращению творчества в норму и форму существования челове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–Мингазова Елена Викторовна , учитель истории и обществознания высшей квалификационной категории МБОУ «СОШ № 2 » НМР Р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: Анитинаркотическая пропаганда – «ЗА» и «ПРОТИ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пределить значимость  антинаркотической пропаганды среди школьников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предметные: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ть умение планировать и оформлять учебный проект;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ть умение аргументировать свою позицию при выработке общего решения в совместной деятельности.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ые: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готовность вести диалог с другими людьми и достигать в нем взаимопоним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ть  антинаркотическое мировоззрение у шк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ультимедиа ,стикеры,маркеры,бума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Этап мотивации и актуализации.</w:t>
      </w:r>
    </w:p>
    <w:p>
      <w:pPr>
        <w:pStyle w:val="Normal"/>
        <w:shd w:fill="FFFFFF" w:val="clear"/>
        <w:spacing w:lineRule="auto" w:line="240" w:before="0" w:after="1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брый день 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сегодня наш классный час, мы посвятим очень важной теме. И попробуем решить ряд задач, которые помогут нам обозначить для себя определенные  жизненные ориентиры!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иветствуем друг друга! Хай фай.(хлопок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. Прошу ваше внимание обратить к слайду на доске и подумать 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Какие эмоции вызывают картинки?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-Словом,словосочетанием,предложением сказать «Что вы видите»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Какие вопросы можно задать к картинка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119" w:dyaOrig="53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85pt;height:160.35pt" filled="f" o:ole="">
            <v:imagedata r:id="rId3" o:title=""/>
          </v:shape>
          <o:OLEObject Type="Embed" ProgID="" ShapeID="ole_rId2" DrawAspect="Content" ObjectID="_1423139428" r:id="rId2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-Возьмите стикеры запишите каждый свой вопрос и отложите в сторону. В конце занятия мы вернемся к нашим вопрос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В Республике было проведено несколько научно-практических  конференций исследовательских работ ,где Яна и Кристина представляли нашу школу и заняли призовые мес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нимательно послушать и определить тему нашего классного ча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ступление 5 минут. «Роль антинаркотической пропаганды в молодежной среде г.Нижнекамс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так, ваши предложения ,как можно назвать наше занятие .( Учащиеся предлагают разные варианты темы классного часа)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:  Анитинаркотическая пропаганда –«ЗА» и «ПРОТИВ»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ействительно, сегодня в школах, СМИ большое внимание уделяется разного рода антинаркотическим профилактическим действиям. Часто видим надписи «Я выбираю жизнь», «Курить не круто»,» Жить здорово –здорово!» и т.п.  Наша задача с вами определить значимость антинаркотической пропаганды в вашей жизни и жизни ваших сверстников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тап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Работа в группах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)  Прошу каждого  взять стикеры и написать как можно  больше аргументов «за» и «против» антинаркотической пропаганды. ( как будете готовы- дайте знать)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.)1 номера возьмите  лист формат А 3 , разделите лист на две половины , напишите «за» и «против».Теперь, распределите свои стикеры по листу. ( как будете готовы- дайте знать)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.)  Прошу команды подготовить вывод по выполненной работе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.)  2 номера прочитать, что у вас получилось и прокомментировать. 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аши выводы доказывают необходимость проведения профилактических мероприятий и подтверждают существование  альтернативы  наркомании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 вами, как старшими в школе , стоит вопрос «Что делать?»,как научить, направить подрастающее поколение выбрать правильную позицию, как приобщить их ценностям  и традициям нашей школы!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толах лежат листы, фломастеры, стикеры ,пользуясь всем этим попробуйте создать проект- предложение для наших ребят по направлениям , которые указаны на столах.( семья,школа,творчество,спорт). Рисовать ,писать, клеить можете все, что считаете нужным. НО! Запрещено! Использовать атрибуты наркомании: шприцы, слова о наркотиках и т.п. ( 10 минут)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группа защищает проект и крепит на доск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мся к вашим  вопросам , которые у вас возникли в начале занятия. Получили вы на них ответы? Прошу 2-3-х человек прочитать и подтвердить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немся к теме «ЗА» и «ПРОТИВ». Какой вывод можно сделать из всего о чем мы с вами говорили  на занятии 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офилактика - это первая ступень в борьбе с негативными явлениями нашей жизни, вам важно понять здесь и сейчас, что вы тот ориентир, который направляет   ваших  ребят. И от ваших действий зависит ,их выбор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олик «Ты-можешь»(обсуждение рол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(Заключение на фоне видеоклипа «Улыбнись».) Ребята, стремитесь к лучшему, к нравственной чистоте, совершенству. Познавайте радость общения. Смотрите друг на друга по-доброму. Чаще улыбайтесь. Пусть ваша улыбка дарит людям радость, добро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32:00Z</dcterms:created>
  <dc:creator>user</dc:creator>
  <dc:description/>
  <cp:keywords/>
  <dc:language>en-US</dc:language>
  <cp:lastModifiedBy>Пользователь Windows</cp:lastModifiedBy>
  <dcterms:modified xsi:type="dcterms:W3CDTF">2017-09-17T06:34:00Z</dcterms:modified>
  <cp:revision>8</cp:revision>
  <dc:subject/>
  <dc:title/>
</cp:coreProperties>
</file>