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униципальное бюджетное дошкольное образовательное  учреждение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Детский сад с. Верхний –Ломов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 xml:space="preserve">Конспект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гры-драматизации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 xml:space="preserve"> сказки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«Теремок»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вела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 Ситникова.Е.Н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ормировать у детей интерес к играм – драматизациям.</w:t>
      </w:r>
    </w:p>
    <w:p>
      <w:pPr>
        <w:pStyle w:val="Style16"/>
        <w:shd w:fill="FFFFFF" w:val="clea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Style16"/>
        <w:shd w:fill="FFFFFF" w:val="clear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  <w:t>Образовательные:</w:t>
      </w:r>
    </w:p>
    <w:p>
      <w:pPr>
        <w:pStyle w:val="Style16"/>
        <w:numPr>
          <w:ilvl w:val="0"/>
          <w:numId w:val="3"/>
        </w:numPr>
        <w:shd w:fill="FFFFFF" w:val="clea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пособствовать развитию диалогической речи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грамматического строя речи: согласование существительных с прилагательными, глаголами и числительными;</w:t>
      </w:r>
    </w:p>
    <w:p>
      <w:pPr>
        <w:pStyle w:val="Style17"/>
        <w:shd w:fill="FFFFFF" w:val="clear"/>
        <w:spacing w:lineRule="auto" w:line="240" w:before="225" w:after="225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навыков словообразования и словоизменения;</w:t>
      </w:r>
    </w:p>
    <w:p>
      <w:pPr>
        <w:pStyle w:val="Style18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навыков слогового анализа слов.</w:t>
      </w:r>
    </w:p>
    <w:p>
      <w:pPr>
        <w:pStyle w:val="Normal"/>
        <w:shd w:fill="FFFFFF" w:val="clear"/>
        <w:spacing w:lineRule="auto" w:line="240" w:before="225" w:after="225"/>
        <w:ind w:left="360" w:hanging="36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звивающие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вязного речевого высказывания;</w:t>
      </w:r>
    </w:p>
    <w:p>
      <w:pPr>
        <w:pStyle w:val="Style17"/>
        <w:shd w:fill="FFFFFF" w:val="clear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восприятия, внимания, мыш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ботка четких координированных движений во взаимодействии с  речью;</w:t>
      </w:r>
    </w:p>
    <w:p>
      <w:pPr>
        <w:pStyle w:val="Style17"/>
        <w:shd w:fill="FFFFFF" w:val="clear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целостного восприятия русской народной сказки; </w:t>
        <w:br/>
        <w:t xml:space="preserve"> продолжать развивать у детей умение создавать выразительный образ в игре- драматизации, развивать умение имитировать характерные действия персонаж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амять, зрительное и слуховое внимание, образное мышление, воображение.</w:t>
      </w:r>
    </w:p>
    <w:p>
      <w:pPr>
        <w:pStyle w:val="Normal"/>
        <w:shd w:fill="FFFFFF" w:val="clear"/>
        <w:spacing w:lineRule="auto" w:line="240" w:before="225" w:after="225"/>
        <w:ind w:left="360" w:hanging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ные:</w:t>
      </w:r>
    </w:p>
    <w:p>
      <w:pPr>
        <w:pStyle w:val="Style18"/>
        <w:numPr>
          <w:ilvl w:val="0"/>
          <w:numId w:val="1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 детей эмоционально-позитивного настроя, формирование навыков сотрудничества, самостоятельности, инициативности;</w:t>
      </w:r>
    </w:p>
    <w:p>
      <w:pPr>
        <w:pStyle w:val="Style18"/>
        <w:numPr>
          <w:ilvl w:val="0"/>
          <w:numId w:val="1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оспитание любви, добра, бережного отношения к окружающему миру через сказку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доровьесберегающие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225" w:after="225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чувства уверенности при выполнении заданий;</w:t>
      </w:r>
    </w:p>
    <w:p>
      <w:pPr>
        <w:pStyle w:val="Style17"/>
        <w:shd w:fill="FFFFFF" w:val="clear"/>
        <w:spacing w:lineRule="auto" w:line="240" w:before="225" w:after="225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225" w:after="225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мелкой моторики средствами самомассаж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>  декорация теремка;  маски животных для сказки, мнемотаблиц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>. Чтение русской народной сказки «Теремок», рассматривание иллюстраций к сказке, показ сказки на фланелеграфе, плоскостного театра, коллективная работа по ИЗО деятельности (аппликация) по сказк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трибу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ремок, костюм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йствующие л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казочница, Мышка, Лиса, Лягушка, Волк, Заяц, Медведь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готовить для зрителей билеты. Дети входят под музыку. Их встречает сказочница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казочн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дравствуйте, детишки!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вчонки и мальчишки!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да видеть всех сейчас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едь давно ждала я вас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 добрая сказочница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т пришел и сказки час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зовет в театр он нас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сем ли видно, всем ли слышно?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готовьте ушки, глазки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ы пойдем сейчас все в сказку. По тропинке дети шли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конверт в пути нашли,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конвертик не простой он волшебный - вот какой! 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Что же в конверте?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адочное письмо, прочитав которое, мы узнаем в какую сказку мы попадем, а в помощь нам загадки:</w:t>
      </w:r>
    </w:p>
    <w:p>
      <w:pPr>
        <w:pStyle w:val="Normal"/>
        <w:spacing w:lineRule="auto" w:line="360" w:before="280" w:after="280"/>
        <w:ind w:left="127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еренький шарик под полом шари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ышка</w:t>
      </w:r>
    </w:p>
    <w:p>
      <w:pPr>
        <w:pStyle w:val="Normal"/>
        <w:spacing w:lineRule="auto" w:line="360" w:before="280" w:after="280"/>
        <w:ind w:left="127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земле скачет, по воде плы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ягушка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аленький беленький по лесочку прыг-прыг,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снежочку тык-   тык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ц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Хитрая плутовка всех обманет ловко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Знают все её в лесу - рыжехвостую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ису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уклюжий он, лохматый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пит зимою он, ребята.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ожет громко он реветь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отому что он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дведь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еровато, зубавато</w:t>
      </w:r>
    </w:p>
    <w:p>
      <w:pPr>
        <w:pStyle w:val="Normal"/>
        <w:spacing w:lineRule="auto" w:line="240" w:before="0" w:after="0"/>
        <w:ind w:left="1559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полю рыщет,</w:t>
      </w:r>
    </w:p>
    <w:p>
      <w:pPr>
        <w:pStyle w:val="Normal"/>
        <w:spacing w:lineRule="auto" w:line="240" w:before="0" w:after="0"/>
        <w:ind w:left="155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елят, Ягнят ищ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лк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color w:val="22222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как думаете какая это сказка? Правильно, «Теремок» А теперь я предлагаю вам стать артистами, но для начала надо размяться!  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 xml:space="preserve">ФИЗКУЛЬМИНУТКА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вериная зарядка.</w:t>
        <w:br/>
        <w:t>Раз присядка,</w:t>
        <w:br/>
        <w:t>Два прыжок.</w:t>
        <w:br/>
        <w:t>Это заячья заряд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А лисята как проснуться,                     </w:t>
      </w:r>
      <w:r>
        <w:rPr>
          <w:rFonts w:cs="Times New Roman" w:ascii="Times New Roman" w:hAnsi="Times New Roman"/>
          <w:i/>
          <w:sz w:val="28"/>
          <w:szCs w:val="28"/>
        </w:rPr>
        <w:t>(кулачками потереть глаза)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  <w:br/>
        <w:t xml:space="preserve">Любят долго потянуться,                      </w:t>
      </w:r>
      <w:r>
        <w:rPr>
          <w:rFonts w:cs="Times New Roman" w:ascii="Times New Roman" w:hAnsi="Times New Roman"/>
          <w:i/>
          <w:sz w:val="28"/>
          <w:szCs w:val="28"/>
        </w:rPr>
        <w:t>(потянуться)</w:t>
      </w:r>
      <w:r>
        <w:rPr>
          <w:rFonts w:cs="Times New Roman" w:ascii="Times New Roman" w:hAnsi="Times New Roman"/>
          <w:sz w:val="28"/>
          <w:szCs w:val="28"/>
        </w:rPr>
        <w:br/>
        <w:br/>
        <w:t xml:space="preserve">Обязательно зевнуть,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зевнуть, прикрывая рот ладошкой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и хвостиком вильнуть.                    </w:t>
      </w:r>
      <w:r>
        <w:rPr>
          <w:rFonts w:cs="Times New Roman" w:ascii="Times New Roman" w:hAnsi="Times New Roman"/>
          <w:i/>
          <w:sz w:val="28"/>
          <w:szCs w:val="28"/>
        </w:rPr>
        <w:t>(движение бедрами в стороны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лчата спинку выгнуть,                   </w:t>
      </w:r>
      <w:r>
        <w:rPr>
          <w:rFonts w:cs="Times New Roman" w:ascii="Times New Roman" w:hAnsi="Times New Roman"/>
          <w:i/>
          <w:sz w:val="28"/>
          <w:szCs w:val="28"/>
        </w:rPr>
        <w:t>(прогнуться в спине вперед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егонечко подпрыгнуть.                     </w:t>
      </w:r>
      <w:r>
        <w:rPr>
          <w:rFonts w:cs="Times New Roman" w:ascii="Times New Roman" w:hAnsi="Times New Roman"/>
          <w:i/>
          <w:sz w:val="28"/>
          <w:szCs w:val="28"/>
        </w:rPr>
        <w:t>(легкий прыжок вверх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Ну, а мишка косолапый,                         </w:t>
      </w:r>
      <w:r>
        <w:rPr>
          <w:rFonts w:cs="Times New Roman" w:ascii="Times New Roman" w:hAnsi="Times New Roman"/>
          <w:i/>
          <w:sz w:val="28"/>
          <w:szCs w:val="28"/>
        </w:rPr>
        <w:t>(руки полусогнуты в локтях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 расставив лапы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оги на ширине плеч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одну, то обе вместе.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ереступание а ноги на ногу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 топчется на месте                        </w:t>
      </w:r>
      <w:r>
        <w:rPr>
          <w:rFonts w:cs="Times New Roman" w:ascii="Times New Roman" w:hAnsi="Times New Roman"/>
          <w:i/>
          <w:sz w:val="28"/>
          <w:szCs w:val="28"/>
        </w:rPr>
        <w:t>(раскачивание туловища в стороны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А кому зарядки мало - </w:t>
        <w:br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ет все сначала!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развести руки в стороны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казочница</w:t>
      </w:r>
    </w:p>
    <w:p>
      <w:pPr>
        <w:pStyle w:val="Normal"/>
        <w:spacing w:lineRule="auto" w:line="360" w:before="280" w:after="280"/>
        <w:ind w:left="11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я предлагаю вам поиграть в эту сказку «Теремок».</w:t>
      </w:r>
    </w:p>
    <w:p>
      <w:pPr>
        <w:pStyle w:val="Normal"/>
        <w:spacing w:lineRule="auto" w:line="360" w:before="280" w:after="280"/>
        <w:ind w:left="11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казочница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ит в поле теремок, теремок-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не низок, не высок-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, кто в теремочке живет?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, кто в невысоком живет? Вдруг по полю мышка бежит. У дверей остановилась и стучит. (музыка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Мыш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Кто, кто в теремочке живет?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, кто в невысоком живет?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казочн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ежала мышка в теремок и стала там жить поживать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ремочке тепло, а на улице ветер дует, холод навевает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т по полю скачет лягушка , остановилась у теремка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ягу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Кто, кто в теремочке живет? Кто, кто в невысоком живет?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ы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А я  мышка- норушка, а ты кто?</w:t>
      </w:r>
    </w:p>
    <w:p>
      <w:pPr>
        <w:pStyle w:val="Style18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Лягушка  </w:t>
      </w:r>
      <w:r>
        <w:rPr>
          <w:rFonts w:cs="Times New Roman" w:ascii="Times New Roman" w:hAnsi="Times New Roman"/>
          <w:sz w:val="28"/>
          <w:szCs w:val="28"/>
          <w:lang w:eastAsia="ru-RU"/>
        </w:rPr>
        <w:t>А я лягушка- квакушка, Какая славная избушка, пусти к себе жить</w:t>
      </w:r>
      <w:r>
        <w:rPr>
          <w:lang w:eastAsia="ru-RU"/>
        </w:rPr>
        <w:t>!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ы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й, какая забавная лягушка, иди ко мне жить!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казочн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бежала лягушка-квакушка в теремок и стали жить вместе И тут к теремочку бежит зайчик (подбегает к теремку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йчик</w:t>
      </w:r>
      <w:r>
        <w:rPr>
          <w:rFonts w:cs="Times New Roman" w:ascii="Times New Roman" w:hAnsi="Times New Roman"/>
          <w:sz w:val="28"/>
          <w:szCs w:val="28"/>
        </w:rPr>
        <w:t xml:space="preserve">       Терем, терем, теремок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то, кто в теремочке живет?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ы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Я, мышка-норушка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ягу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Я лягушка-квакушка. А ты кто?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Заяц</w:t>
      </w:r>
      <w:r>
        <w:rPr>
          <w:rFonts w:cs="Times New Roman" w:ascii="Times New Roman" w:hAnsi="Times New Roman"/>
          <w:sz w:val="28"/>
          <w:szCs w:val="28"/>
        </w:rPr>
        <w:t xml:space="preserve">       Я- зайчишка- шалунишка У вас чудесная избушка!</w:t>
        <w:br/>
        <w:t xml:space="preserve">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ягу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Да пусть живет, втроем не хуж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ой помощник очень нужен!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казочн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Забежал зайчонок в теремок, и стали они жить в нем все вместе.</w:t>
      </w:r>
    </w:p>
    <w:p>
      <w:pPr>
        <w:pStyle w:val="Normal"/>
        <w:spacing w:lineRule="auto" w:line="360" w:before="280" w:after="280"/>
        <w:ind w:left="11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бежит к теремочку? А-а! да это лисичка- сестричк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и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Кто, кто в теремочке живет? Кто, кто в невысоком живет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еречисление героев сказки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Заходи к нам жить!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казочн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И лисичка-сестричка поселилась в теремочке. И вот к теремочку  бежит волчок - серый бочок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л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Терем, терем, теремок!  Кто в тереме живет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тветы персонажей.</w:t>
      </w:r>
    </w:p>
    <w:p>
      <w:pPr>
        <w:pStyle w:val="Style1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л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Можно с вами буду жить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 кем мне в лесу дружить…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Заходи к нам, волк, мы тебя чаем угости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казочниц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ело живут звери в теремочке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что за шум? Что за треск?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кусты гнутся, сучки ломаются?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же к нам пробирается?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й, да это же Мишка- Топтыжка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едве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Кто-кто в теремочке живет? Кто- кто в невысоком живет?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веты персонаж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Медвед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я, медведь, с вами жить хочу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Заходи к нам жить!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под тяжестью Медведя теремок разваливаетс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ы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Зима идет, а ты наш дом сломал, куда теперь мы все пойдем?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Простите, я ведь не нарочно! Давайте новый строить!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се звер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Точно! По-больше, чтоб и Мишка влез, построим терем до небес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Сказочниц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Хоть и виноват медведь, мы ему поможе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о домике жалеть, лучше новый слож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Пальчиковая гимнастика 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вери висит замок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открыть его бы мог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оединяют пальцы рук в зам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янули,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янут сцепленные руки в разные сторо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утили,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цепленные пальцы прижимают к себе и отодвигают от себ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чали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анием ладоней стучат друг о д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225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ткрыли!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сцепляют пальцы, разводят ладони в сторо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Сказочница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и сказочке конец, а кто участвовал в ней молодец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1:28:00Z</dcterms:created>
  <dc:creator>User</dc:creator>
  <dc:description/>
  <cp:keywords/>
  <dc:language>en-US</dc:language>
  <cp:lastModifiedBy>User</cp:lastModifiedBy>
  <dcterms:modified xsi:type="dcterms:W3CDTF">2017-09-09T11:44:00Z</dcterms:modified>
  <cp:revision>2</cp:revision>
  <dc:subject/>
  <dc:title/>
</cp:coreProperties>
</file>