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 3 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7"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прерыв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детьми  подготовительной групп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использованием игровой технолог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Чудеса на небесах (Перелетные птицы)»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Галицкая Н.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етей доброте; приучать их заботиться 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тицах</w:t>
      </w:r>
      <w:r>
        <w:rPr>
          <w:rFonts w:cs="Times New Roman" w:ascii="Times New Roman" w:hAnsi="Times New Roman"/>
          <w:sz w:val="28"/>
          <w:szCs w:val="28"/>
        </w:rPr>
        <w:t>, испытывая от этого радость; воспитывать любознательность, сочувстви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ind w:left="567" w:hanging="360"/>
        <w:rPr/>
      </w:pPr>
      <w:r>
        <w:rPr>
          <w:rFonts w:cs="Times New Roman" w:ascii="Times New Roman" w:hAnsi="Times New Roman"/>
          <w:sz w:val="28"/>
          <w:szCs w:val="28"/>
        </w:rPr>
        <w:t>закреплять знания о видовых признаках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тиц</w:t>
      </w:r>
      <w:r>
        <w:rPr>
          <w:rFonts w:cs="Times New Roman" w:ascii="Times New Roman" w:hAnsi="Times New Roman"/>
          <w:sz w:val="28"/>
          <w:szCs w:val="28"/>
        </w:rPr>
        <w:t>; вырабатывать навыки классификации по определенному признаку; формировать обобщенное представление 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тицах как о животных</w:t>
      </w:r>
      <w:r>
        <w:rPr>
          <w:rFonts w:cs="Times New Roman" w:ascii="Times New Roman" w:hAnsi="Times New Roman"/>
          <w:sz w:val="28"/>
          <w:szCs w:val="28"/>
        </w:rPr>
        <w:t>, которые могут и жить на земле, и летать в воздухе; тренировать быстроту мышления, умение логически мыслить, рассуждать; развивать мелкую моторику.</w:t>
      </w:r>
    </w:p>
    <w:p>
      <w:pPr>
        <w:pStyle w:val="Style17"/>
        <w:numPr>
          <w:ilvl w:val="0"/>
          <w:numId w:val="2"/>
        </w:numPr>
        <w:ind w:left="567" w:hanging="360"/>
        <w:rPr/>
      </w:pPr>
      <w:r>
        <w:rPr>
          <w:rFonts w:cs="Times New Roman" w:ascii="Times New Roman" w:hAnsi="Times New Roman"/>
          <w:sz w:val="28"/>
          <w:szCs w:val="28"/>
        </w:rPr>
        <w:t>Обучать детей навыкам творческог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ересказа</w:t>
      </w:r>
      <w:r>
        <w:rPr>
          <w:rFonts w:cs="Times New Roman" w:ascii="Times New Roman" w:hAnsi="Times New Roman"/>
          <w:sz w:val="28"/>
          <w:szCs w:val="28"/>
        </w:rPr>
        <w:t>; развивать диалогическую речь, умение задавать вопросы по содержанию прочитанного рассказа; тренировать детей в правильном употреблении сформированных грамматических категорий; обогащать лексику родственными словами, а также словами, обозначающими признаки и действия предметов; формировать умение употреблять в речи притяжательные прилагательны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н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Небесные прятк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- обводк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Птицы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Насекомые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Самолет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изготовления панно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картинк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Ласточк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Синичк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ка кот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Голоса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8"/>
          <w:szCs w:val="28"/>
        </w:rPr>
        <w:t>птиц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Гул самолет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Вальс цветов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 балета – сказк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Щелкунчик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П. Чайковский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, цветные карандаш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ами в природе</w:t>
      </w:r>
      <w:r>
        <w:rPr>
          <w:rFonts w:cs="Times New Roman" w:ascii="Times New Roman" w:hAnsi="Times New Roman"/>
          <w:sz w:val="28"/>
          <w:szCs w:val="28"/>
        </w:rPr>
        <w:t>; разучивание пословиц, поговорок 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ах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накомство с народными и современными небылицами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еревертыш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ниг о природе; изготовление домиков – кормушек для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е игры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Угадай, кого не стало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Узнай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8"/>
          <w:szCs w:val="28"/>
        </w:rPr>
        <w:t>птицу по голосу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один – много»</w:t>
      </w:r>
      <w:r>
        <w:rPr>
          <w:rFonts w:cs="Times New Roman" w:ascii="Times New Roman" w:hAnsi="Times New Roman"/>
          <w:sz w:val="28"/>
          <w:szCs w:val="28"/>
        </w:rPr>
        <w:t>. Изготовление панн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8"/>
          <w:szCs w:val="28"/>
        </w:rPr>
        <w:t>Небесные прятк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то такие любознательные люди? Скажите, ребята, быть любознательным – это хорошо или плохо и почем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Послушайте стихотворение, которое так и называется –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Почему?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у собаки четыре ног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темноте мы не видим ни зг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это трубы дымят и трубя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ак похож на яйцо абрикос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хорош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кто, никогда, ни за что не отучит ребя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этот трудный – претрудный вопрос –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Почему?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то из вас, ребята, хотел бы вступить в клуб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Почемучек»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Вс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У нас получается целый коллектив членов клуб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Почемучек»</w:t>
      </w:r>
      <w:r>
        <w:rPr>
          <w:rFonts w:cs="Times New Roman" w:ascii="Times New Roman" w:hAnsi="Times New Roman"/>
          <w:sz w:val="28"/>
          <w:szCs w:val="28"/>
        </w:rPr>
        <w:t>. На свете много вопросов, на которы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Почемучки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отели бы знать ответ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воде родится, а вода боится?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Лед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ода среди суши, а суша среди воды?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Озеро, остр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ягушка ест зимой?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Ничего. Она спи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– почемучки, хотите ли вы к этим вопросам добавить свои, что – то узнать, спроси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опросы у нас есть, остается только найти на них ответы. Постараемся сделать это все вместе. Завтра мы узнаем о том, почему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 летают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не только летают, а умеют и по земл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ередвигатьс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предлагаю вам нарисовать картинку – загадку вот на этом большом листе бумаги. Отгадайте, что мы будем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исов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рыльев – летят, без ног – бегут, без паруса – плывут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Обла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спомните, какие облака вы видели на прогулк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Большие и маленькие, легкие и тяжелые, прозрачные и густые, кудрявые, лохматые, белые, пушистые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 чем их можно сравни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Они похожи на разных животны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е небо в хороший весенний ден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Высокое, прозрачное, глубокое, ласковое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авайте все вместе нарисуем такое небо и такие облака, а потом сделаем нашу картину загадочной, но это уже по секрету друг от друг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 рисуют небо – акварелью, облака – гуашью, дополняют рисунок солнышком. Затем все дети идут играть в самостоятельные игры, а воспитатель приглашает всех по очереди заканчивать работу. Первый ребенок выбирает одну картинку – обводку из сери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8"/>
          <w:szCs w:val="28"/>
        </w:rPr>
        <w:t>Птицы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обводит только одну часть, оставляя на виду головку, крылышки или хвост, а птичку прячет за облако. Воспитатель прикрывает эту картинку листочком и приглашает следующего ребенка, который выбирает другую картинку – обводку –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у или насекомое</w:t>
      </w:r>
      <w:r>
        <w:rPr>
          <w:rFonts w:cs="Times New Roman" w:ascii="Times New Roman" w:hAnsi="Times New Roman"/>
          <w:sz w:val="28"/>
          <w:szCs w:val="28"/>
        </w:rPr>
        <w:t>, а может быть, самолетик и такж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прячет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ою картинку в облак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! Какая красивая картинка у нас получилась, настоящая загадка. Как мы ее назовем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«Угадай, кто спрятался?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8"/>
          <w:szCs w:val="28"/>
        </w:rPr>
        <w:t>Птицы играют в догонялки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b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8"/>
          <w:szCs w:val="28"/>
        </w:rPr>
        <w:t>Небесные прятки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 вы думаете, какое время года мы видим на ней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Это весна или лето, потому что небо голубое, прозрачное, по нему плывут легкие белые облака и летают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 и насекомы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Каждое облачко имеет свой характер. Давайт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оживим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х, чтобы всем птичкам и насекомым было весело летат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 рисуют облакам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лица</w:t>
      </w:r>
      <w:r>
        <w:rPr>
          <w:rFonts w:cs="Times New Roman" w:ascii="Times New Roman" w:hAnsi="Times New Roman"/>
          <w:sz w:val="28"/>
          <w:szCs w:val="28"/>
        </w:rPr>
        <w:t>: веселые, хмурые, лукавые. Воспитатель включает запись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Голоса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8"/>
          <w:szCs w:val="28"/>
        </w:rPr>
        <w:t>птиц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Гул самолет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В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небесах</w:t>
      </w:r>
      <w:r>
        <w:rPr>
          <w:rFonts w:cs="Times New Roman" w:ascii="Times New Roman" w:hAnsi="Times New Roman"/>
          <w:sz w:val="28"/>
          <w:szCs w:val="28"/>
        </w:rPr>
        <w:t>, как и на земле, можно услышать разные звуки. А что вы услышали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. Пени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хлопанье крыльев, писк комаров, гул летящего самолет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Ой – ой! Расскажу вам, ребята, что я однажды в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небе видел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однебесью</w:t>
      </w:r>
      <w:r>
        <w:rPr>
          <w:rFonts w:cs="Times New Roman" w:ascii="Times New Roman" w:hAnsi="Times New Roman"/>
          <w:sz w:val="28"/>
          <w:szCs w:val="28"/>
        </w:rPr>
        <w:t>, братцы, медведь лети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летит, хвостом верти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 на дереве гнездо свил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здо свила, деток вывел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деточек, поросяточе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сяточки по сучкам вися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чкам висят, полететь хотя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меют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кажите, это правда или не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Это небылица – веселая история, в жизни так не бывает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Давайте, как следует, рассмотрим нашу картину в бинокли. (Большие пальцы правой и левой рук вместе с остальными образуют колечки. Колечки подносятся к глазам.) И тогда – то точно узнаем, что в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небе можно увидет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Кто играет с нами в прятки?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пробуйте угадать, кто играет с нами в прятки? Чье это крыло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. Это грачино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утиное, гусиное)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рыл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ей это хвост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. Журавлиный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аистиный)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вос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ей это хохолок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. Это дроздов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цаплин)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охоло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Молодцы! Всех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 узна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что же на этой картине лишнее и почем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Это самолет. Все живые, а он нет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А вам интересно будет узнать, чем похож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а и самолет</w:t>
      </w:r>
      <w:r>
        <w:rPr>
          <w:rFonts w:cs="Times New Roman" w:ascii="Times New Roman" w:hAnsi="Times New Roman"/>
          <w:sz w:val="28"/>
          <w:szCs w:val="28"/>
        </w:rPr>
        <w:t>? Тогд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вспомните</w:t>
      </w:r>
      <w:r>
        <w:rPr>
          <w:rFonts w:cs="Times New Roman" w:ascii="Times New Roman" w:hAnsi="Times New Roman"/>
          <w:sz w:val="28"/>
          <w:szCs w:val="28"/>
        </w:rPr>
        <w:t>: Какие они, что умеют делать? Например, какая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Красивая, веселая, трудолюбивая, быстрая, полезная, певчая, ловкая, проворная, живая, маленька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Что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а умеет делат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Поет, летает, клюет, уничтожает (насекомых, строит, вьет (гнездо, выводит (птенцов, взлетает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ерелетает</w:t>
      </w:r>
      <w:r>
        <w:rPr>
          <w:rFonts w:cs="Times New Roman" w:ascii="Times New Roman" w:hAnsi="Times New Roman"/>
          <w:b/>
          <w:sz w:val="28"/>
          <w:szCs w:val="28"/>
        </w:rPr>
        <w:t>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й самоле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Большой, быстрый, серебристый, стальной, механический, красивый, полезн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то умеет дела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Летает (с помощью людей, взлетает, приземляется, выруливает, гудит, улетает,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ерелета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На чем бы вы хотел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полетать</w:t>
      </w:r>
      <w:r>
        <w:rPr>
          <w:rFonts w:cs="Times New Roman" w:ascii="Times New Roman" w:hAnsi="Times New Roman"/>
          <w:sz w:val="28"/>
          <w:szCs w:val="28"/>
        </w:rPr>
        <w:t>: на самолете или на волшебной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. Конечно, н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а может летать долго, ей не нужен бензин, а насекомых можно ловить даже на лету. С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ей можно подружиться</w:t>
      </w:r>
      <w:r>
        <w:rPr>
          <w:rFonts w:cs="Times New Roman" w:ascii="Times New Roman" w:hAnsi="Times New Roman"/>
          <w:sz w:val="28"/>
          <w:szCs w:val="28"/>
        </w:rPr>
        <w:t>, а с самолетом нельзя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мотрите, за самым большим облаком кто – то спрятался. Догадайтесь, кто эт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ворна, легкокрыла, хвост раздвоен, словно вил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летаю низко, значит, дождик где – то близк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Это ласточ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А мне кажется, это синица. Чем отличается ласточка от синицы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 выставляет картинк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Ласточка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Синичка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наборное полотно. Дети доказывают правильность своей версии, опираясь на слова загад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олодцы, сумели доказать, что ответ правильный. Это – ласточка! Вот это милое облако с открытым ротиком так и хочет нам о ней рассказать что – то интересно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Угощение для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8"/>
          <w:szCs w:val="28"/>
        </w:rPr>
        <w:t>птиц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елает вид, что слушает рассказ облак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Послушайте, какую интересную историю я услышала. Однажды у ласточки был день рождения. К ней прилетели все ее друзья. Хотите узнать, кто это был? Тогда выберите картинку – обводку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бведите ее по контуру и поселите в свой домик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гнездо, скворечник, дуп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Вечером вс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етелись в глиняный домик под крышей. Каждому ласточка приготовила его любимое угощение. Нарисуйте его рядом со своей птичкой (аисту – лягушку, грачу – червяка, снегирю – ягоды рябины, дятлу – семена еловых шишек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Хотите узнать, что было дальш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Д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Друзья –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чень любили ласточку и поэтому приготовили ей подарки, да такие, которые очень похожи на саму именинницу. Ребята, возьмите картинку – обводку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ласточка»</w:t>
      </w:r>
      <w:r>
        <w:rPr>
          <w:rFonts w:cs="Times New Roman" w:ascii="Times New Roman" w:hAnsi="Times New Roman"/>
          <w:sz w:val="28"/>
          <w:szCs w:val="28"/>
        </w:rPr>
        <w:t>, обведите какую – нибудь ее часть (крылья, хвост, головку, покрутите лист. Догадайтесь, на что это похоже. Придумайте, что могли подарить ласточк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арили таки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подарки</w:t>
      </w:r>
      <w:r>
        <w:rPr>
          <w:rFonts w:cs="Times New Roman" w:ascii="Times New Roman" w:hAnsi="Times New Roman"/>
          <w:sz w:val="28"/>
          <w:szCs w:val="28"/>
        </w:rPr>
        <w:t>: часы со стрелками – они похожи на ее головку; самолетик – он тоже умеет летать; пингвиненка – у него тоже такой же хвости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спитатель. Вс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 танцевали</w:t>
      </w:r>
      <w:r>
        <w:rPr>
          <w:rFonts w:cs="Times New Roman" w:ascii="Times New Roman" w:hAnsi="Times New Roman"/>
          <w:sz w:val="28"/>
          <w:szCs w:val="28"/>
        </w:rPr>
        <w:t>, веселились, они устроили настоящий воздушный бал. Хотите представить, как это было, и сами повеселитьс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ножке повернись, в любую птичку превратись!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 вертятся на одной ножк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балу повеселис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ключает аудиозапись. Дети танцуют на носочках, кружатся, летают. Воспитатель надевает одному из детей маску ко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Кот и птички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 – птички бегают врассыпную, летают. По команд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Кот идет!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залезают на стулья, скамейки. Того, кого остается на полу, кот может поймать и увести на свою территорию. По команд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Кот спит!»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тички снова вылетают. Игра продолжает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то вы почувствовали, когда были птичкам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ы почувствовал, когда был кото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ребенк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Как птички могут прогнать вредного кота, чтобы он не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испортил праздни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ти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ы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се вместе замашут крыльями, поднимется сильный ветер, и кот улетит. Они могут кота поклевать, но так, чтобы ему не было очень больно, могут все вместе громко закричать, запеть – кот испугается и убежи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родолжим рассказ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анцы и пиры закончились. Царь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тиц</w:t>
      </w:r>
      <w:r>
        <w:rPr>
          <w:rStyle w:val="Appleconvertedspace"/>
          <w:rFonts w:cs="Times New Roman" w:ascii="Times New Roman" w:hAnsi="Times New Roman"/>
          <w:b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орел – наградил ласточку за смелость золотой медалью на красивой голубой ленточке. Так и закончился этот праздник. Ах, вы спрашиваете, за что ласточка получила такую медаль? Тогда садитесь, слушайт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ая ласточ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– мама учила птенчика летать. Не удержавшись в воздухе, птенчик упал на землю и сильно ушибся. Он лежал беспомощно на земле и жалобно пищал. Ласточка – мама очень встревожилась. Она кружила над ним и громко кричала. Птенчика подобрала девочка и положила в деревянную коробочку, а коробочку поставила на ветку черемух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– мама заботилась о своем птенчике. Она ежедневно приносила ему пищу и кормила птенчика. Он поправлялся и уже начал весело щебетать. Старый рыжий кот захотел съесть птенчика. Он потихоньку подкрался, залез на дерево и был уже у самой коробочки. Но в это время ласточка – мама слетела с ветки и смело стала летать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еред самым носом ко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бросился за ней, но ласточка проворно увернулась, а кот промахнулся и со всего размаху хлопнулся на земл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птенчик выздоровел, и мама – ласточка с радостным щебетанием увела его в родное гнездо под соседней крыш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О чем рассказ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о поведении ласточки, девочки, кот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кончилась эта истори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бы вы были ласточкой – мамой, как бы вы учили птенчика лета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 ты сделал, если бы был кото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бы ты хотел быть в этой истори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 вы думаете, друзья мои, такая история могла по-настоящему случиться в жизн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 Ребята, что вам больше всего понравилось, запомнилось? О чем вы расскажете дома или своим друзья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ascii="Times New Roman" w:hAnsi="Times New Roman" w:eastAsia="SimSun;宋体" w:cs="Mang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00:00Z</dcterms:created>
  <dc:creator>Пользователь</dc:creator>
  <dc:description/>
  <cp:keywords/>
  <dc:language>en-US</dc:language>
  <cp:lastModifiedBy>Пользователь</cp:lastModifiedBy>
  <dcterms:modified xsi:type="dcterms:W3CDTF">2017-09-09T19:00:00Z</dcterms:modified>
  <cp:revision>2</cp:revision>
  <dc:subject/>
  <dc:title/>
</cp:coreProperties>
</file>