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Конспект НОД в средней группе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В </w:t>
      </w:r>
      <w:r>
        <w:rPr>
          <w:rFonts w:eastAsia="Times New Roman" w:cs="Arial" w:ascii="Arial" w:hAnsi="Arial"/>
          <w:b/>
          <w:bCs/>
          <w:i/>
          <w:iCs/>
          <w:color w:val="111111"/>
          <w:sz w:val="24"/>
          <w:szCs w:val="24"/>
          <w:lang w:eastAsia="ru-RU"/>
        </w:rPr>
        <w:t>гости к бабушке Марусе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Цели и задачи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Стабилизировать эмоциональное состояние детей, научить их прислушиваться к себе, проговаривать свои ощущения, способствовать получению начального опыта рефлексии (самоанализа, развивать кинестетическую чувствительность и мелкую моторику рук, способствовать развитию речи, произвольного внимания, памяти, закладывать базу для формирования навыков позитивной коммуникации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Закрепить классификацию овощей и фруктов, домашних животных и птиц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Воспитывать доброту, желание помогать тем, кто нуждается в помощ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Материалы и оборудование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Фартуки и чепчики, письмо, магнитофон, проектор, большой экран, фигурки домашних птиц, и животных, муляжи овощей и фруктов, корзинки, семена кукурузы, пшеницы, гороха, земля, леечки с водой, палочки, грабли. Лопаточки, сено или свежая трава, игрушка котёнок, собака, свежие фрукты, кувшин молока, картины с изображением модели трудового процесс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Предварительная работ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Д/и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Назови одним словом»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, разучивание П/и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Курица и цыплят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eastAsia="Times New Roman" w:cs="Arial"/>
          <w:color w:val="83A629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83A629"/>
          <w:sz w:val="35"/>
          <w:szCs w:val="35"/>
          <w:lang w:eastAsia="ru-RU"/>
        </w:rPr>
        <w:t>Ход занят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Заходите ребята, давайте поздороваемся с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гостями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Ой, ребята посмотрите что это нам принёс почтальон?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достает конверт)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давайте посмотрим, что там внутри? Воспитатель предлагает одному ребенку достать. Ребенок достает письм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Ребята, что у нас тут в конверт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Письмо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Давайте прочитаем, что же там написано, и от кого пришло письмо. А письмо нам прислала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бабушка Маруся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, и что же она </w:t>
      </w: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пишет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«Ребята, жить в деревне очень интересно, но очень хлопотно. Работы столько много и в огороде, и в поле, и в саду и дома, что не переделаешь никак, помогите мне, пожалуйста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Ребята вы хотите помочь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бабушке Марусе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Д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Тогда мы с вами отправимся к ней в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гости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 А на чем мы можем отправиться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ответы детей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на машине, на поезде, на автобусе, на самолете, на корабле)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Ребят, а вы никогда не летали на ковре самолёте, тогда я вам предлагаю отправиться в деревню к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бабушке Марусе на ковре самолёте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Воспитатель детям предлагает сесть поудобней и посмотреть на экран. Звучит мелодичная музыка, на экране медленно бегут облака – Релакс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Затем воспитатель предлагает как будто потрогать облак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- Руки расставьте в стороны как птицы. Летим… теплый ветер нас обдувает, смотрим на землю с высоты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рука над глазами)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 Залетаем на облака, они мягкие, пушистые, прохладные. Давайте немного на них покачаемся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пружинка)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 Облака как ватные, нам приятно, легко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перемещение по </w:t>
      </w:r>
      <w:r>
        <w:rPr>
          <w:rFonts w:eastAsia="Times New Roman" w:cs="Arial" w:ascii="Arial" w:hAnsi="Arial"/>
          <w:b/>
          <w:bCs/>
          <w:i/>
          <w:iCs/>
          <w:color w:val="111111"/>
          <w:sz w:val="24"/>
          <w:szCs w:val="24"/>
          <w:lang w:eastAsia="ru-RU"/>
        </w:rPr>
        <w:t>группе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Ребята, кажется нам пора приземляться, а то мы улетим очень далеко, а нас с вами ждёт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бабушка Маруся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Дети вместе с воспитателем входят на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</w:t>
      </w:r>
      <w:r>
        <w:rPr>
          <w:rFonts w:eastAsia="Times New Roman" w:cs="Arial" w:ascii="Arial" w:hAnsi="Arial"/>
          <w:b/>
          <w:bCs/>
          <w:i/>
          <w:iCs/>
          <w:color w:val="111111"/>
          <w:sz w:val="24"/>
          <w:szCs w:val="24"/>
          <w:lang w:eastAsia="ru-RU"/>
        </w:rPr>
        <w:t>бабушкин двор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»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Вот и домик расписной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Посмотрите, вот какой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Возле дома – огород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В доме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бабушка живет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Деток в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гости к себе ждет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Мы в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гостях у бабушки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Что то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бабушка нас не встречает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? Заходит с домик. Обходит вокруг, одевает платок, выходит в роли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бабушки Марус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Бабушк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Здравствуйте, детушки – малолетушки! Будьте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гостями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, рассаживайтесь поудобней. Я вас так рада видеть! Вы наверное получили моё письмо? Спасибо, что решили мне помочь. А знаете, кто на моем дворе живет? Всех вам сегодня покажу. Живет у меня собачка Жучка – дом охраняет; кот Васька – ночью мышей ловит, а днем на завалинке лежит, на солнышке греется, мурлычет. И воздух чистый, свежий, вот рабочих рук никак не хвата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Бабушк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Сначала нужно урожай собрать. Что растёт на грядк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Овощ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Бабушк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А что растёт в саду, на дерев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Фрукт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Бабушк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Ну тогда давайте мальчики будут собирать овощи на грядке, а девочки фрукты в саду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Дети делятся на две команды и под музыку собирают овощи и фрукты в корзин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Затем приносят собранный урожай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бабушке Марусе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Бабушк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 благодарит детей за помощь, смотрит, правильно ли дети выполнили зада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Бабушк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 предлагает отправиться на хоздвор, говорит, что там у неё живут её любимые животные и птиц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Бабушк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 обращает внимание детей, что во дворе есть коровка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Бурёнка»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, козлёнок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Непоседа»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, да поросёнок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Нюша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Бабушк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Как их можно назвать, одним словом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Домашн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Бабушк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Почему их так называют, и как за ними ухаживают люди, какую пользу приносят человеку?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Ответы дете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Бабушк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 предлагает накормить их свежей травой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Дети кормят животных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Затем предлагает рассмотреть птиц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Дети перечисляют птиц, которые живут на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бабушкином двор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Бабушк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Как их можно назвать, одним словом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Домашн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Бабушк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Почему их так называют, и как за ними ухаживают люди, какую пользу приносят человеку?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Ответы дете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Бабушк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Даёт детям миску с зёрнами гороха, кукурузы, пшеницы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Спрашивает, знают ли дети, как они называютс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Затем просит их рассмотреть, попробовать на ощупь, рассказать, какие они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цвет, форма, размер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Ответы дете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Бабушк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 предлагает покормить птиц зёрнами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Физминутка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Курица и цыплят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Взрослый изображает курицу, </w:t>
      </w: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приговаривает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Как мои ребятушки,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Желтые цыплятушки,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Пошли по двору гулять,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Себе зернышки искать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Стали зернышки искать,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Чтобы маме показать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—</w:t>
      </w:r>
      <w:r>
        <w:rPr>
          <w:rFonts w:eastAsia="Arial" w:cs="Arial" w:ascii="Arial" w:hAnsi="Arial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Мама, мама! Посмотри!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Пи-пи-пи! Пи-пи-пи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Малыши ходят по площадке, покачивая головками и помахивая руками-крылышками. Со словами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Пи-пи-пи!»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 бегут к взрослому и прижимаются к нему. Взрослый обнимает всех руками-крыльями. Игра повторяется несколько раз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Бабушк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Ребятки, вы хотели бы вырастить такие же семечки?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да)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 Их можно вырастить из семян. Выберите семечки которые вы бы хотели посадить. Дети выбирают по желанию семечки гороха, кукурузы, пшеницы. Погладьте их пальчиком. Скажите, какие они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гладкие, бугристые, неровные, зеленые, желтые)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А теперь мы с вами посадим семена. Что для этого надо?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дети рассказывают по схеме модели трудового процесса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Теперь возьмите свои коробочки; палочками, которые лежат у вас на столах, сделайте неглубокие ям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Самое главное – правильно посадить семечку. Посмотрите, как я это делаю. Аккуратно присыпаем их землей. Засыпали землей, семенам там тепло и уютно. Что ещё нужно сделать? Полить, правильно! Значит, что нужно растениям для хорошего роста?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почва, вода, тепло, свет)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Бабушк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Что ребят устали? А вот по труду и награда. Даёт детям корзину со свежими фруктами, кувшин молока. Благодарит детей за помощ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Воспитатель снимает платок и предлагает детям отправиться домой в детский сад на поезде дети имитируют руками движение поезда под музыку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Паровоз Букашка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спрашивает детей, где они были, что делали, понравилась ли им поездка</w:t>
      </w:r>
    </w:p>
    <w:p>
      <w:pPr>
        <w:pStyle w:val="Normal"/>
        <w:spacing w:before="0" w:after="20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6:02:00Z</dcterms:created>
  <dc:creator>Ирина</dc:creator>
  <dc:description/>
  <dc:language>en-US</dc:language>
  <cp:lastModifiedBy>Ирина</cp:lastModifiedBy>
  <dcterms:modified xsi:type="dcterms:W3CDTF">2017-09-17T16:03:00Z</dcterms:modified>
  <cp:revision>1</cp:revision>
  <dc:subject/>
  <dc:title/>
</cp:coreProperties>
</file>