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сп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ированной Н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использованием интерактивных, здоровьесберегающи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детей подготовительной групп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Лаборатория Неведимки»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Галицкая Н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богащению и закреплению знаний детей о свойствах воздух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значимости воздуха в жизни челове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 расширять словарный запас детей: лаборатория, опыты, невидимый, прозрачный, ощущать, чувствоват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амостоятельно решать поставленную задачу и начальные навыки речи – доказательств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устанавливать причинно-следственные связи на основе элементарных опытов  и делать выводы, речь и мыслительную деятельност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интерес к окружающей жизни,  уверенность в своих силах, ответственность за результат коллектив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и пересказ сказки «Пузырь, соломинка и лапоть»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энциклопедий, наблюдения на прогулках;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еседы «В чем польза растений», «Как загрязняется окружающая среда»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оведение элементарных опытов, определяющих свойства воздуха; проведение бесед «Воздух на земле», «Что загрязняет воздух», «Где работает воздух», « Кому нужен воздух», Д/И «Коробочка с запахами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и оборудование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оутбук, мультимедийная установка; нетрадиционное физкультурное оборудование «Волшебный парашют»; халаты  и шапочки ученых-исследователей, поднос, пучок соломы, лапоть, воздушный шарик; поезд с четырьмя вагонами, дерево Знаний, микрофон; символы на грудь -   воздушные   шарики (самоклейка): 2 красных, 2 синих, 2 зеленых, 2 фиолетовых, 2 оранжевых с символами - с солнышками  и тучками; картинки с изображением транспорта, передвигающегося  с помощью по воздуху и с помощью воздуха и бензина; плоские воздушные шарики: красного – 10 штук,  синего – 10 штук. Предметы для проведения опытов: 5 контейнеров с водой, 5 прозрачных стаканчиков, половинка листа, изюм, газированная вода, шарики по числу детей, готовые кораблики (из скорлупы грецких орехов), киндеры с запахами (5 шту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ключить детей в деятельность на личностно – значимом уровн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: (</w:t>
      </w:r>
      <w:r>
        <w:rPr>
          <w:rFonts w:cs="Times New Roman" w:ascii="Times New Roman" w:hAnsi="Times New Roman"/>
          <w:i/>
          <w:sz w:val="28"/>
          <w:szCs w:val="28"/>
        </w:rPr>
        <w:t>Обращает внимание на поезд с вагончикам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 - Ребята, я предлагаю вам отправиться в путешествие вот на этом поезде, но сначала мы должны украсить наш поезд, чем мы узнаем позже.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предметы, лежащие на подносе, на столе </w:t>
      </w:r>
      <w:r>
        <w:rPr>
          <w:rFonts w:cs="Times New Roman" w:ascii="Times New Roman" w:hAnsi="Times New Roman"/>
          <w:i/>
          <w:sz w:val="28"/>
          <w:szCs w:val="28"/>
        </w:rPr>
        <w:t> (пучок соломы, лапоть, воздушный шар)</w:t>
      </w:r>
      <w:r>
        <w:rPr>
          <w:rFonts w:cs="Times New Roman" w:ascii="Times New Roman" w:hAnsi="Times New Roman"/>
          <w:sz w:val="28"/>
          <w:szCs w:val="28"/>
        </w:rPr>
        <w:t>, догадайтесь к какой сказке эти предметы, имеют отношение.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 сказке «Пузырь, соломинка и лапоть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 - демонстрируются герои сказок «Волк и семеро козлят», «Крошечка - Хаврошечка», «Пузырь, соломинка и Лапоть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 на «волшебный экран» и давайте проверим правильность ваших отв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Дети называют героев сказок и выбирают нужную картинку, объясняя почем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то вспомнит, что произошло с ними в сказк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шли однажды они в лес дрова рубить. Дошли до речки и не знают, как перейти через реку. Лапоть сказал Пузырю: «Пузырь, давай на тебе переплывем!» - «Нет, Лапоть! Пусть лучше соломинка протянется с берега на другой берег». Лапоть пошел по соломинке, она переломилась, он и упал в воду, а Пузырь хохотал-хохотал, да и лопну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активная технология   «Интервью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звольте мне на минуточку стать корреспондентом и взять у вас интервью (</w:t>
      </w:r>
      <w:r>
        <w:rPr>
          <w:rFonts w:cs="Times New Roman" w:ascii="Times New Roman" w:hAnsi="Times New Roman"/>
          <w:i/>
          <w:sz w:val="28"/>
          <w:szCs w:val="28"/>
        </w:rPr>
        <w:t>воспитатель берет микрофон и задает вопросы детям)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что был похож пузыр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вы думаете, что у него было внутр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о могло бы случиться, если Пузырь бы согласился перевезти соломинку и лапо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лопнул пузыр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начале нашего путешествия я говорила, что нам нужно украсить наш поезд. Думаю, что вы уже догадались, о чем мы будем сегодня говори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 воздух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зьмите воздушные шары и  обозначьте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ыми воздушными шарами – уверенность в своих знаниях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иними – свои сомнения в умении провести опыты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активная технология «Работа в парах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Предлагаю вам разделиться в пары, чтобы пара состояла из шаров одинакового цвета, но разного символа. (Дети делятся по предложенному плану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говорим воздух, воздух! А где этот воздух? Покажите и скажите про нег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 находиться вокруг нас, воздух окружает нас повсюду, мы его невид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А можно нам увидеть этого «Невидимку»? Может быть кто –  нибудь из вас с ним уже встречалс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узырьки на поверхности вода, воздух в воздушном шарике, в мыльных пузырях и т.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же можно обнаружить воздух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Пары выдвигают гипотезу – с помощью опы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йчас я вам предлагаю стать учеными и отправиться в лабораторию Невидимки для исследования воздуха, хотит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мы хот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вспомним,  а что такое лаборатори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есто, где исследуют что – нибудь, ставят опыты, наблюдают, экспериментирую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что мы сегодня будем исследова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с вами вспомним правила работы в лаборатори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На столах ничего не трогать без разрешения руководителя, соблюдать тишину, не мешать работать другим; то, что лежит не пробовать на вкус; поработал – аккуратно положи на место; опыты можно проводить только в присутствии взрослы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огда проходите парами к рабочим столам, надевайте халаты и шапочки, и приступим к нашим исследованиям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парами расходятся по рабочим местам, надевают халаты и шапочки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исследовательск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1. Воздух невидим, его можно почувствов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озьмите листочки бумаги, сделайте из них веера, и помашите перед собой. Что вы ощущает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егкий ветерок, прохладу (ответы в парах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й можно сделать вывод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 мы не видим, но ощущаем (чувствуем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2. Воздух прозрачный, невидим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имеет ли воздух цве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, не име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в этом убедимся. Возьмите прозрачные пакеты, откройте их, «наберите» воздуха и скрутите края. Можно ли увидеть воздух – невидимк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жно ли увидеть через воздух-невидимку все, что находится вокруг нас? (дети смотрят сквозь пакет вокруг себя). Какой можно, сделать вывод (ответы в парах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 прозрачный, невидимый, через него можно видеть, все, что нас окружа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хотите увидеть воздух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Да, мы хоти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3. Увидеть воздух, который мы выдыхаем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: Итак, ученые возьмите  стакан с водой и выдохните в воду через соломинку. Что появилось в стакан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узырь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стакане появились пузырьки. Это выдыхаемый нами воздух. Так какой мы можем сделать вывод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, который мы выдыхаем, можно увидеть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активная технология «Хоровод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встанем в круг и я  буду  вам  бросать шарик, а вы будете отвечать на заданный вопро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ен ли воздух людям и животным?  (без воздуха они не смогут дышать, а значит и жит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к вы думаете, чем дышат морские обитатели? (в воде есть воздух, которым дышат все обитатели рек, морей, озе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еловек может долго находиться под водой без маски водолаза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 (нет, не может, т.к. ему не хватает воздуха)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пробуйте закрыть нос и рот и не дышать. Что вы чувствовал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Нечем дыша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4. Воздух не имеет вку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сейчас закройте глазки, сделайте вдох ртом. Какой вкус у воздух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 не имеет вкус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доровьесберегающая технология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ое упражнении «Угадай запах?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имеет ли воздух запах? Как вы думает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Если воздух чистый, то он не имеет воздух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м может пахнуть воздух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ымом, духами, дождем, цветами, едой, которая готовиться, елочкой и  т.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едлагаю в этом убедиться. У каждой пары лежит киндер, в котором имеются вещества с разными запахами. Попробуйте определить по запаху, что там лежит. Посоветуйтесь в паре и дайте отв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 нас чеснок, у нас лимон, у нас пахнет духами и т.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й мы можем сделать вывод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 не имеет запаха. Чистый воздух ничем не пахнет. Запах придают ему окружающие веще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 – картинка с изображением парашютис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посмотрите, пожалуйста, на «волшебный экран». Кто это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арашютис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то такие парашютисты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люди, которые совершают прыжки с парашютом из самолета, вертол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тоже на минутку станем парашютистами. Откроем свой парашют и встанем дружно вокруг.</w:t>
      </w:r>
    </w:p>
    <w:p>
      <w:pPr>
        <w:pStyle w:val="Style17"/>
        <w:rPr/>
      </w:pPr>
      <w:r>
        <w:rPr/>
        <w:t>Двигательное упражнение с нетрадиционным физкультурным оборудованием «Волшебный парашют»</w:t>
      </w:r>
    </w:p>
    <w:tbl>
      <w:tblPr>
        <w:tblW w:w="424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мы все встали в кру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делать парашю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за другом мы идем,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шют в руках несем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 мы поднимаем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шют наш надуваем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ой наш парашю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м воздухом надут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5. «Волшебные изюминк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роходите к своим столам, и продолжим наши исследования. Предлагаю вашему вниманию еще один опыт, который называется «Волшебные изюминки». Сейчас изюминки превратятся в рыбок, выскажите мне, такого не может быть! Хотите это увиде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хот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налью каждой паре газированной воды в стаканчик (наливает). Вы положите в него несколько изюминок – пусть это будут рыбки. Рыбки падают на дно. Теперь закройте глазки и  скажите волшебные слова, поколдуйте руками: «Крибле, крабле, бумс!» Изюминки, вы рыбки – плыви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</w:t>
      </w:r>
      <w:r>
        <w:rPr>
          <w:rFonts w:cs="Times New Roman" w:ascii="Times New Roman" w:hAnsi="Times New Roman"/>
          <w:i/>
          <w:sz w:val="28"/>
          <w:szCs w:val="28"/>
        </w:rPr>
        <w:t>Все предложенное воспитателем выполняют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, неужели и, правда, изюминки стали рыбками. Да, конечно, же, нет. Вначале изюминки тонут, так как они тяжелее воды, затем пузырьки воздуха из лимонада (они напоминают маленькие воздушные шары) облепляют изюминки, и они что делаю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ыплывают на поверхность во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ак какой мы можем сделать вывод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 легче воды, поэтому воздушные пузырьки и поднимают изюминки на поверхность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активная технология «Дерево знаний»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гра «Подбери нужную картинку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жно ли назвать воздух помощником человека?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 можно, Воздух необходим человеку для жизни, воздух помогает двигать транспорт, переносит семена растений  ит.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предлагаю вам разделиться на две группы: 1 группа – воздушные шары с солнышком, 2 - воздушные шары с тучк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Сейчас   я вам раздам  картинки транспорта в конвер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(с солнышками) – выберите картинки транспорта, передвигающегося с помощью воздуха и в воздухе, и поместите их на дерево с самолет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(с тучками)  –  с помощью бензина и тоже поместите на дерево с  символом бензоколонк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 Посмотрите внимательно, все ли сделали правильный выбор. Объясните, почему вы  выбрали именно эти картинк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шный шар, самолет, хотя и работает на бензине, но без потока воздуха не взлетит, ветер наполняет паруса парусника, и он движется по вод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проблемного обучения. Игровая ситуация «Переправ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сейчас   будем работать снова в парах по цвету воздушных шаров на груди. Распределитесь по парам. Мы сегодня с вами разговаривали про сказку «Лапоть, Соломинка и Пузырь» и узнали, что сказочные герои не смогли перебраться на другой берег реки. Как мы можем помочь им перебраться? (ответы дете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из чего можно сделать кораблик, парус? (ответы дете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 В таз с водой  запустите кораблики с парусом, подуйте на парус, создавая поток воздух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ботают в парах, дуют на парус по очереди, договариваясь о совместных действиях, чтобы кораблик двигался быстрее, нужно дуть в одном направлен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бъясните, почему плывет кораблик? Какой можно сделать вывод? (ответы в парах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здух помогает предметам передвигатьс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снимают халаты исследователей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активная технология «Хоровод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стоя в кругу, передают по цепочке шар из рук в руки и отвечают на заданный вопро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 – картинка со сказочными героя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станем в круг и расскажем героям сказки  - Соломинке, Лаптю  и Пузырю все, что мы узнали интересного о воздух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- условные обозначения свойств воздух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Воздух прозрачный, невидимый, через него все можно видеть, он окружает нас повсюду, воздух без вкуса, без запаха, запах придают ему окружающие вещества; воздух помогает двигаться транспорту; воздух необходим для жизни людям, рыбам, животным, природ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флексия деятельности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я хочу вас поблагодарить за активное участие, любознательность, находчивость при решении проблемных ситуаций. Как вы думаете, сегодня вы сделали для себя новые открытия о воздух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сдела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Если да, то украсьте вагоны красными шарами, если нет – то синими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прикрепляют выбранные воздушные шар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 много красных воздушных шаров. Наше путешествие в лабораторию «Невидимки» подошло к концу. Спасибо, ребята с вами было интересно работать. Хочу сделать вам маленький сюрприз, у воздуха есть еще одно свойство, с ним можно играть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вочки берут воздушные шары и танцуют танец «Шарики воздушные»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мальчики – мыльные пузыри, играют с ним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20:00Z</dcterms:created>
  <dc:creator>111</dc:creator>
  <dc:description/>
  <dc:language>en-US</dc:language>
  <cp:lastModifiedBy>Пользователь</cp:lastModifiedBy>
  <dcterms:modified xsi:type="dcterms:W3CDTF">2017-09-10T14:20:00Z</dcterms:modified>
  <cp:revision>2</cp:revision>
  <dc:subject/>
  <dc:title/>
</cp:coreProperties>
</file>