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36"/>
        </w:rPr>
        <w:t>ГБОУ СПО «Топкинский технический технику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 xml:space="preserve">Конспект урока по физической культуре в 11 кла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«Гимнаст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32"/>
        </w:rPr>
      </w:pPr>
      <w:r>
        <w:rPr>
          <w:rFonts w:cs="Times New Roman" w:ascii="Times New Roman" w:hAnsi="Times New Roman"/>
          <w:b/>
          <w:sz w:val="5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32"/>
        </w:rPr>
      </w:pPr>
      <w:r>
        <w:rPr>
          <w:rFonts w:cs="Times New Roman" w:ascii="Times New Roman" w:hAnsi="Times New Roman"/>
          <w:b/>
          <w:sz w:val="5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Семиболомут Николай Юрьевич,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я физической культуры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опки, 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Гимнас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учающа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и закрепление техники гимнастических элементов на перекладине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техники опорного прыжка ноги врозь через гимнастического кон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умению по ЧСС(частота сердечных сокращений),оценить реакцию организма на выполняемые физические нагру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а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илу мышц рук, плеч и туловищ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силу и гибкость основных групп при выполнении общеразвивающих упражнений и гимнастических эле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ывающа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чувства ответственности за порученное задание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трудолюбия, самостоятельности и коллективизм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эстетических потребностей и умения выполнять гимнастические упражнения в соответствии с гимнастическим стилем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обучающ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тод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й, группов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ГБОУ СПО «ТТ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нвентарь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Гимнастические снаряды и гимнастические мат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037"/>
        <w:gridCol w:w="1188"/>
        <w:gridCol w:w="3091"/>
      </w:tblGrid>
      <w:tr>
        <w:trPr>
          <w:trHeight w:val="1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к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>
          <w:trHeight w:val="1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водно-подготовительная ч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мин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роение, рапорт, приветствие, сообщение темы и задач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змерить Ч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Ходьб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ьба в обход зала с разминкой суставов ки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ьба на носках, на пятках, на внешней и внутренней стороне ст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ьба с постепенным переходом в присед и наобор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ьба спор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Бе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з задания по круг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ставными шагами правым и левым бо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хлестыванием гол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высоким подниманием бе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ямыми но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г с заданием; преодоления препятствий и изменением на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Ходьб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ртив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ыч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перестроением в колону по д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РУ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.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и рук в замке, силовые противодействия в па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2.И.п. – кисти рук на плечах партнера наклоны с надавливанием на плечи партн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3.И.п. – руки вверху в замок с партнером, ноги врозь. Повороты во внутреннюю сторону и в противополож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.4.И.п. - стоя спиной к партнеру, руки в замок в локтевых суставах. Поочередно выполнять наклоны с партнером на спи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5.И.п.- стоя спиной к партнеру, руки в замок в локтевых суставах, ноги на расстоянии50-80 см от партнера. Делаем приседания в па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.6.И.п.-полуприсед,руки вперед- вниз в замок с партнером, руки вместе. Перешагиваем через руки правой ногой (партнер левой)поворачиваясь спиной к партнеру, затем левой ногой(партнер правой)приходим в исходное полож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7.И.п.-1-й сед ноги врозь на гимнастическом мате,2-й сзади. Наклоны к правой ,середине, левой ноге, партнер надавливает на спи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8.И.п.-1-й лежа на животе на гимнастическом мате,2-й держа за ноги партнера, прогибает партн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9.И.п.- 1-й лежа на животе на гимнастическом мате,2-й держа за руки партнера прогибает партн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0.И.п.-1-й лежа на спине на мате руки за головой, ноги приподняты. Сгибает и разгибает ноги,2-й массой своего тела, прижавшись грудью к стопам партнера  давит на ноги партн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1.И.п.-1-й в упоре лежа на руках на мате подпрыгивает,2-й, держа за ноги партнера, слегка приподнимае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раз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ить отсутстующих и освобожд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: юноши-70-73уд/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аям з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за головой в зам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постановка стопы при бег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дистан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ть ноги до прямого уг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бег в колоне змейкой с пролазыванием под гимнастическим ко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через стороны вверх, глубокий вдох-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овое давление правой рукой, левой противо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не с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те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ять устойчивость и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ая, давим партнеру в спину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ерешагивании  партнером, помочь ему, вытянув к нему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вливаем с небольшим усил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ибаем не си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ибаем умер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давливании держим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тталкивании руками делаем хлопок ладонями.</w:t>
            </w:r>
          </w:p>
        </w:tc>
      </w:tr>
      <w:tr>
        <w:trPr>
          <w:trHeight w:val="1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адина высока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махивание в вис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тянуться, посылая ноги вперед (сделать «выстрел» - гимнаст. термин), на мах вперед выравниваем ровно тело, на мах назад не сгибая ног делаем соск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ъем в упор переворотом махом и сил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виса подтянуться, энергично сгибаясь в тазобедренном суставе, послать ноги вперед-вверх за перекладину до положения виса на животе, выйти в уп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ящие упраж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с уг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с углом на согнутых ру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ъем переворотом с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ъем переворотом, оборот, спад дуг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ить подъем переворотом, из упора на перекладине сделать отмах, прижаться к перекладине, энергичным движением выполнить оборот, выполнить спад ду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ъем сил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 виса подтянуться, без остановки быстро перевести одну руку в упор, затем вторую и выйти в уп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ъем завесом вн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ахом вперед перемахнуть одну ногу за перекладину и согнуть ее в коленном суставе надавливая руками и ногой на перекладину выйти в уп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порный прыжок ноги врозь через коня в длину толчком руками о дальнюю ча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ле толчка ногами о гимнастический мостик потянуть руки вперед, в упоре с началом толчка руками о снаряд развести ноги в стороны со сгибанием в тазобедренных суставах. После сгибания следует разгибание за счет поднятия плечевого пояса, затем призем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ящие упражн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ок ноги врозь через гимнастического козла в длину с изменением расстояния мостика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ок ноги врозь через два гимнастических козла в длину поставленных один за друг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ок ноги врозь через коня в длину с положенном на него мат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под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под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-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д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под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под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под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рыж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-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подх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не сгибать, хват руками сверху. На мах назад надавливаем на перекладину, делаем соск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 сбоку, помочь при подъеме нажимом под сп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оборота сильно прижаться к перекладине сразу после отма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выполнять подъем сразу на две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ть помощь при выходе в упор надавливая на пояс и сп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 сбоку поддержать под грудь одной рукой, другой за плеч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страховку и помощь при выполнении упражнений.</w:t>
            </w:r>
          </w:p>
        </w:tc>
      </w:tr>
      <w:tr>
        <w:trPr>
          <w:trHeight w:val="18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пражнение на восстановление дыхания и равнове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змерение Ч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строение, угадывание кроссворда на спортивную тему, 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омашнее зад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ить орган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85-90 уд/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жимание в упоре леж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ТОЧНИК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источни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митриев А.А. Физическая культура в специальном образовании. 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/ А.А. Дмитриев,</w:t>
      </w:r>
      <w:r>
        <w:rPr>
          <w:rFonts w:cs="Times New Roman" w:ascii="Times New Roman" w:hAnsi="Times New Roman"/>
          <w:sz w:val="28"/>
          <w:szCs w:val="28"/>
        </w:rPr>
        <w:t xml:space="preserve"> М.: ПРОГРЕСС, 200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ях В.И., Зданевич А.А. Физическая культура 10—11 кл. [Текст]/ В.И. Лях, А.А. Зданевич, М.: Просвещение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: Здоровьесберегающие технологии в общеобразовательной школе 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/</w:t>
      </w:r>
      <w:r>
        <w:rPr>
          <w:rFonts w:cs="Times New Roman" w:ascii="Times New Roman" w:hAnsi="Times New Roman"/>
          <w:sz w:val="28"/>
          <w:szCs w:val="28"/>
        </w:rPr>
        <w:t xml:space="preserve">/ под ред. М.М.Безруких, В.Д.Сонькина, М.:Алма-Пресс, 2002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тников Н.В. Физическая культура. [Текст]/ Н.В. Решетников, М.: Просвещение, 200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</w:t>
      </w:r>
      <w:r>
        <w:rPr>
          <w:rFonts w:cs="Times New Roman" w:ascii="Times New Roman" w:hAnsi="Times New Roman"/>
          <w:color w:val="000000"/>
          <w:sz w:val="28"/>
          <w:szCs w:val="28"/>
        </w:rPr>
        <w:t>тников Н.В., Кислицин Ю.Л. Физическая культура: учеб. пособия для студентов СПО. [Текст]/ Н.В. Решетников, Ю.Л. Кислицин, М.: Просвещение, 2005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5:29:00Z</dcterms:created>
  <dc:creator>Admin</dc:creator>
  <dc:description/>
  <cp:keywords/>
  <dc:language>en-US</dc:language>
  <cp:lastModifiedBy>Ирина</cp:lastModifiedBy>
  <dcterms:modified xsi:type="dcterms:W3CDTF">2014-11-04T16:57:00Z</dcterms:modified>
  <cp:revision>9</cp:revision>
  <dc:subject/>
  <dc:title/>
</cp:coreProperties>
</file>