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ТСКИЙ САД КОМБИНИРОВАННОГО ВИДА № 10 «РАДУГ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УГУЛЬМИН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000000"/>
          <w:sz w:val="44"/>
          <w:szCs w:val="44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000000"/>
          <w:sz w:val="44"/>
          <w:szCs w:val="44"/>
        </w:rPr>
        <w:t>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000000"/>
          <w:sz w:val="44"/>
          <w:szCs w:val="44"/>
        </w:rPr>
        <w:t>по разделу «Познавательн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000000"/>
          <w:sz w:val="44"/>
          <w:szCs w:val="44"/>
        </w:rPr>
        <w:t>в группе ранне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000000"/>
          <w:sz w:val="44"/>
          <w:szCs w:val="44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«Прогулка на полянку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Cs/>
          <w:color w:val="000000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Разработа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Аминова Эльвира Зану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Бугульма,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группа ранне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совмест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тегрированная 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упповая, индивиду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Физическое развитие», «Речевое разви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: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группы общеразвивающей направленности для детей от 1,5 до 3 лет, 2016-2017 учебный год,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образовательная программа дошкольного образования «От рождения до школы» под редакцией Н.Е  Вераксы, Т.С. Комаровой, М.А. Васильевой; Москва, Мозаика-Синтез, 2013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лядные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ое оборудование (мячики, корзина, ребристая доска, обруч); игрушка Миш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ны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ва валеологической распевки с оздоровительным массажем «Доброе утро»; слова утренней гимнастики «Рано утром по порядку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есня про паровозик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КТ: ноут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моничное физическое развитие де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оспитательные задачи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о коллективизма;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проявлению положительных эмоций;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и интерес к занятиям физкультурой и спорт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относить движения с текст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ширять словарный запас детей; 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остно и с удовольствием выражать свои эмо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бучающи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ширять словарный запас детей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двигательной активност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физических качест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координации движени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учить ходьбе по гимнастической скамейке, попаданию в цель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здоровительные задач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ка плоскостопия с помощью разных видов ходьбы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доровьесберегающие технологи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зкультурно-оздоровительные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сбережение и здоровьеобогащение с помощью точечного массаж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дачи с учётом индивидуальных особенностей воспитанников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ь к участию самых маленьких воспитанников Азалию и Богдан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ть особое внимание на движения при ходьбе по ребристой доске у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рины С. и  Никиты;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ланируемый результат:</w:t>
      </w:r>
    </w:p>
    <w:tbl>
      <w:tblPr>
        <w:tblW w:w="48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08"/>
      </w:tblGrid>
      <w:tr>
        <w:trPr>
          <w:trHeight w:val="458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5410e447bb5cb865b906433540296ce9975cc716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ознательный, активный</w:t>
            </w:r>
          </w:p>
        </w:tc>
        <w:tc>
          <w:tcPr>
            <w:tcW w:w="7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 активность, речевая активность.</w:t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 - отзывчивый</w:t>
            </w:r>
          </w:p>
        </w:tc>
        <w:tc>
          <w:tcPr>
            <w:tcW w:w="7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60" w:right="60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ание помочь в процессе выполнения упражнений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звать чувство удовольствия от занятия физическими упражнениями;</w:t>
            </w:r>
          </w:p>
        </w:tc>
      </w:tr>
      <w:tr>
        <w:trPr>
          <w:trHeight w:val="1074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вший средствами общения и способами взаимодействия с взрослыми и сверстниками</w:t>
            </w:r>
          </w:p>
        </w:tc>
        <w:tc>
          <w:tcPr>
            <w:tcW w:w="7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360" w:right="60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заимодействовать со сверстниками в процессе выполнения работы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360" w:right="60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нимательно слушать и активно реагировать на поставленные задачи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иться с педагогом и детьми своими впечатлениями.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ый решать интеллектуальные и личностные задачи</w:t>
            </w:r>
          </w:p>
        </w:tc>
        <w:tc>
          <w:tcPr>
            <w:tcW w:w="7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60" w:right="60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выполнять движения в коллективе, ходить по гимнастической скамейке, попадать в цель, совершать прыжок на двух ногах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tLeast" w:line="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амостоятельно делать выбор;</w:t>
            </w:r>
          </w:p>
        </w:tc>
      </w:tr>
      <w:tr>
        <w:trPr>
          <w:trHeight w:val="593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вший универсальными предпосылками учебной деятельности</w:t>
            </w:r>
          </w:p>
        </w:tc>
        <w:tc>
          <w:tcPr>
            <w:tcW w:w="7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60" w:right="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средоточенно действовать в течение 10-11 мин.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Ход деятель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tbl>
      <w:tblPr>
        <w:tblW w:w="49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885"/>
        <w:gridCol w:w="1839"/>
        <w:gridCol w:w="1738"/>
        <w:gridCol w:w="2042"/>
      </w:tblGrid>
      <w:tr>
        <w:trPr/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1"/>
            <w:bookmarkStart w:id="3" w:name="97bdf217030cc1c3c07363e426d100eda2c6a493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деятельности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совместной деятельности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й результат</w:t>
            </w:r>
          </w:p>
        </w:tc>
      </w:tr>
      <w:tr>
        <w:trPr>
          <w:trHeight w:val="680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u w:val="single"/>
                <w:lang w:eastAsia="ru-RU"/>
              </w:rPr>
              <w:t>1 этап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3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ганизационный момент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ти стоят на коври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дравствуйте ребята, здравствуйте гости, рада всех вас сегодня вид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брое утро!        разводят руки в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роны и слег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няются друг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ыбнись скорее!         улыбаютс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сегодня весь день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дет веселее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и вверх мы поднима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и вниз мы опускаем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 погладим лобик,     выполняют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вижения   по тексту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 и ще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дем мы красивыми,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клоны головы к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ому и левому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ечу поочередно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я п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в саду цветочки!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отрем ладошки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ее, сильне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похлоп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лее, смеле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шки мы теперь пот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доровье сбере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ыбнемся снова,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дем  все здоровы!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одят руки в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р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тук в двер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ребятки, а кто это к нам в гости пришёл? Давайте мы с вами посмотри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экране мишка. Мишка приглашает детей в г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ки, а скажите, на чём можно поехать в гости к мишке? (ответы дет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экране картины машина, автобус, поезд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ки, посмотрите на экран, скажите, это что? (ответы дет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авильно, это машина,  автобус, поез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с вам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едем в гости к мишке на поез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садитесь, а я буду вез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есня  про поез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ки, посмотрите мы с вами в лесу, нам надо с вами преодолеть много препятствий, а для этого нам надо сделать физминутку: «Рано утром по поряд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но утром по поря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ик делает заря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ки вверх он подним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и весело иг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ки вниз он опуск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и весело иг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ик вертит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веселый он как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ик низко присед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ик глубоко вздых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ик встал и пошаг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запрыгал!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ует детей, задаёт положительный эмоциональный на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и корректирует выбо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ёт проблемную ситуацию, показывает и свою заинтересованность.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уют друг друга и г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удобного места для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уждают, проявляют интерес и исследовательск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 воспитателя  по теме оздоровительной распе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и выполняют заря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сте с воспитателем.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настроены на общение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яют интерес к предстоящее 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</w:tr>
      <w:tr>
        <w:trPr>
          <w:trHeight w:val="701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u w:val="single"/>
                <w:lang w:eastAsia="ru-RU"/>
              </w:rPr>
              <w:t>2 этап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5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иды движений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по гимнастической скамейке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ки в цель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рыгивание через препятствия.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А теперь отправимся на полянку, но нам надо перейти ручей так, чтобы не замочить 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 Перейти по мостику»(по одному проходят мос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ки, молодцы, а теперь посмотрите на меня и скажите, кто у нас так машет? (ответы детей или помощь воспитателя с ответом)(музыка пти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ки, посмотрите это у нас дуга, нужно пройти через 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вайте по одному на колени и нужно через неё пролезть а я вам покажу.(сначала показывает воспитатель, а потом повторяют де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одцы, ребятки и это препятствие прош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устали наверно да? А теперь давайте мы с вами будем кидать эти мячики в корзину. Кто попадёт в корз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лодцы, ребятки. И это препятствие преодол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 теперь пойдёмте дальш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здесь у нас? (дом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давайте посмотрим, кто у нас в домик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то это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лодцы ребятки, правильно это Ми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а давайте мы с мишкой поиграем? (да)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тимулирует интерес к физическим упражн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обуждает детей к движениям, к осторожному переходу по мостику, спрыгиванию и точному призем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оказывает, как нужно ходить.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я воспитателя: ходят по мостику, спрыгивают на двух ногах, учатся попадать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вместе с воспитателем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воспитателя и выполнять задания по сигналу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ют новые зна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ют интерес к новому материалу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работать в коллективе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3 эта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3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 деятельности по физическому развитию.</w:t>
            </w:r>
          </w:p>
          <w:p>
            <w:pPr>
              <w:pStyle w:val="Style15"/>
              <w:spacing w:before="0" w:after="200"/>
              <w:ind w:left="360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Мишка хочет с нами поиграть в подвижную игру «Мишка по лесу гулял» (мягкая игрушка Мишка)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color w:val="444444"/>
              </w:rPr>
              <w:t xml:space="preserve"> </w:t>
            </w:r>
            <w:r>
              <w:rPr>
                <w:rStyle w:val="C1"/>
                <w:color w:val="000000"/>
              </w:rPr>
              <w:t>Воспитатель произносит слова:</w:t>
            </w:r>
          </w:p>
          <w:p>
            <w:pPr>
              <w:pStyle w:val="C2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1"/>
                <w:b/>
                <w:color w:val="000000"/>
              </w:rPr>
              <w:t>Воспитатель одевает маску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 xml:space="preserve">Мишка по лесу гулял,         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Мишка деточек искал,  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Долго, долго он искал,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л на травку, задрема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Медведь ходит по группе и делает вид, что ищет детей. Затем он садится на противоположном конце комнаты на стул и дремлет. Воспитатель говорит: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Стали деточки плясать,        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Мишка, Мишка, вставай,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Стали ножками стучать.      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Наших деток догоняй.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Под эти слова дети бегают по комнате, топают ножками, выполняют движения по своему желанию. Взрослый поощряет их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-Молодцы, ребятки. Мишке очень понравилось как вы с ним играли?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</w:rPr>
              <w:t>- А вам понравилось с Мишкой играть? (ответы детей) Он ещё с вами поиграет в другой раз.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оспитатель: Ребятки, а сейчас нам надо возвращаться обратно в садик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</w:rPr>
              <w:t>Садимся в паровозик  и поехали. (песня про  паровозик).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 приглашает всех поиграть с Мишкой в подвижную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тельно слушают и выполняют 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 педагога, выражают свои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детей тренируется память, внимани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в процессе игры положительных эмоций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а потребность детей в движении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ценивать свою деятельность.</w:t>
            </w:r>
          </w:p>
        </w:tc>
      </w:tr>
      <w:tr>
        <w:trPr>
          <w:trHeight w:val="1240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Как итог занятия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чем занимались на заняти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ам понравилось занятие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Ребятки, вам понравилось наше путешествие? (ответы детей). Мы сегодня с вами через ручеёк проходили, через дугу пролезали, в корзину мячики кид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- А с кем мы сегодня с вами играли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-Молодцы, ребята на  этом наше занятие закон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Давайте всем скажем до сви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-До свидания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задает вопросы детям по занятию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4">
    <w:name w:val="c24"/>
    <w:basedOn w:val="Style14"/>
    <w:qFormat/>
    <w:rPr/>
  </w:style>
  <w:style w:type="character" w:styleId="C30">
    <w:name w:val="c30"/>
    <w:basedOn w:val="Style14"/>
    <w:qFormat/>
    <w:rPr/>
  </w:style>
  <w:style w:type="character" w:styleId="C22">
    <w:name w:val="c22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5">
    <w:name w:val="c35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52:00Z</dcterms:created>
  <dc:creator>Admin</dc:creator>
  <dc:description/>
  <cp:keywords/>
  <dc:language>en-US</dc:language>
  <cp:lastModifiedBy>Admin</cp:lastModifiedBy>
  <cp:lastPrinted>2017-06-08T14:45:00Z</cp:lastPrinted>
  <dcterms:modified xsi:type="dcterms:W3CDTF">2017-06-08T10:46:00Z</dcterms:modified>
  <cp:revision>20</cp:revision>
  <dc:subject/>
  <dc:title/>
</cp:coreProperties>
</file>