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24 ст. Старотитаровской муниципального образования Темрюкский район</w:t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бразовательной деятельности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КОСМИЧЕСКОЕ   ПУТЕШЕСТВИЕ»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детей среднего дошкольного возраста)</w:t>
      </w:r>
    </w:p>
    <w:p>
      <w:pPr>
        <w:pStyle w:val="Heading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Власенко О.Н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Style1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т. Старотитаровская</w:t>
      </w:r>
    </w:p>
    <w:p>
      <w:pPr>
        <w:pStyle w:val="Style14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015 г.</w:t>
      </w:r>
    </w:p>
    <w:p>
      <w:pPr>
        <w:pStyle w:val="Style14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ind w:left="150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средней группе</w:t>
      </w:r>
    </w:p>
    <w:p>
      <w:pPr>
        <w:pStyle w:val="Style15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КОСМИЧЕСКОЕ    ПУТЕШЕСТВИЕ»</w:t>
      </w:r>
    </w:p>
    <w:p>
      <w:pPr>
        <w:pStyle w:val="Style15"/>
        <w:ind w:left="150"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Интегрированные образовательные области:</w:t>
      </w:r>
      <w:r>
        <w:rPr>
          <w:sz w:val="28"/>
          <w:szCs w:val="28"/>
        </w:rPr>
        <w:t xml:space="preserve"> коммуникация, физическая культура, социализация, художественное слово,  здоров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Закреплять знания детей о космос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Закреплять умения детей отвечать полными предложениями на вопрос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тивизировать словарный запас по данной тем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Развивать речь, наблюдательность, мыслительную актив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Развивать психические процессы – память, внимание, образное мышл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Воспитывать интерес к занятиям по развитию реч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Воспитывать дружеские взаимоотношения между дет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50" w:right="75" w:hanging="0"/>
        <w:rPr>
          <w:sz w:val="28"/>
          <w:szCs w:val="28"/>
        </w:rPr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: Игровые, словесно- наглядные – использование ИТК (просмотр слайдов с изображением по теме «Космос») , сюрпризный момент,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ёмы</w:t>
      </w:r>
      <w:r>
        <w:rPr>
          <w:sz w:val="28"/>
          <w:szCs w:val="28"/>
        </w:rPr>
        <w:t>: Вопросы, художественное слово, поощряющая оценка, дополнени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ind w:left="75"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5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Чтение Т. А. Шорыгина серия «Педагогические беседы о космосе»</w:t>
      </w:r>
    </w:p>
    <w:p>
      <w:pPr>
        <w:pStyle w:val="Style15"/>
        <w:rPr/>
      </w:pPr>
      <w:r>
        <w:rPr>
          <w:sz w:val="28"/>
          <w:szCs w:val="28"/>
        </w:rPr>
        <w:t>Чтение художественной литературы по теме «Космос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матривание  картин про космо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ллективное рисование «Ракет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ппликация на тему «Космос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вижные иг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део – проект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«Ребята! Я сегодня шла на работу и встретила очень грустного человечка. Оказалось, что он свалился с неб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маленький инопланетянин - зовут его Марсик, </w:t>
      </w:r>
    </w:p>
    <w:p>
      <w:pPr>
        <w:pStyle w:val="Style15"/>
        <w:jc w:val="both"/>
        <w:rPr/>
      </w:pPr>
      <w:r>
        <w:rPr>
          <w:sz w:val="28"/>
          <w:szCs w:val="28"/>
        </w:rPr>
        <w:t>играл он на самом краю своей планеты и упал. А упал он к нам на Землю. Теперь он просит нас помочь ему вернуться обратно. Давайте посмотрим, откуда же свалился к нам Марсик, и подумаем, как нам вернуть его обратно к маме и папе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Ребята, посмотрите, на </w:t>
      </w:r>
      <w:r>
        <w:rPr>
          <w:b/>
          <w:sz w:val="28"/>
          <w:szCs w:val="28"/>
        </w:rPr>
        <w:t>проектор</w:t>
      </w:r>
      <w:r>
        <w:rPr>
          <w:sz w:val="28"/>
          <w:szCs w:val="28"/>
        </w:rPr>
        <w:t xml:space="preserve">,  Что  изображено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осмос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А что такое космос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зможные ответы детей</w:t>
      </w:r>
      <w:r>
        <w:rPr>
          <w:sz w:val="28"/>
          <w:szCs w:val="28"/>
        </w:rPr>
        <w:t>. Вселенная, наша Земля и всё, что существует за её пределами звёзды и другие планеты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Как вы думаете, почему мы сегодня их смотрим на проекторе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зможные ответы детей.</w:t>
      </w:r>
      <w:r>
        <w:rPr>
          <w:sz w:val="28"/>
          <w:szCs w:val="28"/>
        </w:rPr>
        <w:t xml:space="preserve"> Сегодня 12 апреля – День космонавтики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 Кто летает в космос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Возможные ответы детей. </w:t>
      </w:r>
      <w:r>
        <w:rPr>
          <w:sz w:val="28"/>
          <w:szCs w:val="28"/>
        </w:rPr>
        <w:t>Космонавты</w:t>
      </w:r>
      <w:r>
        <w:rPr>
          <w:b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оказываю слайд с фото Ю.А. Гагари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д вами фотография 1-го в мире космонавта. Как его зовут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Юрий Гагарин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 Какими, на ваш взгляд, должны быть космонавты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зможные ответы детей</w:t>
      </w:r>
      <w:r>
        <w:rPr>
          <w:sz w:val="28"/>
          <w:szCs w:val="28"/>
        </w:rPr>
        <w:t>. Выносливыми, находчивыми, смелыми, трудолюбивыми, сообразительными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Какое путешествие совершают космонавты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осмическое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а чём летают космонавты в космос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зможные ответы детей</w:t>
      </w:r>
      <w:r>
        <w:rPr>
          <w:sz w:val="28"/>
          <w:szCs w:val="28"/>
        </w:rPr>
        <w:t>. Космических кораблях или   ракетах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оказываю слайд с  фото раке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ткуда стартуют космические корабли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С космодром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Мы с вами сегодня отправимся в свое космическое путешествие  с Марсиком  и встретимся с жителями другой планеты. Вы готовы отправиться в путь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ети. </w:t>
      </w:r>
      <w:r>
        <w:rPr>
          <w:b/>
          <w:sz w:val="28"/>
          <w:szCs w:val="28"/>
        </w:rPr>
        <w:t>Д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 Полет в космос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аш космический корабль летит и во время полета издает много разных зву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 – а – а – а – а, (рот широко открыт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- у – у – у – у, (губки вытянуты трубочкой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Е - е – е – е – е, (губки растянуты в улыбке)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 несколько гласных зву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- а – а – а – у – у – 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 – а – а – а – е – е – 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 – а – а – а – и – и – 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– и – и – а – а – 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идактическая  игра «Космос»</w:t>
      </w:r>
      <w:r>
        <w:rPr>
          <w:sz w:val="28"/>
          <w:szCs w:val="28"/>
        </w:rPr>
        <w:t xml:space="preserve">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ждый из вас должен назвать одно слово, относящихся к теме «Космос»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ые ответы детей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ета, астроном, солнце, астероид, метеорит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тник, орбитальная станция, созвездие, невесомость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кафандр, луноход, инопланетянин, звезда, космонавт, ракета, Луна, Марс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И  на нашем пути  первая неизведанная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очная планета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Ребята,  на этой планете мы должны отгадать сложные загадки. Слушайте внимательно цепочку загадок про «Космос»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тветы на загадки появляются на экран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строном – он звездочет,             2.До луны не может птиц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ет все на перечет!                        Долететь и прилуниться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лучше звезд видна.              Но зато умеет эт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ебе полная…(</w:t>
      </w:r>
      <w:r>
        <w:rPr>
          <w:b/>
          <w:sz w:val="28"/>
          <w:szCs w:val="28"/>
        </w:rPr>
        <w:t>луна</w:t>
      </w:r>
      <w:r>
        <w:rPr>
          <w:sz w:val="28"/>
          <w:szCs w:val="28"/>
        </w:rPr>
        <w:t>).                   Делать быстрая… (</w:t>
      </w:r>
      <w:r>
        <w:rPr>
          <w:b/>
          <w:sz w:val="28"/>
          <w:szCs w:val="28"/>
        </w:rPr>
        <w:t>ракета</w:t>
      </w:r>
      <w:r>
        <w:rPr>
          <w:sz w:val="28"/>
          <w:szCs w:val="28"/>
        </w:rPr>
        <w:t>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 ракеты есть водитель,            4.Звёздолёт – стальная птица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есомости любитель.                 Он быстрее света мчит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-английски: «астронавт»,          Познает на практик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-русски…(</w:t>
      </w:r>
      <w:r>
        <w:rPr>
          <w:b/>
          <w:sz w:val="28"/>
          <w:szCs w:val="28"/>
        </w:rPr>
        <w:t>космонавт</w:t>
      </w:r>
      <w:r>
        <w:rPr>
          <w:sz w:val="28"/>
          <w:szCs w:val="28"/>
        </w:rPr>
        <w:t>).          Звездные…(</w:t>
      </w:r>
      <w:r>
        <w:rPr>
          <w:b/>
          <w:sz w:val="28"/>
          <w:szCs w:val="28"/>
        </w:rPr>
        <w:t>галактики</w:t>
      </w:r>
      <w:r>
        <w:rPr>
          <w:sz w:val="28"/>
          <w:szCs w:val="28"/>
        </w:rPr>
        <w:t>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.А галактики летят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рассыпную как хотя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рно здоровенная 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Эта вся … </w:t>
      </w:r>
      <w:r>
        <w:rPr>
          <w:b/>
          <w:sz w:val="28"/>
          <w:szCs w:val="28"/>
        </w:rPr>
        <w:t>вселенная</w:t>
      </w:r>
      <w:r>
        <w:rPr>
          <w:sz w:val="28"/>
          <w:szCs w:val="28"/>
        </w:rPr>
        <w:t>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лодцы, справились со сложными загадкам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мы отправляемся дальш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шум ракеты, дети идут по кругу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Ракет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, два – стоит рак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и, четыре – звездолёт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, два – хлопок в ладош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прыжки на каждый счё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 –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на месте походи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ик – так, тик – так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вот та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торая неизведанная планета, на которой мы приземлились, называется: </w:t>
      </w:r>
    </w:p>
    <w:p>
      <w:pPr>
        <w:pStyle w:val="Style15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знавательная</w:t>
      </w:r>
      <w:r>
        <w:rPr>
          <w:sz w:val="28"/>
          <w:szCs w:val="28"/>
        </w:rPr>
        <w:t xml:space="preserve">», </w:t>
      </w:r>
    </w:p>
    <w:p>
      <w:pPr>
        <w:pStyle w:val="Style15"/>
        <w:jc w:val="both"/>
        <w:rPr/>
      </w:pPr>
      <w:r>
        <w:rPr>
          <w:sz w:val="28"/>
          <w:szCs w:val="28"/>
        </w:rPr>
        <w:t>(Показ слайдов на мультимедийном проекторе 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акая самая ярка звезда?  (Солнце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Как называется спутник Земли? (Луна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Как называются окна у звездолетов? (Иллюминаторы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Как называется костюм космонавта? (Скафандр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Назови огненную планету. (Марс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Назови планету в кольцах. (Сатурн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Какой формы наша Земля? (Шар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. Как называется модель Земли?  (Глобус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.Сколько планет вращается вокруг солнца? (9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зовите их. (Нептун, Венера, Сатурн, Земля, Меркурий, Уран, Плутон, Марс, Юпитер)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Style15"/>
        <w:jc w:val="both"/>
        <w:rPr/>
      </w:pPr>
      <w:r>
        <w:rPr>
          <w:sz w:val="28"/>
          <w:szCs w:val="28"/>
        </w:rPr>
        <w:t>На Луне жил звездочет                     смотрят в телескоп</w:t>
      </w:r>
    </w:p>
    <w:p>
      <w:pPr>
        <w:pStyle w:val="Style15"/>
        <w:jc w:val="both"/>
        <w:rPr/>
      </w:pPr>
      <w:r>
        <w:rPr>
          <w:sz w:val="28"/>
          <w:szCs w:val="28"/>
        </w:rPr>
        <w:t>Он планетам вел учет                       показ пальцем в неб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еркурий – раз,                                сгибают по очереди пальц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ера – два,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и – Земля, четыре – Марс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ять – Юпитер, шесть – Сатурн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емь – Уран, восемь – Нептун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вять – дальше всех, - Плутон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мы дальше полетел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  вот встречает нас третья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вездная» план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бята, а вы любите смотреть в ночное небо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Да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Что вы там видите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Звезды, Луну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на небе звезд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Много, несчетное, бесчисленное  количество…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Какие они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Маленькие, яркие, сверкающие…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вайте нарисуем звезду глазами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Игра. </w:t>
      </w:r>
      <w:r>
        <w:rPr>
          <w:sz w:val="28"/>
          <w:szCs w:val="28"/>
        </w:rPr>
        <w:t>Подберите родственные слова к слову звезда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можные ответы детей. </w:t>
      </w:r>
      <w:r>
        <w:rPr>
          <w:sz w:val="28"/>
          <w:szCs w:val="28"/>
        </w:rPr>
        <w:t>Звёздочка, звёздный,  звездочет, звездопад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вот встречает нас четвертая планета Солнечн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ут живет наш Марси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у что, выйдем и поздороваемся с обитателями этой планеты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 обращение марсиан: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рсиане. </w:t>
      </w:r>
      <w:r>
        <w:rPr>
          <w:sz w:val="28"/>
          <w:szCs w:val="28"/>
        </w:rPr>
        <w:t>Здравствуйте! Ребята, помогите выполнить задания разделить слова на слоги.</w:t>
      </w:r>
    </w:p>
    <w:p>
      <w:pPr>
        <w:pStyle w:val="Style15"/>
        <w:ind w:left="75" w:right="75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сейчас я буду называть слова, а вы мне будете прохлопывать их по слогам. Сколько хлопков - столько и слогов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(Ракета, планета, робот, комета, лунатик, телескоп, звездочет, Марс, Венера, Луна, звездолет, орбита) .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Ребята! Вы прекрасно прошли испытания, в полете доказали, что многое знаете, умеете, а главное – помогли Солнечной  планете выполнить задания  и  вернуть Марсика  маме и папе, были дружными и дружелюбны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пора возвращаться на Землю. Внимание! Всем приготовится к пуску! Начать отсчет 10, 9, 8,…0. Пуск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шум ракеты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кетодром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сейчас все космонавт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Гагарин, как Ти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ипаж ракеты наш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емлю полететь гото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рт!  Красный флаг – идут по кругу,  желтый – в другую сторону,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ний – по залу,  зеленый – садятся на свои мест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Вот и закончилось наше путешествие по неизведанным планета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о вам понравилось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ового для себя вы узнали? </w:t>
      </w:r>
    </w:p>
    <w:p>
      <w:pPr>
        <w:pStyle w:val="Style15"/>
        <w:jc w:val="both"/>
        <w:rPr/>
      </w:pPr>
      <w:r>
        <w:rPr>
          <w:sz w:val="28"/>
          <w:szCs w:val="28"/>
        </w:rPr>
        <w:t>- На какой неизведанной планете вам больше понравилось?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Почему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Нам  больше понравилось на планете «Солнечной» </w:t>
      </w:r>
    </w:p>
    <w:p>
      <w:pPr>
        <w:pStyle w:val="Style15"/>
        <w:jc w:val="both"/>
        <w:rPr/>
      </w:pPr>
      <w:r>
        <w:rPr>
          <w:sz w:val="28"/>
          <w:szCs w:val="28"/>
        </w:rPr>
        <w:t>т к. мы помогли  ей, вернули Марсика домой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чтобы вы помнили о нашем путешествии, я дарю вам именные звездочки. Смотрите на них и знайте и помните, вы маленькие звездочки своей планеты Земл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03:00Z</dcterms:created>
  <dc:creator>михаил</dc:creator>
  <dc:description/>
  <dc:language>en-US</dc:language>
  <cp:lastModifiedBy>михаил</cp:lastModifiedBy>
  <dcterms:modified xsi:type="dcterms:W3CDTF">2017-09-17T10:13:00Z</dcterms:modified>
  <cp:revision>1</cp:revision>
  <dc:subject/>
  <dc:title/>
</cp:coreProperties>
</file>