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 xml:space="preserve">Краткая аннотация к программе 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факультатива по предмету «Физическая культу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яснить роль и значение физической культуру в укреплении здоровья человека, профилактики вредных привычек, ведении здорового образа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гкая атле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ется работа по совершенствованию техники беговых, прыжковых упражнений, метаний, усиливая акцент на развитие общей выносливости, быстроты, скоростно – силовых качеств и координационных способносте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мнас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ется изучение и совершенствование гимнастических упражнений, ранее изучавшихся: висов, упоров, опорных прыжков, акробатические упражнения. На занятиях включаются упражнения силовой направленности (гирями, штангой, на тренажерах). Средства для подготовки к трудовой деятельности и службе в армии – строевые и приклад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ртивные иг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учение данного раздела программы предусматривает изучение одной из спортивных игр, закрепление и совершенствование ранее изученных элементов техники перемещений, остановок, поворотов, владение мячом, защитных действий, а также техника тактических взаимодействий в защите и нападении. Одновременно с этим продолжается процесс разностного развития двигательных, а также воспитание волевых, нравственных качеств учащихся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3:00Z</dcterms:created>
  <dc:creator>1</dc:creator>
  <dc:description/>
  <cp:keywords/>
  <dc:language>en-US</dc:language>
  <cp:lastModifiedBy>Ольга</cp:lastModifiedBy>
  <dcterms:modified xsi:type="dcterms:W3CDTF">2017-09-17T06:12:00Z</dcterms:modified>
  <cp:revision>9</cp:revision>
  <dc:subject/>
  <dc:title>Программа факультатива по предмету физическая культура</dc:title>
</cp:coreProperties>
</file>