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/>
        <w:t xml:space="preserve">педагогических работников образовательных учреждений дополнительного образования детей 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должности «тренер-преподаватель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19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наименование направления работы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1"/>
        <w:gridCol w:w="1987"/>
        <w:gridCol w:w="2595"/>
        <w:gridCol w:w="719"/>
        <w:gridCol w:w="81"/>
        <w:gridCol w:w="1310"/>
        <w:gridCol w:w="546"/>
        <w:gridCol w:w="73"/>
        <w:gridCol w:w="962"/>
        <w:gridCol w:w="12"/>
        <w:gridCol w:w="6"/>
        <w:gridCol w:w="17"/>
        <w:gridCol w:w="1241"/>
        <w:gridCol w:w="123"/>
        <w:gridCol w:w="115"/>
        <w:gridCol w:w="1174"/>
        <w:gridCol w:w="160"/>
        <w:gridCol w:w="165"/>
        <w:gridCol w:w="909"/>
        <w:gridCol w:w="8"/>
        <w:gridCol w:w="327"/>
        <w:gridCol w:w="168"/>
        <w:gridCol w:w="821"/>
        <w:gridCol w:w="98"/>
      </w:tblGrid>
      <w:tr>
        <w:trPr>
          <w:trHeight w:val="666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3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6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 по каждому показателю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6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ладение современными образовательными технологиями и методиками и эффективное  использование их в практической деятельности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информационно-коммуникативных технологий (ИКТ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заверенная руководителем образовательного учреждения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спользу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компьютера на уровне пользователя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ет ИКТ, использует: интернет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ИКТ, использует: интернет, электронные учебники, интерактивные доски, программы, работает в локальной сет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 так же активно размещает материал на сайте образовательного учреждения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адеет ИКТ, использует: интернет, электронные учебники, интерактивные доски, программы, а так же имеет свой сайт с методически богатым содержанием и постоянны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новлением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изложение собственной методической системы в форме публикаций (методического пособия, методических разработок, методических рекомендаций и т.д.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, заверенная руководителем, в которой отражены электронные учебники, программы, используемые в работе, методические материалы, расположенные на сайте, частота обновления сайта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тодических разработок, обобщенных на уровне  образовательного учреждения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тодических разработок, обобщенных на муниципальном уровне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тодических разработок, обобщенных на региональном уровне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тодических разработок на всероссийском уровне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оектно-исследовательской или опытно-экспериментальной деятельности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б участии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на уровне образовательного учреждения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6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ичный вклад в повышение качества образования на основе совершенствования методов обучения и воспитания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разования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-специальное образование (профессиональное)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ше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фессиональное)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шее образование, обучение в аспирантуре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квалификации, профессиональная переподготовка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ения, дипломы, сертификаты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сроче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проблемно-ориентированные семинары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урсы в сумме, составляющие 72 часа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урсы в сумме, составляющие 100 и более часов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ые курсы (более 144 часов) или обучение на курсах профессиональной переподготовки,  или обучение в аспирантуре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Наличие обобщенного педагогического опыта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ртификат - при обобщении на муниципальном,  региональном и всероссийском уровня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протокола заседания педагогического совета - при обобщении опыта на уровне образовательного учрежд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уровне образовательного учреждения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 муниципальном уровне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 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всероссийском уровне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авторских программ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тульный лист авторской программы с пояснительной запиской и рецензией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тадии утверждения, рецензирования (подтверждается справкой)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ы на  муниципальном уровне и рекомендованы к использованию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на  региональном уровне и рекомендованы к использованию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ы на всероссийском уровне и рекомендованы к использованию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0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учно-методических и дидактических публикаций, рекомендаций из опыта работы, применяемых в образовательном процесс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убликации в профильных изданиях - 2 балл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убликации на сайтах - 1 балл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ица сайта с выходными данными интернет-публикации, рецензия. Титульный лист и страница «содержание» сборника, в котором размещена публикация.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63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баллов</w:t>
            </w:r>
          </w:p>
        </w:tc>
      </w:tr>
      <w:tr>
        <w:trPr/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о-практических конференциях, тренерских и судейских семинарах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выступлений, заверенный руководителем, по форме: год,  тема выступления, тема и уровень мероприятия; выписки из протоколов, приказов; программы мероприятий и другие подтверждающие документы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бразовательного учреждения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х и более  выступлений, на муниципальном,  региональном или  всероссийском уровнях  +1 балл (но не более 3)</w:t>
            </w:r>
          </w:p>
        </w:tc>
      </w:tr>
      <w:tr>
        <w:trPr/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ткрытых занятий, мастер-классов и т.д.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ткрытых занятий,  заверенный руководителем, по форме: год,  тема занятия, тема и уровень мероприятия; программы мероприятий и другие подтверждающие документы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бразовательного учреждения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>
          <w:trHeight w:val="1976" w:hRule="atLeast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х и более  выступлений, на муниципальном,  региональном или всероссийском уровнях  +1 балл (но не более 3)</w:t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ессиональная активность педагога: участие в оргкомитетах, аттестационных комиссиях, творческих группах; личное участие в показательных выступлениях; судейство соревнований, сопровождение педагогической практики студентов 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выписки из приказов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на уровне </w:t>
            </w:r>
            <w:r>
              <w:rPr>
                <w:sz w:val="22"/>
                <w:szCs w:val="22"/>
              </w:rPr>
              <w:t>образовательного учреждения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а в профессиональных конкурсах различной направленности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дипломы или документы, подтверждающие участие и результат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конкурса на уровне </w:t>
            </w:r>
            <w:r>
              <w:rPr>
                <w:sz w:val="22"/>
                <w:szCs w:val="22"/>
              </w:rPr>
              <w:t>образовательного учреждения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ер или лауреат  конкурса муниципального уровн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конкурса на региональном уровне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 на всероссийском уровне</w:t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ощрения педагога в межаттестационный период 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благодарности, выписки из приказов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еет поощрения на уровне ОУ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уровня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всероссийского уровня</w:t>
            </w:r>
          </w:p>
        </w:tc>
      </w:tr>
      <w:tr>
        <w:trPr/>
        <w:tc>
          <w:tcPr>
            <w:tcW w:w="1499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 xml:space="preserve"> Стабильные результаты освоения обучающимися, воспитанниками образовательных программ и показатель динамики их достижений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аботы по выполнению учебных программ (за межаттестационный период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правка, заверенная руководителем, в которой отражены результаты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выполнения контрольно-переводных нормативов ниже 20 %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выполнения контрольно – переводных нормативов  ниже 50  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выполнения контрольно – переводных норматив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69 %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выполнения контрольно – переводных норматив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– 79 %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выполнения контрольно – переводных норматив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 и выше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оспитанниками спортивных разрядов в соответствии с Единой всероссийской спортивной классификацией (за межаттестационный период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правка, заверенная руководителем, в которой отражены результаты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30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– 74 %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- 84%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85% и выше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спортсменов в межаттестационный пери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, заверенные руководителем учреждения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6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(начисление баллов ведется по одному из пунктов  за выступление одного воспитанника).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1260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ind w:left="-1260" w:hanging="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результатам в спортивных соревнованиях в межаттестационный период тренеров – преподавателей по итогам официальных соревнований, включенных в Региональный календарный план физкультурных и спортивных мероприятий Кемеровской области и Единый календарный план физкультурных и спортивных мероприятий Минспорттуризма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8"/>
        <w:gridCol w:w="20"/>
        <w:gridCol w:w="78"/>
        <w:gridCol w:w="4500"/>
        <w:gridCol w:w="4680"/>
      </w:tblGrid>
      <w:tr>
        <w:trPr>
          <w:trHeight w:val="435" w:hRule="atLeast"/>
        </w:trPr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 балло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  <w:p>
            <w:pPr>
              <w:pStyle w:val="Normal"/>
              <w:ind w:firstLine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 баллов)</w:t>
            </w:r>
          </w:p>
        </w:tc>
      </w:tr>
      <w:tr>
        <w:trPr>
          <w:trHeight w:val="142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числение спортсменов</w:t>
            </w:r>
          </w:p>
        </w:tc>
      </w:tr>
      <w:tr>
        <w:trPr/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СМ (2 чел.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ВСМ (1 чел.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ОР (2 чел.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1-2 лига (1 чел.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в команды мастеров высшей лиги (1 чел.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в списки спортивных сборных команды РФ:</w:t>
            </w:r>
          </w:p>
        </w:tc>
      </w:tr>
      <w:tr>
        <w:trPr>
          <w:trHeight w:val="255" w:hRule="atLeast"/>
        </w:trPr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. юношеский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2. основной, юниорский, молодежный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Региональные соревнования (чемпионаты, первенства, Кубки области - непосредственная подготовка спортсмена не менее двух лет)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юноши 1 место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юниоры, молодежь 1-2 место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взрослые 1-3 место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Межрегиональные соревнования (чемпионаты, первенства СФО, зональные отборочные соревнования - непосредственная подготовка спортсмена не менее двух лет)</w:t>
            </w:r>
          </w:p>
        </w:tc>
      </w:tr>
      <w:tr>
        <w:trPr>
          <w:trHeight w:val="180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юноши 1-2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юниоры, молодежь 2-4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юниоры, молодежь 1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51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взрослые 3-6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взрослые 1-2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03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Всероссийские соревнования (непосредственная подготовка спортсмена не менее двух лет)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ервенство России, юноши (Спартакиада учащихся)</w:t>
            </w:r>
          </w:p>
        </w:tc>
      </w:tr>
      <w:tr>
        <w:trPr/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Первенство России, юниоры, молодежь (Спартакиада молодежи), Кубок России</w:t>
            </w:r>
          </w:p>
        </w:tc>
      </w:tr>
      <w:tr>
        <w:trPr>
          <w:trHeight w:val="371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Чемпионат России</w:t>
            </w:r>
          </w:p>
        </w:tc>
      </w:tr>
      <w:tr>
        <w:trPr>
          <w:trHeight w:val="324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 место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Международные соревнования (непосредственная подготовка спортсмена не менее двух лет)</w:t>
            </w:r>
          </w:p>
        </w:tc>
      </w:tr>
      <w:tr>
        <w:trPr>
          <w:trHeight w:val="288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 Международные спортивные соревнования, юноши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 Международные спортивные соревнования, юниоры, молодежь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 Международные спортивные соревнования, взрослые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 Первенство  Европы, юноши</w:t>
            </w:r>
          </w:p>
        </w:tc>
      </w:tr>
      <w:tr>
        <w:trPr>
          <w:trHeight w:val="247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5. Первенство   Европы, юниоры, молодежь, Кубок Европы</w:t>
            </w:r>
          </w:p>
        </w:tc>
      </w:tr>
      <w:tr>
        <w:trPr>
          <w:trHeight w:val="210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32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6. Чемпионат Европы</w:t>
            </w:r>
          </w:p>
        </w:tc>
      </w:tr>
      <w:tr>
        <w:trPr>
          <w:trHeight w:val="270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57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7. Первенство мира, юноши</w:t>
            </w:r>
          </w:p>
        </w:tc>
      </w:tr>
      <w:tr>
        <w:trPr>
          <w:trHeight w:val="236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02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8. Первенство  мира, юниоры, молодежь, Кубок мира</w:t>
            </w:r>
          </w:p>
        </w:tc>
      </w:tr>
      <w:tr>
        <w:trPr>
          <w:trHeight w:val="172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27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9. Олимпийские игры, Паралимпийские игры, Сурдлимпийские игры, чемпионат мира</w:t>
            </w:r>
          </w:p>
        </w:tc>
      </w:tr>
      <w:tr>
        <w:trPr>
          <w:trHeight w:val="258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педагогический работник набира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45 баллов и выше – высшая квалификационная категор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5 до 44 – первая квалификационная категор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же 35 баллов – нет оснований для аттестации на квалификационную категорию 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и присвоении квалификационных категорий тренерам-преподавателям выполнение требований раздела 3 п.3.3 критерии и показатели при аттестации на квалификационные категории педагогических работников образовательных учреждений дополнительного образования детей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олжности «тренер-преподаватель» </w:t>
      </w:r>
      <w:r>
        <w:rPr>
          <w:b/>
          <w:bCs/>
          <w:sz w:val="24"/>
          <w:szCs w:val="24"/>
        </w:rPr>
        <w:t xml:space="preserve">обязательно </w:t>
      </w:r>
      <w:r>
        <w:rPr>
          <w:bCs/>
          <w:sz w:val="24"/>
          <w:szCs w:val="24"/>
        </w:rPr>
        <w:t>в соответствии с приказом Комитета Российской Федерации по физической культуре от 17.09.1993 № 148 «О квалификационных категориях тренеров – преподавателей по спорту и инструкторов – методистов»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620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b/>
      <w:sz w:val="28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3:42:00Z</dcterms:created>
  <dc:creator>Пользователь</dc:creator>
  <dc:description/>
  <cp:keywords/>
  <dc:language>en-US</dc:language>
  <cp:lastModifiedBy>Ирина</cp:lastModifiedBy>
  <cp:lastPrinted>2012-03-28T14:28:00Z</cp:lastPrinted>
  <dcterms:modified xsi:type="dcterms:W3CDTF">2013-09-28T03:42:00Z</dcterms:modified>
  <cp:revision>2</cp:revision>
  <dc:subject/>
  <dc:title>Разделы базы «Кадры»</dc:title>
</cp:coreProperties>
</file>