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Марий Эл «Нартасская школа- интерна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ЖДАЮ                         </w:t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Директор школы  ___________/Черезов А. В./                                          </w:t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/>
      </w:pPr>
      <w:r>
        <w:rPr/>
        <w:t xml:space="preserve">                                                       </w:t>
      </w:r>
      <w:r>
        <w:rPr/>
        <w:t>«___»__________________2017 г.</w:t>
      </w:r>
      <w:r>
        <w:rPr>
          <w:sz w:val="28"/>
          <w:szCs w:val="28"/>
        </w:rPr>
        <w:t xml:space="preserve">        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065" w:leader="none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 образовательной области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«Общеобразовательные курсы. Математика»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ind w:firstLine="108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 6а  классе на 2017- 2018 учебный год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читель: Стрельникова Галина Николае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овано на заседании МО классных руководителей и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чителей        общеобразовательн ых    дисципл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Протокол № 1 от «__  » сентября 2017г.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Руководитель МО:_____________/Токпаева С.Г./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«__» ________________2017г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алендарно-тематическое планирование уроков математики в </w:t>
      </w:r>
      <w:r>
        <w:rPr/>
        <w:t>6 классе</w:t>
      </w:r>
    </w:p>
    <w:tbl>
      <w:tblPr>
        <w:tblW w:w="15124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20"/>
        <w:gridCol w:w="1260"/>
        <w:gridCol w:w="1080"/>
        <w:gridCol w:w="3780"/>
        <w:gridCol w:w="3960"/>
      </w:tblGrid>
      <w:tr>
        <w:trPr>
          <w:trHeight w:val="3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емы уро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           </w:t>
            </w:r>
            <w:r>
              <w:rPr>
                <w:b/>
                <w:i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</w:rPr>
              <w:t xml:space="preserve">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(Повтор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и записывать числа в пр. 100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рганизовать свое рабочее место. Формирование адекватных представлений о собствен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авыками, используемыми 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ормами соци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нятие и осво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социальной роли обучаю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щегося, 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социально значимых моти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отзывчивости и взаимопомо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ки на ЗОЖ, налич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тивации  к  творческому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у, работе на  результат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режному  отношению  к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ьным  и духовным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я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явление готовности к     самостоятельной  жизн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адекватны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редставлений о собствен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авыками, используемыми 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ормами соци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зывчивости 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помо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/>
            </w:pPr>
            <w:r>
              <w:rPr>
                <w:color w:val="000000"/>
              </w:rPr>
              <w:t>никации.</w:t>
            </w:r>
            <w:r>
              <w:rPr/>
              <w:t xml:space="preserve"> Уметь слушать, считать, анализировать, делать логические вывод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Формирование адекватны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редставлений о собствен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авыками, используемыми 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ормами соци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нятие и осво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й роли обучаю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щегося, 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 значимых моти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зывчивости и взаимопомо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</w:rPr>
              <w:t>Проявление готовности 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самостоятельной жизн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 xml:space="preserve">нормами социальн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заимодействия;</w:t>
            </w:r>
          </w:p>
        </w:tc>
      </w:tr>
      <w:tr>
        <w:trPr>
          <w:trHeight w:val="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 сложение  в пределах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числа в пределах 1000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вычитание в пределах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читать числа в пределах 1000.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чисел в пределах 1000. Таблица умножения и 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аблицу умножения и деления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ли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иды  линий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разрядов. Класс тысяч и еди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 чертить и  заполнять таблицу разряд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ить простые  и составные 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ряд чисел: получение  чисел из разрядных слаг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туральный ряд чисел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рядок выполнения действий в примерах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стное сравнение чис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метрические фигуры: треугольник, прямоугольн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геометрические фигуры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слагаем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неизвестное  слагаемо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уменьшаем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неизвестное  уменьшаемо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вычитаем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неизвестное  вычитаемо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одно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множать на однозначное число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ить на однозначное число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угольник, его периме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периметр прямоугольник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сравне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шать простые задачи на разностное с кратное сравнение чисе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 по теме «Нумерация в пределах 1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рифм. действия с числами в пределах 1000; находить неизвестное число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арифметических действий с целыми чис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рифм. действия с числами в пределах 1000; находить неизвестное число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чисел, полученных при измерении мерами д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реобразование чисел, полученных при измерении мерами длины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адрат. Периметр квад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периметр квадрат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чисел, полученных при измерении мерами м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реобразование чисел, полученных при измерении мерами массы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чисел, полученных при измерении мерами стоимости и време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реобразование чисел, полученных при измерении мерами стоимости и времен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в пределах 1000000(1 миллио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и записывать числа в пределах 1000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остав числа в пределах 1000000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лассов и разря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ертить нумерационную таблицу, обозначать разряды и классы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разрядных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писывать числа в нумерационную таблицу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ие треугольника по длине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троить треугольники по длинам сторон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е тыся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ласс тысяч, записывать 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четырёхзначного числа на тысячи, сотни, десятки, 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агать  четырёхзначные числа на тысячи, сотни, десятки, единицы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числа на разрядные слагаем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агать  числа на разрядные слагаемы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пятизначного числа на разрядные слагаем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агать пятизначные числа на разрядные слагаемы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шестизначного числа на разрядные слагаем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агать  шестизначные числа на разрядные слагаемы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ладение навы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коммуникации и приняты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ормами социальног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Сформированность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установки на ЗОЖ, налич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мотивации  к  творческом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труду, работе на  результат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бережному  отношению  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материальным  и духовны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ценностя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явление готовности к     самостоятельной  жизн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Формирование адекватны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редставлений о собствен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Уметь работать с циркуле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Овладение социальны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авыками, используемы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 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Сформированность навык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сотрудничества с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роявле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доброжелательности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отзывчивости 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заимопомо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роявле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самоконтрол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ие треугольников по видам уг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троить треугольник по видам угл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круглять числа до любого разряд в пр 100000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ногозначных чисел на разрядные слагаем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агать многозначные числа на разрядные слагаемы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ожение  чисел на разрядные слагаем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злагать многозначные числа на разрядные слагаемые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нум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означение римских чисел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кругл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и вычитать круглые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ружность. Кр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войства окружности и круг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етырёхзначных чисел без  перехода через 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четырёхзначные числа без перехода через разря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величивать  числа на несколько единиц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сложение многозначн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 многозначные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вычитание четырёхзначных чисел без перехода через 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исьменное вычитание  четырёхзначных чисел без перехода через разря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 без  перехода через 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и вычитание многозначных чисел с переходом через разря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аличие мотивации к работе на  результат, бережному  отношению  к материальным  и духовным  ценностя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Овладение социальны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авыками, используемыми 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овседневной жизн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Проявление готовности к     самостоятельной  жизни. Проявление  самоконтрол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  <w:t>никац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нии в кр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троить круг по длине радиуса и диаметр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№2 по теме  «Нумерация многозначных чис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полнять сложение   и вычитание многозначных чисел без перехода через разряд. Знать состав чисел в пределах 1000000.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многозначных чисел с переходом через 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 многозначных чисел с переходом через разря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</w:t>
            </w:r>
            <w:r>
              <w:rPr>
                <w:b/>
                <w:i/>
                <w:sz w:val="32"/>
                <w:szCs w:val="32"/>
              </w:rPr>
              <w:t>2 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многозначных чисел  с переходом  через  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полнять вычитание многозначных чисел  с переходом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ыками, используем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зывчивости 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аимопомощи. 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моконтрол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Наличие мотивации к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й деятельно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суммы трёх слаг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сумму трёх слагаемых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меньшение числа на несколько единиц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ное положение прямых на  плос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лучаи взаимного положения прямых на  плоск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многозначных чисел  с тремя переходами через 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вычитание многозначных чисел  с тремя переходами через разря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рядок выполнения действий в примерах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ение навыка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ми соци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и на ЗОЖ, налич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тивации  к  творческому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уду, работе на  результат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жному  отношению  к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ериальным  и духовным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ност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оявление готовности к     самостоятельной  жизн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адекватны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й о собствен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ыками, используем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зывчивости 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явление самоконтроля,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ой мотивации к учебной деятельност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многозначных чисел из круглого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читать многозначные числа из круглого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слагаем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 неизвестное слагаемого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роверку  сложения  вычитание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пендикулярные прямые. Построение перпендикулярных пря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троить перпендикулярные и параллельные  прямы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вычитания сложе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роверку   вычитания сложение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3 по теме  «Сложение и вычитание  многозначных чисел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и вычитание многозначных чисел  с  переходом через разря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Сложение и вычитание  многозначных чис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и вычитание многозначных чисел с  переходом ч/з разря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, полученных при измерении двумя мерами длины, массы,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чисел, полученных при измерении двумя мерами длины, массы, стоим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, полученных при измерении двумя мерами длины, массы,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чисел, полученных при измерении двумя мерами длины, массы, стоим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раллельные прямы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ертить параллельные прямы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ел, полученных при измерении двумя мерами длины, массы, сто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вычитание чисел, полученных при измерении двумя мерами длины, массы, стоимости, приёмами письменных вычислен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Формирование адекватны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й о собствен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ыками, используемыми 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ми соци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ринятие и осво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 роли обучаю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гося, 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 значимых моти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зывчивости 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заимопомощи, положительной мотивации к учебной деятельности, самостоятельности  в выполнении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Развитие  внимательност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, полученных при измерении массы, длины в пределах 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чисел, полученных при измерении массы, длины в пределах 1000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ел, полученных при измерении двумя мерами массы, длины в пределах 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вычитание чисел, полученных при измерении двумя мерами массы, длины в пред. 1000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, полученных при измерении двумя мерами массы и д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и вычитание чисел, полученных при измерении двумя мерами массы и длины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, полученных при измерении двумя мерами сто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и вычитание чисел, полученных при измерении двумя мерами стоимости  приёмами письменных вычислени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угольник. Высота тре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водить высоту  треугольник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№4 по теме «Сложение и вычитание чисел, полученных при измер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полнять сложение и вычитание чисел, полученных при измерении  мерами  длины, массы, времени, стоимости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Сложение и вычитание чисел, полученных при измер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ложение и вычитание чисел, полученных при измерении  мерами  длины, массы, времени, стоимости  приёмами письменных вычислен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Формирование адекватны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й о собствен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ыками, используемыми 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ладение навыками комму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ми соци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ринятие и осво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 роли обучаю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гося, 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 значимых моти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зывчивости 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заимопомощи, положительной мотивации к учебной деятельности, самостоятельности  в выполнении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Развитие  эстетических чувст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дроб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запись, чтение обыкновенных дробей, числитель и знаменатель дроб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, записывать дроби, находить числитель и знаменатель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и неправиль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правильные  и неправильные дроб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дробей с одинаковыми знаменате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 дроби с одинаковыми знаменателями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ное положение прямых на плоскости: вертикальные, наклонные, горизонт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заимное положение прямых на плоскости: вертикальные, наклонные, горизонтальны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  с  одинаковыми числ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дроби  с  одинаковыми числителя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мешанного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разование смешанного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ние обыкновен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еобразовывать об. дроб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мешанн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смешанные дроб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ое св-во дроб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ное положение фигур  на плос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заимное положение прямых на плоск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части от числ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ладение навыка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и и принят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ми социаль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и на ЗОЖ, налич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тивации  к  творческому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уду, работе на  результат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жному  отношению  к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ериальным  и духовным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ност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оявление готовности к     самостоятельной  жизн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адекватны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й о собствен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возможност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ыками, используем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рожелательности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зывчивости 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явление самоконтроля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ой мотивации к учебной деятельност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скольких частей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 несколько частей от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нескольких частей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шать задачи на нахождение нескольких частей от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обыкновенных дробей с одинаковыми знаменател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полнять сложение обыкновенных дробей с одинаковыми знаменателями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обыкновенных дробей с одинаков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вычитание обыкновенных дробей с одинаковыми знаменателя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ие параллельных и перпендикулярных пря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ертить параллельные  и перпендикулярные  прямы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быкновенных дробей с одинаковыми знаменателями, когда в сумме 1 или больш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обыкновенные дроби с одинаковыми знаменателями, когда в сумме 1 или больше 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шать  задачи на нахождение дроби от числа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дроби из 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вычитание дроби из единицы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5 по теме «Обыкновенные дроб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шать задачи на нахождение нескольких частей от числа Уметь выполнять сложение  и вычитание обыкновенных дробей с одинаковыми знаменателя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овторение темы «Обыкновенные дроб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ыполнять сложение  и вычитание обыкновенных дробей с одинаковыми знаменателями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владение социальн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ыками, используемым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вседневной жизн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навык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трудничества со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ми и сверстник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оявле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явление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оложительной мотив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 учебной деятельност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ень, отв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 уровне  и отвесе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 решать задачи на нахождение нескольких частей от числ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обыкновенными дроб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действия с об. дробя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 полугодие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368"/>
        <w:gridCol w:w="972"/>
        <w:gridCol w:w="414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дробей из целого чис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читать дробь из целого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рганизовать свое рабочее  место, слушать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смешанных чис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смешанные 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смешанных чис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читать смешанные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угольник. Высота  треуголь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троить  высоту  треугольни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ользоваться линейкой и карандашом , ориентироваться  на плоск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 с преобразован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и вычитать смешанные  числа с пре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исто писать, давать ответы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смешанного числа из един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читать дробь из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 без скоб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рядок выполнения действий в примерах  без  скоб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 со  скобк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рядок выполнения действий в примерах  со  скоб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меров и задач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кладывать и вычитать обыкновенные дроби  с пре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метрические тела: куб, брус, ш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 находить,  различать  куб, брус и ша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в простран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 и вычитание смешанных чисел  с преобразован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кладывать и вычитать смешанные  числа с пре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решать примеры  на сложение  и вычитание обыкновенных дробей  с пре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робей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решать примеры  на сложение  и вычитание обыкновенных дробей  с пре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 работа</w:t>
            </w:r>
            <w:r>
              <w:rPr>
                <w:sz w:val="28"/>
                <w:szCs w:val="28"/>
              </w:rPr>
              <w:t xml:space="preserve">  по  теме «Сложение и вычитание обыкновенных дробей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решать примеры и задачи  на сложение  и вычитание обыкновенных дробей  с пре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амостоятельно  работать с зад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шение зада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решать примеры  и задачи  на сложение  и вычитание обыкновенных дробей  с пре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анализировать  ошибки, делать  выводы, отвечать на вопросы, работать самостоя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, его элемен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, называть элементы куб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в простран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трехзначных чисел  на однозначное числ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трехзначное число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круглых сотен на однозначное числ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круглые сотни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 без  скоб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ядок выполнения действий в примерах без ск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трехзначное число на однозначное число, решать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четырехзначных чисел на однозначное чи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четырехзначное число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рус, его элемен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, называть элементы бру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в простран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круглых чисел на однозначное числ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круглые числа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ый закон умн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ереместительный закон умн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 примерах без скоб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ядок выполнения действий в примерах без ск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в преде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арифметические действия с числами  в пределах 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со  скоб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ядок выполнения действий в примерах со ск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штаб. 1:2, 1:10,1:100, 1:1000, 1:1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масштабе. Уметь поострить фигуры в заданном масштаб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 и  зад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арифметические действия с числами  в пределах 10000, решать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 на круглые деся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числа на круглые деся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умножение чисел на однозначное числ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 примеры на умножение чисел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 выводы, отвечать на вопросы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«Умножение на однозначное числ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 примеры  и задачи  на умножение чисел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амостоятельно  работать с зад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Устное деление на однозначное  число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устное деление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анализировать  ошибки, делать  выводы, отвечать на вопросы, работать самостоятельно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штаб 1:2, 2:1, 1: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масштабе. Уметь поострить фигуры в заданном масштаб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рехзначных чисел на однозначное числ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деление трехзначных  чисел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етырехзначных чисел на однозначное чи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деление четырехзначных  чисел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цифр в частн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деление трехзначных  и четырехзначных   чисел на однозначное число, уметь определять кол-во знаков в частн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штаб 10:1, 100: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масштабе. Уметь поострить фигуры в заданном масштаб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без  скоб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ядок действий в примерах без ск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меть решать примеры и задач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, когда в частном один из разрядов 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деление  на однозначное число, когда в частном один из разрядов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 на однозначное числ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деление круглых чисел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в несколько р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еньшать числа в несколько ра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однозначное чи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умножение и деление   чисел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со скобк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порядок действий в примерах со  скоб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круглые деся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 деление   чисел на круглые деся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ть решать примеры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шта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масштабе. Уметь построить фигуры в заданном масштаб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 деление   с остат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</w:t>
            </w:r>
            <w:r>
              <w:rPr>
                <w:sz w:val="28"/>
                <w:szCs w:val="28"/>
              </w:rPr>
              <w:t xml:space="preserve"> по теме «Деление на однозначное числ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и задачи  на деление 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амостоятельно  работать с зад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и задачи на деление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анализировать  ошибки, делать  выводы, отвечать на вопросы, работать самостоя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: скорость, расстояние, время. Решение задач на нахождение расстоя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зависимость между расстоянием, скоростью, временем. Уметь решать задачи на нахождение расстоя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 скорост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зависимость между расстоянием, скоростью, временем. Уметь решать задачи на нахождение скор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адрат, прямоугольник. Перимет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периметр квадрата, прямоуголь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времен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зависимость между расстоянием, скоростью, временем. Уметь решать задачи на нахождение врем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стречное ре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зависимость между расстоянием, скоростью, временем. Уметь решать задачи на встречное дви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зависимость между расстоянием, скоростью, временем. Уметь решать задачи на  дви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 многозначных чис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кладывать  многозначные  числа в пределах 1000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многозначных чис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читать  многозначные  числа в пределах 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ное положение прямых на плоск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лучаи взаимного расположения прямых на плоск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несколько един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величивать числа на несколько един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на  несколько един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еньшать  числа на несколько един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слагаем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известное слагаем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уменьшаем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известное уменьшаем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вычитаем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известное  вычитаем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угольник. Виды треугольников  по величине  угл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, строить  треугольники по величинам уг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однозначное чи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и умножение на круглые деся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 и делить  на однозначное чи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и умножение на 10,100 и 10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множать  и делить  на 10,100,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в несколько р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величивать  и уменьшать  числа в несколько ра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 треугольников по длинам сторо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, строить  треугольники по длинам  стор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без скоб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ядок действий в примерах без  ск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ешать примеры и задач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со  скобк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ядок действий в примерах со  скоб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«Повторение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и задачи  на выполнение арифметических действий с числами в пределах 1000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амостоятельно  работать с зад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Преобразование чисел, полученных  при измер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ить преобразование чисел, полученных  при измер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анализировать  ошибки, делать  выводы, отвечать на вопросы, работать самостоя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аллельные  и перпендикулярные прям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строить параллельные  и перпендикулярные прямы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, полученных  при измерении мас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кладывать числа, полученные  при измерении мас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, полученных  при измерении дл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кладывать числа, полученные  при измерении дл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чис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известные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чис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ть находить части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ружность. Круг. Линии в кру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окружность и круг, проводить линии  в круг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обыкновенных дроб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равнивать обыкновенны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ть сокращать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дроб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преобразования дроб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троить треугольники  по  длинам трех  стор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дробей с одинаковыми знаменател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кладывать  дроби с одинаковыми знамена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дробей с одинаковыми знаменател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читать  дроби с одинаковыми знамена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смешанных дроб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кладывать смешанные 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смешанных дроб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читать смешанные 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ешать задачи на движ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троить треугольники  по  длине стороны  и величинам двух углов, прилежащих  к стор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 и уметь  обязательный уровень курса  за 6 кла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амостоятельно  работать с заданием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и задачи  на выполнение арифметических действий с числами в пределах 1000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анализировать  ошибки, делать  выводы, отвечать на вопросы, работать самостоятельно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йствия с числ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и задачи  на выполнение арифметических действий с числами в пределах 1000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чис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круглять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примерах  без  скоб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ядок действий  в примерах  без  ск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лушать, считать, анализировать, делать логические выводы, отвечать на вопросы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ие треуголь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троить треугольники  по  длинам двух  сторон  и величине угла  между  ни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линейкой и карандашом , ориентироваться  на плоскости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меров и задач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примеры и задачи  на выполнение арифметических действий с числами в пределах 1000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меть слушать, считать, анализировать, делать логические выводы, отвечать на вопросы, сделать самоанали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1:00Z</dcterms:created>
  <dc:creator>Света</dc:creator>
  <dc:description/>
  <cp:keywords/>
  <dc:language>en-US</dc:language>
  <cp:lastModifiedBy>Admin</cp:lastModifiedBy>
  <dcterms:modified xsi:type="dcterms:W3CDTF">2017-09-13T07:06:00Z</dcterms:modified>
  <cp:revision>32</cp:revision>
  <dc:subject/>
  <dc:title>«УТВЕРЖДАЮ»                 «СОГЛАСОВАНО»                «РАССМОТРЕНО»</dc:title>
</cp:coreProperties>
</file>