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Марий Эл «Нартасская школа- интерна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ЖДАЮ                         </w:t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Директор школы  ___________/Черезов А. В./                                          </w:t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/>
      </w:pPr>
      <w:r>
        <w:rPr/>
        <w:t xml:space="preserve">                                                       </w:t>
      </w:r>
      <w:r>
        <w:rPr/>
        <w:t>«___»__________________2017 г.</w:t>
      </w:r>
      <w:r>
        <w:rPr>
          <w:sz w:val="28"/>
          <w:szCs w:val="28"/>
        </w:rPr>
        <w:t xml:space="preserve">        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>по образовательной области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>«Общеобразовательные курсы. Математика»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ind w:firstLine="108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>в 7  классе на 2017- 2018 учебный год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читель: Стрельникова Галина Николаевна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овано на заседании МО классных руководителей и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чителей        общеобразовательн ых    дисципл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Протокол № 1 от «__  » сентября 2017г.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Руководитель МО:_____________/Токпаева С.Г./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«__» ________________2017г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Проверил заместитель директора по УР:</w:t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_________________/Ахмадуллина Г. С./</w:t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«__» ________________2017г.</w:t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108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ind w:firstLine="10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ind w:firstLine="10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ind w:firstLine="108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учебному предмету «Математика»  составлена на основании следующих               нормативно – правовых документов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истерства образования Российской Федерации от 10 апреля 2002 г. № 29/2065 – п. «Об утверждении учебных планов специальных (коррекционных) образовательных учреждений для обучающихся, воспитанников с отклонениями в развитии»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Программы специальных коррекционных учреждений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.  Подготовительный и I –IV классы. М., «Просвещение», 2010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й адаптированной основной общеобразовательной программы образования обучающихся с умственной отсталостью (интеллектуальными нарушениями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го плана образовательного учрежд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й программы ОУ.</w:t>
      </w:r>
    </w:p>
    <w:p>
      <w:pPr>
        <w:pStyle w:val="ListParagraph"/>
        <w:widowControl w:val="false"/>
        <w:tabs>
          <w:tab w:val="clear" w:pos="708"/>
          <w:tab w:val="left" w:pos="1168" w:leader="none"/>
        </w:tabs>
        <w:spacing w:lineRule="auto" w:line="240" w:before="0" w:after="0"/>
        <w:ind w:left="35" w:right="529" w:hanging="0"/>
        <w:contextualSpacing w:val="false"/>
        <w:jc w:val="both"/>
        <w:rPr/>
      </w:pPr>
      <w:r>
        <w:rPr>
          <w:rFonts w:eastAsia="Calibri;Arial"/>
          <w:color w:val="000000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мая программа и тематическое планирование ориентированы  на учебник для 7 классов           специальных (коррекционных)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: </w:t>
      </w:r>
    </w:p>
    <w:p>
      <w:pPr>
        <w:pStyle w:val="ListParagraph"/>
        <w:widowControl w:val="false"/>
        <w:tabs>
          <w:tab w:val="clear" w:pos="708"/>
          <w:tab w:val="left" w:pos="1168" w:leader="none"/>
        </w:tabs>
        <w:spacing w:lineRule="auto" w:line="240" w:before="0" w:after="0"/>
        <w:ind w:left="460" w:right="529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.В. Алышева. Математика, 7. Учебник для 7 класса специальных (коррекционных) образовательных учреждений VIII вида. М.: Просвещение, 2005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, включенного в Федеральный перечень учебников, допущенных МО и НРФ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67" w:leader="none"/>
        </w:tabs>
        <w:spacing w:lineRule="exact" w:line="274" w:before="14" w:after="0"/>
        <w:ind w:right="103" w:hanging="0"/>
        <w:contextualSpacing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дготовка обучающихся к жизни в современном обществе и  способствовать овладению доступными профессионально-трудовыми навы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еподавания математики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формирование и развитие математических знаний и умений, необходимых для решения практических задач в учебной и трудовой деятельности; используемых в повседневной жизни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недостатков познавательной деятельности и повышение уровня общего развит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ложительных качеств и свойств личност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ающиеся  должны знать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инимальный уровень</w:t>
      </w:r>
      <w:r>
        <w:rPr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овой ряд в пределах 1 00 000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горитм арифметических действий с многозначными числам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мметричные предметы, геометрические фигу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остаточный уровень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овой ряд в пределах 1 000 000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горитм арифметических действий с многозначными числами; числами полученными при измерении двумя единицами стоимости, длины и масс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менты десятичной дроб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десятичной дроби в нумерационной таблиц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мметричные предметы, геометрические фигур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четырехугольников: произвольный, параллелограмм, прямоугольник, квадрат, свойства сторон, углов, приемы построени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ающиеся  должны уметь: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мальный уровень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множать и делить числа в пределах 100 000 на однозначное числ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ладывать и вычитать дроби с одинаковыми знаменателями (обыкновенные и десятичные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сложение и вычитание чисел, полученных при измерении двумя единицами времен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простые задачи на нахождение продолжительности собы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числять периметр многоугольника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ось симметр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аточный уровень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множать и делить числа в пределах 1 000 000 на двузначное числ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ладывать и вычитать дроби с разными знаменателями (обыкновенные и десятичные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сложение и вычитание чисел, полученных при измерении двумя единицами времен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простые задачи на нахождение продолжительности событий, его начала и конц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числять периметр многоугольни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ось симметрии симметричного плоского предмета, располагать предметы симметрично относительно оси, центра симметрии, строить симметричные фигуры.</w:t>
      </w:r>
    </w:p>
    <w:p>
      <w:pPr>
        <w:pStyle w:val="Normal"/>
        <w:spacing w:before="0" w:after="0"/>
        <w:ind w:left="1134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1134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C20c44"/>
        <w:spacing w:before="0" w:after="0"/>
        <w:ind w:left="4" w:right="14" w:firstLine="34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стное сложение и вычитание чисел в пределах 1 000 000 (легкие случаи).</w:t>
      </w:r>
    </w:p>
    <w:p>
      <w:pPr>
        <w:pStyle w:val="C0c41c20"/>
        <w:spacing w:before="0" w:after="0"/>
        <w:ind w:left="4" w:right="10" w:firstLine="3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считывание и отсчитывание по 1 единице, 1 десятку, 1 сотне тысяч в пределах 1 000 000, устно, с записью получаемых при счете чисел, с использованием счетов.</w:t>
      </w:r>
    </w:p>
    <w:p>
      <w:pPr>
        <w:pStyle w:val="C0c20c56"/>
        <w:spacing w:before="0" w:after="0"/>
        <w:ind w:left="4" w:firstLine="34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енное сложение, вычитание, умножение и деление на однозначное число, круглые десятки, двузначное число, деление с остатком чисел в пределах 1 000 000. Проверка арифметических действий. Сложение и вычитание чисел с помощью калькулятора.</w:t>
      </w:r>
    </w:p>
    <w:p>
      <w:pPr>
        <w:pStyle w:val="C0c20c41"/>
        <w:spacing w:before="0" w:after="0"/>
        <w:ind w:left="4" w:right="10" w:firstLine="3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енное сложение и вычитание чисел, полученных при измерении двумя единицами времени. Умножение и деление на однозначное число круглые десятки, двузначное число чисел, полученных при измерении двумя единицами измерения стоимости, длины, массы.</w:t>
      </w:r>
    </w:p>
    <w:p>
      <w:pPr>
        <w:sectPr>
          <w:type w:val="nextPage"/>
          <w:pgSz w:w="11906" w:h="16838"/>
          <w:pgMar w:left="851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0c20c39"/>
        <w:spacing w:before="0" w:after="0"/>
        <w:ind w:left="10" w:right="14" w:firstLine="34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ведение обыкновенных дробей к общему знаменателю, сложение и вычитание дробей с разными знаменателями.</w:t>
      </w:r>
    </w:p>
    <w:p>
      <w:pPr>
        <w:pStyle w:val="C0c56c20c59"/>
        <w:spacing w:before="0" w:after="0"/>
        <w:ind w:left="4" w:right="4" w:firstLine="34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сятичные дроби. Запись без знаменателя, чтение, запись под диктовку. Сравнение десятичных долей и дробей. Выражение дробей в более крупных (мелких), одинаковых долях.</w:t>
      </w:r>
    </w:p>
    <w:p>
      <w:pPr>
        <w:pStyle w:val="C0c40"/>
        <w:spacing w:before="0" w:after="0"/>
        <w:ind w:left="35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сто десятичных дробей в нумерационной таблице.</w:t>
      </w:r>
    </w:p>
    <w:p>
      <w:pPr>
        <w:pStyle w:val="C0c20c46"/>
        <w:spacing w:before="0" w:after="0"/>
        <w:ind w:left="10" w:right="14" w:firstLine="3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пись чисел, полученных при измерении двумя, одной единицами стоимости, длины, массы в виде десятичных дробей.</w:t>
      </w:r>
    </w:p>
    <w:p>
      <w:pPr>
        <w:pStyle w:val="C0c47c20c51"/>
        <w:spacing w:before="0" w:after="0"/>
        <w:ind w:left="10" w:right="10" w:firstLine="3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жение и вычитание десятичных дробей с одинаковыми и разными знаменателями.</w:t>
      </w:r>
    </w:p>
    <w:p>
      <w:pPr>
        <w:pStyle w:val="C0c2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стые арифметические задачи на определение продолжительности, начала и конца события; на нахождение десятичной дроби от числа. Составные задачи на прямое и обратное приведение  к единице; на движение в одном и противоположном направлениях двух тел.</w:t>
      </w:r>
    </w:p>
    <w:p>
      <w:pPr>
        <w:pStyle w:val="C0c20c29"/>
        <w:spacing w:before="0" w:after="0"/>
        <w:ind w:left="20" w:right="14" w:firstLine="33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араллелограмм, ромб. Свойства элементов. Высота параллелограмма (ромба). Построение параллелограмма (ромба).</w:t>
      </w:r>
    </w:p>
    <w:p>
      <w:pPr>
        <w:pStyle w:val="C0c20c42"/>
        <w:spacing w:before="0" w:after="0"/>
        <w:ind w:left="14" w:right="10" w:firstLine="33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мметрия. Симметричные предметы, геометрические фигуры, ось, центр симметрии. Предметы, геометрические фигуры симметрично расположенные относительно оси, центра симметрии, построение геометрических фигур относительно оси и центра симметрии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1134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часов по четвертям</w:t>
      </w:r>
    </w:p>
    <w:p>
      <w:pPr>
        <w:pStyle w:val="Normal"/>
        <w:spacing w:before="0" w:after="0"/>
        <w:ind w:left="1134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07"/>
        <w:gridCol w:w="1804"/>
        <w:gridCol w:w="1804"/>
        <w:gridCol w:w="1932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за год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0"/>
          <w:szCs w:val="20"/>
        </w:rPr>
        <w:t>Тематический план (7 класс)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0"/>
          <w:szCs w:val="20"/>
        </w:rPr>
      </w:r>
    </w:p>
    <w:tbl>
      <w:tblPr>
        <w:tblW w:w="18368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4613"/>
        <w:gridCol w:w="1229"/>
        <w:gridCol w:w="1229"/>
        <w:gridCol w:w="4269"/>
        <w:gridCol w:w="3456"/>
        <w:gridCol w:w="2568"/>
      </w:tblGrid>
      <w:tr>
        <w:trPr>
          <w:trHeight w:val="665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Arial"/>
                <w:b/>
                <w:color w:val="000000"/>
                <w:sz w:val="20"/>
                <w:szCs w:val="20"/>
                <w:lang w:eastAsia="en-US"/>
              </w:rPr>
              <w:t>Изучаемый раздел, тема учебного материала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 CYR;Times New Roman" w:hAnsi="Times New Roman CYR;Times New Roman" w:eastAsia="Calibri;Arial" w:cs="Times New Roman CYR;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;Arial"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 CYR;Times New Roman" w:hAnsi="Times New Roman CYR;Times New Roman" w:eastAsia="Calibri;Arial" w:cs="Times New Roman CYR;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;Arial"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I четверть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 xml:space="preserve">.Нумерация. Сложение и вычитание  </w:t>
            </w:r>
            <w:r>
              <w:rPr>
                <w:rFonts w:eastAsia="Calibri;Arial"/>
                <w:color w:val="000000"/>
                <w:sz w:val="20"/>
                <w:szCs w:val="20"/>
              </w:rPr>
              <w:t xml:space="preserve">многозначных чисел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(19часов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умерация в пределах 1000 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числовой ряд в пределах 1000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ебя как гражданина Росс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зложение чисел на разрядные слагаемые и получение чисел из разрядных слагаемы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едставлять многозначные числа в виде суммы разрядных слагаемых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способности к бережному отношению к материальным и духовным ценностям   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равнение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равнивать числ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безопасный, здоровый образ жизн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зрядные единицы. Присчитывание и отсчитывание разрядных единиц в пределах 1000000, устно, с записью полученных при счете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числовой ряд в пределах 1000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зностное и краткое сравнение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равнивать числ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уважительного отношения к иному мнен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Четные и нечетные чис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тивации к творческому труду, работе на результат</w:t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иды ли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геометрические фигуры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действовать на основе инструкций для решения учебны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Цифры арабские и римские Округление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римские цифры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Числа, полученные при измерении величин.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названий, обозначений, соотношения крупных и мелких единиц измерения величин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разнообразных средств ко</w:t>
              <w:softHyphen/>
              <w:t>м</w:t>
              <w:softHyphen/>
              <w:t>муникации согласно ситу</w:t>
              <w:softHyphen/>
              <w:t>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стное сложение и вычита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ое выполнение арифметических действи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самостоятельность при выполнении заданий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слож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ое выполнение арифметических действи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заимное положение  фигур на плоскос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узнавать случаи взаимного положения прямых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нициировать и поддерживать коммуникацию со сверс</w:t>
              <w:softHyphen/>
              <w:t>т</w:t>
              <w:softHyphen/>
              <w:t>ни</w:t>
              <w:softHyphen/>
              <w:t>кам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вычита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алгоритм вычитания с многозначными числам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тивации к творческому труду, работе на результат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величение и уменьшение на несколько едини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и сохранять цели и решения типовых учебных и практически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роверка сложения и вычита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оверять правильность вычислени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, проявление социально значимых мотивов учеб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ахождение неизвестных компонентов действ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ходить неизвестный компонент действи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Отрезок и его постро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аспознавать и изображать отрезк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адекватные представления о собственных возможностях, о насущно необходимом жизнеобеспечен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Нумерация. Сложение и вычитание многозначных чисел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ановки к работе на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бота над ошибками. Сложение и вычитание многозначных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аде</w:t>
              <w:softHyphen/>
              <w:t>к</w:t>
              <w:softHyphen/>
              <w:t>ватные способы поведения в разных ситуаци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.Умножение и деление </w:t>
            </w:r>
            <w:r>
              <w:rPr>
                <w:rFonts w:eastAsia="Calibri;Arial"/>
                <w:color w:val="000000"/>
                <w:sz w:val="20"/>
                <w:szCs w:val="20"/>
              </w:rPr>
              <w:t>многозначных чисел (23часа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стное умнож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полнять устное сложение в пределах 1 000 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о воспринимать окружающий мир его временно-пространственную организац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стное дел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полнять устное вычитание в пределах 1 000 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и вычитание отрезк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троить и измерять отрезк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ктивности, целенаправлен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ахождение части от чис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находить часть числ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умнож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алгоритм письменного умножения многозначных чисе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доброжелательности, эмоционально-нра</w:t>
              <w:softHyphen/>
              <w:t>вственной отзывчивости и взаимопомощ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разнообразные средства ко</w:t>
              <w:softHyphen/>
              <w:t>м</w:t>
              <w:softHyphen/>
              <w:t>муникации согласно ситу</w:t>
              <w:softHyphen/>
              <w:t>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многозначных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горитм письменного умножения многозначных чисе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тивации к творческому труду, работе на результат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Ломаная линия. Длина ломаной линии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слять длину ломаной ли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декватных представлений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величение в несколько раз и на несколько едини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0.1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дел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горитм деления  многозначных чисе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пособность инициировать и поддерживать коммуникацию со сверс</w:t>
              <w:softHyphen/>
              <w:t>т</w:t>
              <w:softHyphen/>
              <w:t>ни</w:t>
              <w:softHyphen/>
              <w:t>кам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многозначных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горитм деления  многозначных чисе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ратное сравнение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прост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безопасный, здоровый образ жизн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глы. Виды углов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троить углы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, проявление социально значимых мотивов учеб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ахождение части чис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находить часть числ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действовать на основе инструкций для решения учебны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еньшение в несколько раз и на несколько едини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самостоятельность при выполнении заданий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роверка деления умножение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оверять арифметические действ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с остатко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ие и освоение социально значимых мотивов учебной деятельно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ложения в пространстве: горизонтальное, вертикальное, наклонно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определять положение в пространств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Умножение и деление на однозначное число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самостоятельность в выполнении заданий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бота над ошибками. Умножение и деление на однозначное числ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разнообразные средства ко</w:t>
              <w:softHyphen/>
              <w:t>м</w:t>
              <w:softHyphen/>
              <w:t>муникации согласно ситу</w:t>
              <w:softHyphen/>
              <w:t>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на 10, 100, 1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тивации к творческому труду, работе на результат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на 10, 100, 1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араллельные и перпендикулярные прямы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чертить параллельные и перпендикулярные прямы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обращаться за помощь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Выражение в более мелких мерах, более крупных мерах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элементы десятичной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обращаться за помощь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выражение чисел в более крупных или более мелких мера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прост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тивации к творческому труду, работе на результат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слож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 выполнять сложение многозначных чисе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уважительного отношения к иному мнен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8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Arial"/>
                <w:b/>
                <w:color w:val="000000"/>
                <w:sz w:val="20"/>
                <w:szCs w:val="20"/>
              </w:rPr>
              <w:t>2 четвер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Calibri;Arial"/>
                <w:color w:val="000000"/>
                <w:sz w:val="20"/>
                <w:szCs w:val="20"/>
              </w:rPr>
              <w:t>.Умножение и деление чисел, полученных при измерении, на однозначное число(17 часов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вычита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  выполнять вычитание многозначных чисел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декватных представлений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Многоугольники. Виды многоугольник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аспознавать многоугольник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увеличение и уменьшение нескольких единиц, и нахождение остатк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составн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ктивности, целенаправлен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чисел, полученных при измерении, двумя единицами измер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алгоритм умножения чисел, полученных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этических чувств, эмоционально-нра</w:t>
              <w:softHyphen/>
              <w:t>вственной отзывчивости и взаимопомощ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чисел, полученных при измерении, двумя единицами измерения, когда число единиц измерения того или иного разряда равно нулю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алгоритм умножения чисел, полученных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аде</w:t>
              <w:softHyphen/>
              <w:t>к</w:t>
              <w:softHyphen/>
              <w:t>ватные способы поведения в разных ситуаци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чисел, полученных при измерении двумя единицами измерения с заменой единиц измерения в частно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алгоритм умножения чисел, полученных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Треугольники. Периметр треугольников (по видам угл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слять периметр треугольник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и сохранять цели и задачи решения типовых учебных и практически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чисел, полученных при измерении двумя единицами измерения без замены единиц измерения в частно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алгоритм деления чисел, полученных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действовать на основе инструкций для решения учебны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прямое и обратное приведение к единиц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простые и составн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и сохранять цели и задачи решения типовых учебных и практически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и умножение чисел, полученных при измерении на однозначное числ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алгоритм деления чисел, полученных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ие и освоение социальной роли обучающегося 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Умножение и деление чисел, полученных при измерении, на однозначное число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ктивности, целенаправлен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Треугольники. Периметр треугольников (по длинам сторон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слять периметр многоугольник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социально значимых мотивов учеб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бота над ошибками. Умножение чисел, полученных при измерении на 10, 100, 1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алгоритм умножения чисел, полученных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ановки к работе на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чисел, полученных при измерении на 10, 100, 1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алгоритм деления чисел, полученных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самостоятельность при выполнении заданий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alibri;Arial"/>
                <w:color w:val="000000"/>
                <w:sz w:val="20"/>
                <w:szCs w:val="20"/>
              </w:rPr>
              <w:t>.Умножение и деление чисел, полученных при измерении, на круглые десятки(23 часа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стное умнож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устно выполнять умножени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стное дел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устно выполнять делени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брожелательности, эмоционально-нра</w:t>
              <w:softHyphen/>
              <w:t>вственной отзывчивости и взаимопомощ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Треугольник. Высота треугольник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виды треугольников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умнож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алгоритм письменного умножения  многозначных чисе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ормированность адекватных представлений о собственных возможностях, о насущно необходимом жизнеобеспечен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деление многозначных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алгоритм письменного деления  многозначных чисе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роверка умножения и деления обратным действие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оверять арифметические действ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уважительного отношения к иному мнен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прямое и обратное приведение к единиц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 простые и составн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социально значимых мотивов учебной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строение треугольников по заданным длинам сторо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троить треугольник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тивации к творческому труду, работе на результат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величение и уменьшение в несколько раз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составн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аде</w:t>
              <w:softHyphen/>
              <w:t>к</w:t>
              <w:softHyphen/>
              <w:t>ватные способы поведения в разных ситуаци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рядок действ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Умножение и деление на круглые десятки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бота над ошибками. Деление с остатком на круглые деся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ьменно выполнять арифметические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Построение треугольников по длине стороны и градусной мере углов, прилегающих к ней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ние строить треугольник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социально значимых мотивов учеб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чисел, полученных при измерении, на круглые деся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алгоритм умножения с числами, полученными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действовать на основе инструкций для решения учебны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ление чисел, полученных при измерении, на круглые деся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алгоритм деления с числами, полученными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уважительного отношения к иному мнен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алгоритм умножения и деления с числами, полученными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ановки к работе на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Действия с целыми числа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аде</w:t>
              <w:softHyphen/>
              <w:t>к</w:t>
              <w:softHyphen/>
              <w:t>ватные способы поведения в разных ситуаци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строение треугольников по длине сторон и градусной мере угла, заключенного между ни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 строить треугольник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ктивности, целенаправлен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и деление на однозначное числ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алгоритм умножения и деления многозначных чисе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тивации к творческому труду, работе на результат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и деление чисел, полученных при измерении, на однозначное числ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умножать и делить числа, полученные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ановки к работе на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и деление на круглые деся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умножать и делить числа, полученные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14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3  четвер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Calibri;Arial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Calibri;Arial"/>
                <w:color w:val="000000"/>
                <w:sz w:val="20"/>
                <w:szCs w:val="20"/>
              </w:rPr>
              <w:t>.Умножение и деление на двузначное число(29 часов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умножать и делить числа, полученные при измер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Окружность. Круг. Линии в круге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радиус и диаметр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разнообразные средства ко</w:t>
              <w:softHyphen/>
              <w:t>м</w:t>
              <w:softHyphen/>
              <w:t>муникации согласно ситу</w:t>
              <w:softHyphen/>
              <w:t>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426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умерац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стное сложение и вычитание  чисел в пределах 1000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о воспринимать окружающий мир его временно-пространственную организац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множение  и деление на однозначное числ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рифметических действий в пределах 1000 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социально значимых мотивов учеб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Умножение на круглые десятки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рифметических действий в пределах 1000 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навыками коммуникации и принятыми нормами социального взаимодействи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Деление на круглые десятки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рифметических действий в пределах 1000 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адекватные представления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лассификация четырехугольников. Параллелограмм.  Ром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ние видов четырехугольников. Уметь их строить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Порядок действий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Умножение на двузначное числ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горитм умножения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Умножение многозначных чисел на двузначное числ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горитм умножения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Переместительный закон умножения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горитм умножения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лассификация параллелограммов: ромб, прямоугольник, квадра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виды четырехугольников, приемы постро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и сохранять цели и задачи решения типовых учебных и практически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Увеличение в несколько раз и на несколько единиц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к бережному отношению к материальным и духовным ценностям   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Решение задач на соотношение: цена-количество-стоимость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прост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социально значимых мотивов учеб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Умножение на двузначное число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действовать на основе инструкций для решения учебны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Работа над ошибками. Умножение на однозначное, двузначное числ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умножать на однозначное число,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аде</w:t>
              <w:softHyphen/>
              <w:t>к</w:t>
              <w:softHyphen/>
              <w:t>ватные способы поведения в разных ситуаци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строение параллелограмма (ромб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троить параллелограмм, ромб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Деление с остатком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делить на одно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Деление на двузначное числ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горитм деления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адекватные представления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Деление многозначного числа на двузначное числ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 алгоритм деления на двузначное число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. Уметь делить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брожелательности, эмоционально-нра</w:t>
              <w:softHyphen/>
              <w:t>вственной отзывчивости и взаимопомощ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Деление на двузначное число, когда число, состоящее из двух цифр делимого, не делится на делитель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делить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самостоятельность при выполнении заданий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сление периметров многоугольник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слять периметр многоугольник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ановки к работе на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Деление на двузначное число, когда делимое оканчивается нулями, и когда нули получаются в середине частног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делить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разнообразные средства ко</w:t>
              <w:softHyphen/>
              <w:t>м</w:t>
              <w:softHyphen/>
              <w:t>муникации согласно ситу</w:t>
              <w:softHyphen/>
              <w:t>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Уменьшение в несколько раз и нахождение суммы и разности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уважительного отношения к иному мнен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Проверка деления умножением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делить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социально значимых мотивов учеб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рядок действ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строение прямоугольника, квадра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свойства сторон, приемы постро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пособность поддерживать коммуникацию со сверс</w:t>
              <w:softHyphen/>
              <w:t>т</w:t>
              <w:softHyphen/>
              <w:t>ни</w:t>
              <w:softHyphen/>
              <w:t>кам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Деление с остатком на двузначное числ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делить на двузначное числ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ктивности, целенаправлен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Деление на двузначное число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бота над ошибками. Умножение и деление на двузначное числ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декватных представлений о собственных возможностях, о насущно необходимом жизнеобеспечен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прямое и обратное приведение к единиц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простые и составн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Fonts w:eastAsia="Calibri;Arial"/>
                <w:color w:val="000000"/>
                <w:sz w:val="20"/>
                <w:szCs w:val="20"/>
              </w:rPr>
              <w:t>.Обыкновенные дроби(20часов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Обыкновенные дроби. Сравнение обыкновенных дроб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равнив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мешанное число. Сравнение смешанных чисе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равнив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навыками коммуникации и принятыми нормами социального взаимодействи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ахождение одной и нескольких частей от чис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находить часть числ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ние обращаться за помощь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заимное положение геометрических фигу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определять расположение на плоскост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безопасный, здоровый образ жизн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адекватные представления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действовать на основе инструкций для решения учебны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тание дроби из целого числа и получение целого числа при сложении дроб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. 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строение ломаной линии и вычисление ее длин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троить ломаную линию и вычислять длину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тание дробей, когда требуется занимать единицу в уменьшаемо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безопасный, здоровый образ жизн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Основное свойство дроб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записывать дроби, знать виды дробе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пособность поддерживать коммуникацию со сверс</w:t>
              <w:softHyphen/>
              <w:t>т</w:t>
              <w:softHyphen/>
              <w:t>ни</w:t>
              <w:softHyphen/>
              <w:t>кам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риведение обыкновенных дробей к общему знаменателю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записывать дроби, знать виды дробе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чувства гордости за свою Родин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тание дроби из целого числа и получение целого числа при сложении дроб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67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сление периметров многоугольник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слять периметр многоугольник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 социально значимых мотивов учеб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тание дробей, когда требуется занимать единицу в уменьшаемо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 CYR;Times New Roman" w:hAnsi="Times New Roman CYR;Times New Roman" w:eastAsia="Calibri;Arial" w:cs="Times New Roman CYR;Times New Roman"/>
                <w:color w:val="000000"/>
                <w:sz w:val="20"/>
                <w:szCs w:val="20"/>
              </w:rPr>
            </w:pPr>
            <w:r>
              <w:rPr>
                <w:rFonts w:eastAsia="Calibri;Arial"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обращаться за помощь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дробей с разн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тание дробей с разн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о воспринимать окружающий мир его временно-пространственную организац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  <w:t>4       четверть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дробей с разн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обращаться за помощь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читание дробей с разн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самостоятельность при выполнении заданий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Fonts w:eastAsia="Calibri;Arial"/>
                <w:color w:val="000000"/>
                <w:sz w:val="20"/>
                <w:szCs w:val="20"/>
              </w:rPr>
              <w:t xml:space="preserve"> Десятичные дроби(21час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лучение, запись и чтение десятичных дроб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элементы десятичной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имметрия. Симметричные фигур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симметричные фигуры и предметы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ктивности, целенаправлен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место десятичных дробей в нумерационной таблиц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Запись чисел, полученных при измерении, десятичными дроб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единицы измерения величин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Запись десятичных дробей целыми числа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место десятичных дробей в нумерационной таблиц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ановки к работе на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Выражение десятичных дробей в более крупных (мелких), одинаковых доля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элементы десятичной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адекватные представления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Осевая симметр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находить ось симметр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безопасный, здоровый образ жизн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элементы десятичной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пособность инициировать и поддерживать коммуникацию со сверс</w:t>
              <w:softHyphen/>
              <w:t>т</w:t>
              <w:softHyphen/>
              <w:t>ни</w:t>
              <w:softHyphen/>
              <w:t>кам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и вычитание десятичных дробей с разными знамен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дроб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имметрично расположенные относительно оси симметрии точ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асполагать предметы симметрично относительно центра симметр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адекватные представления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ахождение неизвестных компонентов действ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декватных представлений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величение и уменьшение на несколько едини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простые и составные задач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орядок действ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действовать на основе инструкций для решения учебны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Десятичные дроби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активности, целенаправленности  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Центральная симметр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находить центр симметр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ановки к работе на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бота над ошибками. Нахождение дроби от чис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пособность  поддерживать коммуникацию со сверс</w:t>
              <w:softHyphen/>
              <w:t>т</w:t>
              <w:softHyphen/>
              <w:t>ни</w:t>
              <w:softHyphen/>
              <w:t>кам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Нахождение десятичной дроби от чис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обращаться за помощь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нахождение десятичной дроби от чис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и сохранять цели и задачи решения типовых учебных и практически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Симметрично расположенные относительно центра симметрии точ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троить симметричные фигуры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пособность инициировать и поддерживать коммуникацию со сверс</w:t>
              <w:softHyphen/>
              <w:t>т</w:t>
              <w:softHyphen/>
              <w:t>ни</w:t>
              <w:softHyphen/>
              <w:t>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rFonts w:eastAsia="Calibri;Arial"/>
                <w:color w:val="000000"/>
                <w:sz w:val="20"/>
                <w:szCs w:val="20"/>
              </w:rPr>
              <w:t>.Меры времени(12часов)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Меры времени. Соотношение мер времени и единиц метрической систем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единицы измерения времен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о воспринимать окружающий мир его временно-пространственную организац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сложение и вычитание чисел, полученных при измерении, одной двумя единицами времени (месяц; год, месяц; месяц, сутки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Знать алгоритм сложения и вычитания чисел, полученных при измерении двумя единицами времен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уществлять взаимный контроль в совместной деятель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сложение и вычитание чисел, полученных при измерении, одной двумя единицами времени (час; сутки, ча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числа, полученные при измерении двумя единицами времен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уважительного отношения к иному мнен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Геометрические тела: куб, бру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выделять, называть, пересчитывать элементы куба, брус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ктивности, целенаправленност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сложение и вычитание чисел, полученных при измерении, одной двумя единицами времени (минуты; час, минуты; секунды; минуты, секунды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числа, полученные при измерении двумя единицами времен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вать самостоятельность при выполнении заданий 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Письменное сложение и вычитание чисел, полученных при измерении, одной двумя единицами времен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складывать и вычитать числа, полученные при измерении двумя единицами времен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ть готовностью к осуществлению самоконтроля, адекватно реагировать на внешний контроль и оценку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нахождение продолжительности событий, его начала и конц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  <w:t>Уметь решать простые задачи на нахождение продолжительности  событ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усвоенные логические операции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Контрольная работа «Меры времени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декватные представления о собственных возможност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Масштаб. Построение геометрических фигур в заданном масштабе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аде</w:t>
              <w:softHyphen/>
              <w:t>к</w:t>
              <w:softHyphen/>
              <w:t>ватные способы поведения в разных ситуациях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абота над ошибками. Основное соотношение: скорость-время-расстоя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ком</w:t>
              <w:softHyphen/>
              <w:t>му</w:t>
              <w:softHyphen/>
              <w:t>ни</w:t>
              <w:softHyphen/>
              <w:t>ка</w:t>
              <w:softHyphen/>
              <w:t>цию с взрослым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Решение задач на движение навстречу друг друг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и сохранять цели и задачи решения типовых учебных и практических задач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 xml:space="preserve">Решение задач на движение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;Times New Roman" w:hAnsi="Times New Roman CYR;Times New Roman" w:cs="Times New Roman CY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 и ум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о воспринимать окружающий мир его временн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ранственную организацию</w:t>
            </w:r>
          </w:p>
        </w:tc>
        <w:tc>
          <w:tcPr>
            <w:tcW w:w="2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учебно-методического обеспечения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чебники, рекомендуемые к использованию при реализации части основной образовательной программы, формируемой участниками образовательных отношений</w:t>
      </w:r>
      <w:r>
        <w:rPr>
          <w:rStyle w:val="FootnoteAnchor"/>
          <w:b/>
          <w:color w:val="000000"/>
          <w:sz w:val="20"/>
          <w:szCs w:val="20"/>
          <w:vertAlign w:val="superscript"/>
        </w:rPr>
        <w:footnoteReference w:id="2"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81"/>
        <w:gridCol w:w="1719"/>
        <w:gridCol w:w="1167"/>
        <w:gridCol w:w="1910"/>
        <w:gridCol w:w="2436"/>
      </w:tblGrid>
      <w:tr>
        <w:trPr/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Arial"/>
                <w:b/>
                <w:color w:val="000000"/>
                <w:sz w:val="20"/>
                <w:szCs w:val="20"/>
              </w:rPr>
              <w:t>2.2.3. Математика и информатика (предметная область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.1.1.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ышева Т.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ательство «Просвещение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  <w:t>Учебник для общеобразовательных организаций, реализующих АООП для обучающихся с умственной отсталостью (интеллектуальными нарушениями) (вариант 1)</w:t>
            </w:r>
          </w:p>
        </w:tc>
      </w:tr>
    </w:tbl>
    <w:p>
      <w:pPr>
        <w:pStyle w:val="Normal"/>
        <w:tabs>
          <w:tab w:val="clear" w:pos="708"/>
          <w:tab w:val="left" w:pos="396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: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Ф.Р.Залялетдинова. Нестандартные уроки математики в коррекционной школе. Москва «ВАКО», 2007,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.Н.Кандауров. Решаем задачи по математике. СПб «Литера», 2008,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.В.Узорова. уникальный рабочий материал по математике. Москва «Астрель», 2005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Т.В.Шклярова. Устный счет. Москва  «Грамотей», 2006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9" w:hanging="46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" w:after="0"/>
      <w:ind w:left="340" w:hanging="0"/>
      <w:outlineLvl w:val="2"/>
    </w:pPr>
    <w:rPr>
      <w:b/>
      <w:bCs/>
      <w:i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spacing w:val="-2"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/>
      <w:spacing w:val="-8"/>
      <w:w w:val="99"/>
      <w:sz w:val="24"/>
      <w:szCs w:val="24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/>
      <w:spacing w:val="-8"/>
      <w:w w:val="99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/>
      <w:spacing w:val="-8"/>
      <w:w w:val="99"/>
      <w:sz w:val="24"/>
      <w:szCs w:val="24"/>
    </w:rPr>
  </w:style>
  <w:style w:type="character" w:styleId="WW8Num14z0">
    <w:name w:val="WW8Num14z0"/>
    <w:qFormat/>
    <w:rPr>
      <w:b/>
      <w:bCs/>
      <w:i/>
      <w:spacing w:val="-8"/>
      <w:w w:val="99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spacing w:val="-8"/>
      <w:w w:val="99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i/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C2">
    <w:name w:val="c2"/>
    <w:qFormat/>
    <w:rPr/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C20c44">
    <w:name w:val="c20 c44"/>
    <w:basedOn w:val="Normal"/>
    <w:qFormat/>
    <w:pPr>
      <w:spacing w:before="280" w:after="280"/>
    </w:pPr>
    <w:rPr/>
  </w:style>
  <w:style w:type="paragraph" w:styleId="C0c41c20">
    <w:name w:val="c0 c41 c20"/>
    <w:basedOn w:val="Normal"/>
    <w:qFormat/>
    <w:pPr>
      <w:spacing w:before="280" w:after="280"/>
    </w:pPr>
    <w:rPr/>
  </w:style>
  <w:style w:type="paragraph" w:styleId="C0c20c56">
    <w:name w:val="c0 c20 c56"/>
    <w:basedOn w:val="Normal"/>
    <w:qFormat/>
    <w:pPr>
      <w:spacing w:before="280" w:after="280"/>
    </w:pPr>
    <w:rPr/>
  </w:style>
  <w:style w:type="paragraph" w:styleId="C0c20c41">
    <w:name w:val="c0 c20 c41"/>
    <w:basedOn w:val="Normal"/>
    <w:qFormat/>
    <w:pPr>
      <w:spacing w:before="280" w:after="280"/>
    </w:pPr>
    <w:rPr/>
  </w:style>
  <w:style w:type="paragraph" w:styleId="C0c20c39">
    <w:name w:val="c0 c20 c39"/>
    <w:basedOn w:val="Normal"/>
    <w:qFormat/>
    <w:pPr>
      <w:spacing w:before="280" w:after="280"/>
    </w:pPr>
    <w:rPr/>
  </w:style>
  <w:style w:type="paragraph" w:styleId="C0c56c20c59">
    <w:name w:val="c0 c56 c20 c59"/>
    <w:basedOn w:val="Normal"/>
    <w:qFormat/>
    <w:pPr>
      <w:spacing w:before="280" w:after="280"/>
    </w:pPr>
    <w:rPr/>
  </w:style>
  <w:style w:type="paragraph" w:styleId="C0c40">
    <w:name w:val="c0 c40"/>
    <w:basedOn w:val="Normal"/>
    <w:qFormat/>
    <w:pPr>
      <w:spacing w:before="280" w:after="280"/>
    </w:pPr>
    <w:rPr/>
  </w:style>
  <w:style w:type="paragraph" w:styleId="C0c20c46">
    <w:name w:val="c0 c20 c46"/>
    <w:basedOn w:val="Normal"/>
    <w:qFormat/>
    <w:pPr>
      <w:spacing w:before="280" w:after="280"/>
    </w:pPr>
    <w:rPr/>
  </w:style>
  <w:style w:type="paragraph" w:styleId="C0c47c20c51">
    <w:name w:val="c0 c47 c20 c51"/>
    <w:basedOn w:val="Normal"/>
    <w:qFormat/>
    <w:pPr>
      <w:spacing w:before="280" w:after="280"/>
    </w:pPr>
    <w:rPr/>
  </w:style>
  <w:style w:type="paragraph" w:styleId="C0c20c29">
    <w:name w:val="c0 c20 c29"/>
    <w:basedOn w:val="Normal"/>
    <w:qFormat/>
    <w:pPr>
      <w:spacing w:before="280" w:after="280"/>
    </w:pPr>
    <w:rPr/>
  </w:style>
  <w:style w:type="paragraph" w:styleId="C0c20c42">
    <w:name w:val="c0 c20 c4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6:19:00Z</dcterms:created>
  <dc:creator>Admin</dc:creator>
  <dc:description/>
  <cp:keywords/>
  <dc:language>en-US</dc:language>
  <cp:lastModifiedBy>Admin</cp:lastModifiedBy>
  <dcterms:modified xsi:type="dcterms:W3CDTF">2017-09-17T06:19:00Z</dcterms:modified>
  <cp:revision>2</cp:revision>
  <dc:subject/>
  <dc:title/>
</cp:coreProperties>
</file>