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публики Марий Эл «Нартасская школа- интернат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школы  ___________/Черезов А. В./                                         </w:t>
      </w:r>
    </w:p>
    <w:p>
      <w:pPr>
        <w:pStyle w:val="Normal"/>
        <w:tabs>
          <w:tab w:val="clear" w:pos="708"/>
          <w:tab w:val="left" w:pos="4065" w:leader="none"/>
          <w:tab w:val="left" w:pos="730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___»__________________2016 г.                                 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бразовательной области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бщеобразовательные курсы. Математика»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ind w:firstLine="10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9  классе на 2016- 2017 учебный год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ind w:firstLine="10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Стрельникова Галина Николае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гласовано на заседании МО классных руководителей и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учителей        общеобразовательн ых    дисциплин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ротокол № 1 от «__  » сентября 2016г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оводитель МО:_____________/Осипова Н.В./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__» ________________2016г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верил заместитель директора по УР: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_________________/Ахмадуллина Г. С./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00" w:leader="none"/>
        </w:tabs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«__» ________________2016г                      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ind w:firstLine="1080"/>
        <w:rPr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уровню подготовки учащихс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статочный  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читать, записывать и сравнивать целые числа в пределах 1 000 000;</w:t>
        <w:br/>
        <w:t>- складывать, вычитать целые числа в пределах 1 000 000 и числа, полученные при измерении, умножать и делить их на трехзначное число;</w:t>
        <w:br/>
        <w:t>- выполнять четыре арифметических действия с числами до 1 000 000;</w:t>
        <w:br/>
        <w:t>- выполнять четыре арифметических действия с десятичными дробями;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ходить один и несколько процентов от числа;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исывать проценты в виде обыкновенной дроби (простые случаи);</w:t>
        <w:br/>
        <w:t>- находить число по одной его части (проценту);</w:t>
        <w:br/>
        <w:t>- решать задачи на встречное движение и движение в разных направлениях;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ать задачи, в которых требуется рассчитать бюджет молодой семьи;</w:t>
        <w:br/>
        <w:t>- решать простые и составные задачи, требующие вычисления объема прямоугольного параллелепипеда (куба);</w:t>
        <w:br/>
        <w:t>- измерять и вычислять объем прямоугольного параллелепипеда в кубических единицах;</w:t>
        <w:br/>
        <w:t>- узнавать и называть геометрические тела: призма, пирамида. самостоятельно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личать шар, цилиндр, пирамиду, конус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нимальный 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читать, записывать и сравнивать целые числа в пределах 1 000 000;</w:t>
        <w:br/>
        <w:t>- складывать, вычитать целые числа и числа, полученные при измерении, в пределах 1 000 000; выполнять проверку обратным действием (в том числе и на калькуляторе);</w:t>
        <w:br/>
        <w:t>- умножать и делить целые числа и числа, полученные при измерении, на двузначное число (можно в пределах 10 000, 100 000);</w:t>
        <w:br/>
        <w:t>- выполнять четыре арифметических действия с целыми числами до 1 000 000 с использованием калькулятора без предварительной оценки результата; умножение и деление на двузначное число;</w:t>
        <w:br/>
        <w:t>- выполнять сложение и вычитание десятичных дробей с использованием калькулятора;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ходить один процент от числа;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ать задачи на нахождение одного процента от числа; задачи, связанные с оплатой покупки (товара), оплатой квартиры и электроэнергии;</w:t>
        <w:br/>
        <w:t>- решать задачи на нахождение времени при встречном движении (допустима помощь учителя);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ать простые задачи, требующие вычисления объема прямоугольного параллелепипеда (куба) (допустима помощь учителя);</w:t>
        <w:br/>
        <w:t>- измерять и вычислять объем прямоугольного параллелепипеда (куба) в кубических единицах (с помощью учителя);</w:t>
        <w:br/>
        <w:t>- узнавать и называть геометрические тела: призма, пирамида.</w:t>
        <w:br/>
        <w:t>- различать шар, цилиндр, пирамиду, конус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спределение часов по четвертям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0</wp:posOffset>
                </wp:positionV>
                <wp:extent cx="624078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4"/>
                              <w:gridCol w:w="2084"/>
                              <w:gridCol w:w="2084"/>
                              <w:gridCol w:w="2084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четв.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четв.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четв.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 четв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33.7pt;mso-wrap-distance-left:0pt;mso-wrap-distance-right:9pt;mso-wrap-distance-top:0pt;mso-wrap-distance-bottom:0pt;margin-top:1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4"/>
                        <w:gridCol w:w="2084"/>
                        <w:gridCol w:w="2084"/>
                        <w:gridCol w:w="2084"/>
                        <w:gridCol w:w="1492"/>
                      </w:tblGrid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четв.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четв.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 четв.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 четв.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8239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292"/>
        <w:gridCol w:w="2051"/>
        <w:gridCol w:w="2077"/>
      </w:tblGrid>
      <w:tr>
        <w:trPr>
          <w:trHeight w:val="10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аемый разд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-во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метрические фигуры и тел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а целые и дробны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ы и дроб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ыкновенные и десятичные дроб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      курса  и   планируемые результаты</w:t>
      </w:r>
    </w:p>
    <w:tbl>
      <w:tblPr>
        <w:tblW w:w="151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0"/>
        <w:gridCol w:w="2970"/>
        <w:gridCol w:w="1440"/>
        <w:gridCol w:w="4500"/>
        <w:gridCol w:w="5760"/>
      </w:tblGrid>
      <w:tr>
        <w:trPr>
          <w:trHeight w:val="330" w:hRule="atLeast"/>
        </w:trPr>
        <w:tc>
          <w:tcPr>
            <w:tcW w:w="5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(глава, модуль)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0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ируемые   результаты</w:t>
            </w:r>
          </w:p>
        </w:tc>
      </w:tr>
      <w:tr>
        <w:trPr>
          <w:trHeight w:val="417" w:hRule="atLeast"/>
        </w:trPr>
        <w:tc>
          <w:tcPr>
            <w:tcW w:w="5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метные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метрические фигуры и тела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 геометрические фигуры, свойства элементов многоугольников, (треугольника, прямоугольника, параллелограмма, правильного шестиугольника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числять площадь прямоугольника, различать геометрические фигуры; строить с помощью чертежного угольника, циркуля, транспортира линии, углы, многоугольники, окружности в разном положении на плоскости, прямоугольного параллелепипеда; - различать шар, цилиндр, пирамиду, конус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адекватных представлений о собственных возможностя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ладение социальными навыками, используемыми в 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ение навыками коммуникации и принятыми нормами социального 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ятие и освоение социальной роли обучающегося, проявление социально значимых мотиво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ормированность навыков сотрудничества со  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эстетических чувств, проявление доброжелательности, отзывчивости и взаимопомощи, проявление сопереживан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формированность установки на ЗОЖ, наличие мотивации  к  творческому  труду, работе на  результат, бережному  отношению  к материальным  и духовным  ценностям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ение готовности к самостоятельной  жизни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а целые и дробные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 табличные случаи умножения и получаемые из них случаи дел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читать, записывать и сравнивать целые числа в пределах 1 000 000;  выполнять письменные   арифм. действия  с целыми  числами и десятичными дробями; умножать и делить на однозначное и двузначное число, числа, полученные при измерении одной, двумя единицами измерения стоимости, длины, массы, выраженными в десятичных дробя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ение навыками коммуникации и принятыми нормами социального 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ятие и освоение социальной роли обучающегося, проявление социально значимых мотиво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ормированность навыков сотрудничества со  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эстетических чувств, проявление доброжелательности, отзывчивости и взаимопомощи, проявление сопереживания;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ы и дроби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 находить один и несколько процентов от числа; записывать проценты в виде обыкновенной дроби (простые случаи); находить число по одной его части (проценту);</w:t>
              <w:br/>
              <w:t xml:space="preserve"> решать задачи на нахождение одного процента от числа; задачи, связанные с оплатой покупки (товара), оплатой квартиры и электроэнергии;</w:t>
              <w:br/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ение навыками коммуникации и принятыми нормами социального 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ятие и освоение социальной роли обучающегося, проявление социально значимых мотиво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формированность установки на ЗОЖ, наличие мотивации  к  творческому  труду, работе на  результат, бережному  отношению  к материальным  и духовным  ценностям; 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ыкновенные и десятичные дроби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находить дроби ( дес. и обык.), читать и записывать под  диктовку обыкн. и дес. дроби;  выполнять четыре арифметических действия с десятичными дробями; выполнять сложение и вычитание десятичных дробей с использованием калькулятора;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ладение социальными навыками, используемыми в 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ение навыками коммуникации и принятыми нормами социального 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ятие и освоение социальной роли обучающегося, проявление социально значимых мотиво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ормированность навыков сотрудничества со  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 таблицы сложения и умножения, названия, обозначения, соотношения крупных и мелких единиц измерения стоимости, длины, массы, времени, площади, объем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 выполнять письменные арифметические действия с натуральными числами, обыкновенными и десятичными дробями, решать простые и составные задачи.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ятие и освоение социальной роли обучающегося, проявление социально значимых мотиво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ормированность навыков сотрудничества со  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эстетических чувств, проявление доброжелательности, отзывчивости и взаимопомощи, проявление сопереживан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6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формированность установки на ЗОЖ, наличие мотивации  к  творческому  труду, работе на  результат, бережному  отношению  к материальным  и духовным  ценностям; 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/>
        <w:t xml:space="preserve">    </w:t>
      </w:r>
      <w:r>
        <w:rPr/>
        <w:t>2 полугодие</w:t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00"/>
        <w:gridCol w:w="5580"/>
        <w:gridCol w:w="1260"/>
        <w:gridCol w:w="1440"/>
        <w:gridCol w:w="1260"/>
      </w:tblGrid>
      <w:tr>
        <w:trPr>
          <w:trHeight w:val="64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едметные резуль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-во ур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б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ятия о процент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нятие проц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десятичных дробей процент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 производить замену десятичных дробей  процент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процентов десятичными дроб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меть  производить замену процентов  десятичными дробям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ямоугольный параллелепипед. Боковая  и полная поверхность параллелепипеда  и куб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параллелепипеде, знать его элементы и свойства, уметь рисовать параллелепип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ждение 1% чис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находить 1% 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ждение нескольких %  чис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находить несколько  процентов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простых задач на нахождение процентов от чис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находить несколько  процентов числа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ъем. Меры объем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б объеме тела, как измеряется объем тела,  меры объе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составных задач на нахождение процентов от чис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решать  составные задачи на нахождение процентов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ждение процента от чис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находить проценты от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на  нахождение процентов от чис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решать  задачи  на нахождение процентов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Измерение  и вычисление  объема прямоугольного параллелепипе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вычисления объема прямоугольного параллелепипеда; уметь вычислять объем прямоуг. параллелепип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на нахождение числа по его 1%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решать  задачи на нахождение числа по его 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нтрольная работа по тем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Нахождение процента от числ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находить несколько  процентов числа и решать задачи  на нахождение процентов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ошибками. Процен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находить несколько  процентов числа и решать задачи  на нахождение %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Измерение  и вычисление объема куб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вычисления объема куба ; уметь вычислять объем ку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10,20%  нахождением дроби от чис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нятие процента, правило нахождение 10% и 20% от числа, уметь находить 10% и 20%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 25,  50% нахождением дроби  от чис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нятие процента, правило нахождение 25% и 50% от числа, уметь находить 25% и 50%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75,2% нахождением дроби  от чис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нятие процента, правило нахождение 75% и 2% от числа, уметь находить 75% и 2%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еобразование чисел, полученных  при измерении объем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выполнять преобразование чисел, полученных при измерении объе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ждение числа  по 1%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находить числа по 1%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нятие процента, находить проценты от числа; находить 10%, 20%, 25%, 50%, 75% от числа; решать задачи на нахождение 10%, 20%, 25%, 50%, 75%, 2% 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ждение процента от числ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меть находить проценты от чис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на нахождение дроби от чис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нятие процента, находить проценты от числа; решать задачи на нахождение дроби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нтрольная работа по тем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«Проценты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нятие процента, уметь  находить проценты от числа; решать задачи на нахождение дроби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ошиб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 находить % от числа; решать задачи на нахождение дроби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оотношения линейных, квадратных и кубических  ме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Знать соотношения линейных, квадратных и кубических  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 обыкновенных дробей. Дроби конечные и бесконеч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нятие обыкновенной дроби, знаменателя и числ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образование дроб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преобразовывать обыкновен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Геометрические фигуры. Взаимное положение фигур  на  плоск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геометрические фигуры и их взаимное положение на плоскости, уметь чертить  случаи взаимного положения фигур на плос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ложение и вычитание обыкновенных дробей  с одинаковыми знаменателя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сложения и вычитания  обыкновенных дробей с одинаковыми знаменателями; уметь складывать  и вычитать  обыкновен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жение обыкновенных дробей  с разными  знаменател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сложения  дробей с разными знаменателями; уметь складывать  дроби с разн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итание обыкновенных дробей  с разными  знаменател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вычитания  дробей с разными знаменателями; уметь вычитать  дроби с разн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кружность. Взаимное  расположение окружносте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б окружности, уметь чертить случаи взаимного расположения окруж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жение и вычитание смешанных  дроб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нятие смешанных чисел; уметь складывать и вычитать смешан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нать правило сложения и вычитания дробей ; уметь решать задачи  с дроб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жение  и вычитание  дроб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сложения и вычитания дробей с разными знаменателями; уметь складывать и вычитать дроби с разными знаменател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имметричные  фигуры. Построение фигур, симметричных относительно ос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симметрии, осевой симметрии, уметь приводить примеры предметов, уметь строить фигуры, симметричные относительно пря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обыкновенных  дробей на целое  числ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умножения обыкновенных  дробей на целое  число ; уметь умножать обыкновенные  дроби на целое 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смешанного  числа на цело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умножения смешанной дроби на целое  число ; уметь умножать смешанную  дробь на целое 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ение дроби на целое числ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деления  обыкновенных  дробей на целое  число ; уметь делить обыкновенные  дроби на целое 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строение фигур, симметричных относительно точ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симметрии, уметь приводить примеры предметов, обладающих симметрией  относительно точки, уметь строить фигуры, симметричные относительно 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ение смешенного  числа  на целое числ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деления  смешанной дроби на целое  число ; уметь делить  смешанную  дробь на целое 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 зада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выполнять арифметические действия с десятичными и обыкновенными дробями, решать простые и составны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 примеров  на  все  действия  с обыкнов. дроб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меть выполнять арифметические действия с обыкновенными дробями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Круг. Сектор. Сегмен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круге, уметь строить круг, его части: сектор, сегм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нтрольная  работа  по  теме  «Действия с обыкновенными дробям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выполнять арифметические действия с десятичными и обыкновенными дробями, решать простые и составны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 ошибками. Запись десятичной дроби обыкновенны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выполнять арифметические действия с десятичными и обыкновенными дробями, решать простые и составные задачи.  Уметь записывать десятичные  дроби  обыкновенны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Круг. Площадь  круг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круге, уметь находить   его площад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ись обыкновенной дроби десятично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записывать обыкновенные дроби в виде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местные действия с дроб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решать примеры на выполнение  совместных  действий с дроб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примеров  на  совместные действия с дроб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решать примеры на выполнение  совместных  действий с дроб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имметричные  фигуры. Построение симметричных  фигу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Иметь представление о симметричных фигурах. Уметь строить симметричные  фиг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ядок действий в выражениях  без  скоб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ядок действий в выражениях  без  скобок, уметь решать приме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ядок действий в выражениях  со  скоб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ядок действий в выражениях  со  скобок, уметь решать приме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строение треугольника по  трем  сторона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Уметь строить треугольники  по  трем  сторо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действия с дроб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выполнять арифметические действия с десятичными и обыкновенными дроб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нтрольная работа по  тем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Совместные действия с дробям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выполнять арифметические действия с десятичными и обыкновенными дробями, решать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строение треугольника по  сторонам  и  углу между ни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8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Уметь строить треугольники  по сторонам  и  углу между ни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ошибками. Нахождение нескольких  процентов  от  чис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выполнять арифметические действия с десятичными и обыкновенными дробями, решать задачи. Уметь находить проценты от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ждение среднего арифметиче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находить среднее арифметическое чис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вая контрольная  рабо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выполнять арифметические действия с целыми числами и дробями, решать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 над  ошиб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выполнять арифметические действия с целыми числами и дробями, решать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Построение треугольника по стороне и двум углам.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Уметь строить треугольники  по стороне и двум угл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на движ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решать задачи на  дви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вычисление цены, стоим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решать задачи  на вычисление цены, стои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на  встречное движ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решать задачи на встречное дви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28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тематическое планирование  1 полугодие</w:t>
      </w:r>
    </w:p>
    <w:tbl>
      <w:tblPr>
        <w:tblW w:w="1562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15"/>
        <w:gridCol w:w="1518"/>
        <w:gridCol w:w="3660"/>
        <w:gridCol w:w="141"/>
        <w:gridCol w:w="4510"/>
        <w:gridCol w:w="2447"/>
        <w:gridCol w:w="1164"/>
        <w:gridCol w:w="1170"/>
      </w:tblGrid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раздела</w:t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ные  результаты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актический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ов</w:t>
            </w:r>
          </w:p>
        </w:tc>
      </w:tr>
      <w:tr>
        <w:trPr/>
        <w:tc>
          <w:tcPr>
            <w:tcW w:w="15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 полугодие    (65часов)</w:t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Ы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ОБНЫ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ый урок. Нумерация.  Инструктаж  по ТБ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читать и записывать многозначные числа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умерация. Целые числа. Таблица классов и разрядов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читать и записывать многозначные числа, сравнивать мн6огозначные числа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чисел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сравнивать многозначные числа и десятичные дро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ругление чисел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а округления чисел до указанного разряда, уметь округлять числа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чая тетрадь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 жение и вычитание целых чисел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складывать и вычитать многозначные числ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ыкновенные дроби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читать и записывать обыкновенные дроби, называть числитель и знаменатель, знать, что показывает числитель и знаменател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обыкновенных дробей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сравнения дробей, уметь сравнивать обыкновенные дроби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выполнять сложение и вычитание обык.  дробей с одина-ковыми знаменателями, применять навыки при решении задач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хемы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сятичные дроби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записывать десятичные дроби без знаменателя на примере чисел, полученных при измерении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хема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десятичных дроб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сравнения десятич-ных дробей, уметь сравнивать десятичных дроби с опорой на картинку, на правило, по образцу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жение и вычитание десятичных дробей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равило сложения и вычитания десятичных дробей, уметь складывать и вычитать десятичные дроби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а, полученные при измерении величин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складывать и вычитать числа, полученные при измерении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составлять краткую запись, решать задачи с числами, полученными при измерении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чая тетрадь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нтрольная работа №1 по теме: "Нумерация"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 таблицы сложения однозн. чисел, в том числе с переходом через десяток; табличные случаи умножения и получаемые из них случаи деле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меть: выполнять устные арифм. действия с числами в пределах 100, легкие случаи в пределах 1000000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40" w:hRule="atLeast"/>
        </w:trPr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ошибками. Сложение и вычитание целых чисел и десятичных дробей</w:t>
            </w:r>
          </w:p>
        </w:tc>
        <w:tc>
          <w:tcPr>
            <w:tcW w:w="4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 таблицы сложения однозначных чисел, в том числе с переходом через десяток; табличные случаи умножения и получаемые из них случаи деле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 выполнять устные арифметические действия с числами в пределах 100, легкие случаи в пределах 1000000; выполнять письменные арифметические действия с целыми числами и десятичными дробями.</w:t>
            </w:r>
          </w:p>
        </w:tc>
        <w:tc>
          <w:tcPr>
            <w:tcW w:w="2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ждение неизвестного  числа.</w:t>
            </w:r>
          </w:p>
        </w:tc>
        <w:tc>
          <w:tcPr>
            <w:tcW w:w="4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находить неизвестное слагаемое, уменьшаемое, вычитаемое;</w:t>
            </w:r>
          </w:p>
        </w:tc>
        <w:tc>
          <w:tcPr>
            <w:tcW w:w="2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ядок действий.</w:t>
            </w:r>
          </w:p>
        </w:tc>
        <w:tc>
          <w:tcPr>
            <w:tcW w:w="4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рядок выполнения действий</w:t>
            </w:r>
          </w:p>
        </w:tc>
        <w:tc>
          <w:tcPr>
            <w:tcW w:w="2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целых чисел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таблицу умножения, уметь выполнять умножение целых чисел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целых чисел и десятичных дробей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таблицу умножения, уметь выполнять умножение целых чисел и десятичных дробей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ение целых чисел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таблицу умножения, уметь выполнять деление целых чисел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ение целых чисел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таблицу умножения, уметь выполнять деление целых чисел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ение десятичной дроби на целое число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таблицу умножения, уметь выполнять деление десятичной дроби на целое число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хемы, 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ядок действий. Решение примеров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рядок выполнения действий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нтрольная работа №2 по теме: "Все действия с  целыми числами  и десятичными  дробями".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 таблицу сложения однозначных чисел, в том числе с переходом через десяток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ять письменные действия сложения и вычитания с натуральными числами и десятичными дробями.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ошибками. Все действия с  целыми числами  и десятичными  дробями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 таблицу сложения однозначных чисел, в том числе с переходом через десяток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ять письменные действия сложения и вычитания с натуральными числами и десятичными дробями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ись целых чисел, полученных  при  измерении  длины  и стоимости, дес. дробями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 соотношения мер длины  и стоимост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ить запись  чисел, полученных  при  измерении  длины  и стоимости, дес. дробями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ись целых чисел, полученных  при  измерении массы, дес. дробями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 соотношения мер масс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ить запись  чисел, полученных  при  измерении  массы, дес. дробями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чисел, полученных  при измерении, на  однозначное число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 соотношения мер масс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ить запись чисел, полученных  при  измерении  массы, дес. дробями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чисел, полученных  при измерении, на  двузначное число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 соотношения мер масс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ить    умножение  чисел, полученных  при  измерении  массы, на двузн. число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ение чисел, полученных  при измерении, на однозначное   число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 соотношения мер масс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ить    деление  чисел, полученных  при  измерении  массы, число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ение чисел, полученных  при измерении, на двузначное число 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ить    деление  чисел, полученных  при  измерении  массы, на двузначное   числ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ждение неизвестного   числа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меть находить неизвестное слагаемое, уменьшаемое, вычитаемое; 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примеров на  нахождение неизвестного числа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находить неизвестное слагаемое, уменьшаемое, вычитаемое;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и деление   целого числа  на 10, 100, 1000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умножать и делить на 10, 100, 1000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на двузначное число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табличные случаи умножения и получаемые из них случаи деления; уметь выполнять умножение на двузначное число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1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ение на двузначное числ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табличные случаи умножения и получаемые из них случаи деления; уметь выполнять деление на двузначное числ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и деление  на двузначное число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табличные случаи умножения и получаемые из них случаи деления; уметь выполнять умножение и деление на двузн. число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нтрольная работа №3 по теме: "Умножение и деление целых чисел и десятичных дробей"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 табличные случаи умножения и получаемые из них случаи деления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ять письменные действия умножения и деления с натуральными числами и десятичными дробями;умножать и делить на однозначное и двузначное число, числа, полученные при измерении одной, двумя единицами измерения стоимости, длины, массы, выраженными в дес. дробя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ошибками. Умножение и деление целых чисел и десятичных дробей".</w:t>
            </w:r>
          </w:p>
        </w:tc>
        <w:tc>
          <w:tcPr>
            <w:tcW w:w="4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нать: табличные случаи умножения и получаемые из них случаи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ения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ять письменные действия умножения и деления с целыми числами и дес. дробями; умножать и делить на однозначное и двузначное число, числа, полученные при измерении одной, двумя единицами измерения стоимости, длины, массы, выраженными в десятичных дробях.</w:t>
            </w:r>
          </w:p>
        </w:tc>
        <w:tc>
          <w:tcPr>
            <w:tcW w:w="2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 целого числа  на трехзначное число.</w:t>
            </w:r>
          </w:p>
        </w:tc>
        <w:tc>
          <w:tcPr>
            <w:tcW w:w="4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таблицу умножения, уметь умножать числа на трехзначное число</w:t>
            </w:r>
          </w:p>
        </w:tc>
        <w:tc>
          <w:tcPr>
            <w:tcW w:w="2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хемы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на трехзначное число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таблицу умножения, уметь умножать числа на трехзначное число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ение на трехзначное число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таблицу умножения, уметь делить числа на трехзначное число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примеров на деление чисел  на  трехзначное число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делить числа на трехзначное число, применять полученные навыки при решении задач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умножать числа на трехзначное число, применять полученные навыки при решении задач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исления на калькуляторе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использовать калькулятор для выполнения арифметических действ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кулятор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ись десятичных дробей на калькуляторе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записывать десятичные дроби на калькулятор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кулятор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примеров  и задач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 табличные случаи умножения и получаемые из них случаи деле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ять письменные действия умножения на трехзначное число.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нтрольная работа №4                                                                                                                                                                  по теме: "Умножение  и деление на целое  число".</w:t>
            </w:r>
          </w:p>
        </w:tc>
        <w:tc>
          <w:tcPr>
            <w:tcW w:w="4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 табличные случаи умножения и получаемые из них случаи деле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ять письменные действия умножения  и деления на  двузначное, трехзначное числ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ошибкам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: табличные случаи умножения и получаемые из них случаи деле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: выполнять письменные действия умножения на трехзначное числ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2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 полугодие (16 часов)</w:t>
            </w:r>
          </w:p>
        </w:tc>
      </w:tr>
      <w:tr>
        <w:trPr>
          <w:trHeight w:val="1110" w:hRule="atLeast"/>
        </w:trPr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МЕТ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Г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МЕТ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ЧЕС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Г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А</w:t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метрия  в нашей жизни. Линии. Виды линий.</w:t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геометр. фигурах, узнавать и называть их.. Иметь представление об отрезке, луче и о видах линии. Уметь строить отрезки по заданным параметрам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кат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аимное положение  прямых  на  плоскости.</w:t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 взаимное  положение прямых  на  плоскости, определение параллельных и перпендикулярных прямых . Уметь строить перпендикулярные и параллельные  прямые.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длины.</w:t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меры длины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глы. Виды углов.</w:t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нятие угла, виды углов, из свойства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кат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рение углов.</w:t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понятие угла, виды углов, из свойства; уметь строить угла по заданным параметрам, применяя транспортир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кат, транспортир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маные линии и многоугольники.</w:t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ломаной, уметь строить ломаные разных видов, узнавать и называть многоугольники разных видов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угольники. Длины сторон треугольника.</w:t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треугольниках, знать элементы треугольников, виды треугольников; уметь вычислять сумму сторон треугольника – перимет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кат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ы четырехугольников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видах четырехугольников, знать свойства четырехугольников, уметь узнавать и называть их</w:t>
            </w:r>
          </w:p>
        </w:tc>
        <w:tc>
          <w:tcPr>
            <w:tcW w:w="2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кат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дратные меры</w:t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квадратные меры, уметь их преобразовывать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земельных площадей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меры земельных площадей, уметь их преобразовывать.</w:t>
            </w:r>
          </w:p>
        </w:tc>
        <w:tc>
          <w:tcPr>
            <w:tcW w:w="2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аллелепипед. Куб</w:t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параллелепипеде, знать его элементы и свойства, уметь рисовать параллелепипед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ертка параллелепипеда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рамиды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пирамиде, знать его элементы и свойства, уметь рисовать пирамиды</w:t>
            </w:r>
          </w:p>
        </w:tc>
        <w:tc>
          <w:tcPr>
            <w:tcW w:w="2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кат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уг и окружность.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б окружности и круге, знать его элементы и свойства, уметь строить окружности и круги с помощью циркул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ина окружности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 формулу нахождения длины окружности; уметь находить длину окружности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хема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илиндры.</w:t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ть представление о круглых телах, узнавать цилиндры, уметь приводить примеры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усы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меть представление о конусе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ть конусы, уметь приводить примеры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tbl>
      <w:tblPr>
        <w:tblW w:w="1489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4394"/>
        <w:gridCol w:w="1134"/>
        <w:gridCol w:w="992"/>
        <w:gridCol w:w="3828"/>
        <w:gridCol w:w="3543"/>
      </w:tblGrid>
      <w:tr>
        <w:trPr>
          <w:trHeight w:val="355" w:hRule="atLeast"/>
        </w:trPr>
        <w:tc>
          <w:tcPr>
            <w:tcW w:w="1489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полугодие                   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числение количества по стоимости и це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 вычисление количества по стоимости и цен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 вычисление количества по стоимости и цене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ножение чисел  на 10, 100,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ть правила умножение чисел  на 10, 100, 1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умножать  числа  на 10, 100, 1000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Различие треугольников по видам углов. Прямоугольный треуго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Знать виды  треугольников по видам углов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Уметь строить треуголь-ники  по  видам  углов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 чисел на  10, 100, 100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ть правила деления  чисел  на 10, 100, 1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 делить  числа  на 10, 100, 1000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ножение  круглых десятков, сотен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ть правила умножения  круглых десятков, сотен на однозначное число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умножать   круглые десятки, сотни на однозначное число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 круглых десятков, сотен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ть правила деления  круглых десятков, сотен на однозначное число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делить   круглые десятки, сотни на однозначное число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ножение полных двузначных и трехзначных чисел  на  однозначное без перехода  через разря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ть правила  умножения полных двузначных и трехзначных чисел  на  однозначное без перехода  через разряд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 умножать  полные двузначные и трехзначные числа  на  однозначное без перехода  через разряд.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 полных двузначных и трехзначных чисел  на  однозначное без перехода 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ть  правила  деления  полных двузначных и трехзначных чисел  на  однозначное без перехода  через разря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делить   полные двузначные и трехзначные числа  на  однозначное без перехода  через разряд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Остроугольный треуго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 xml:space="preserve">Знать определение остроугольного  треугольник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</w:rPr>
              <w:t>Уметь  строить остроугольный  треугольник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на равные части  по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ть деление на равные части  по содержанию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делить  на равные части  по содержанию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ножение двузначного числа на однозначное  без перехода через  разря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нать правила умножения двузначного числа на однозначное  без перехода через разряд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ть умножать  двузначные числа на однозначное  без перехода через  разряд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в несколько ра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ть правила увеличения числа в несколько  раз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 увеличить  число в несколько  раз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ножение трехзначного числа на однозначное без перехода 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ть  правила умножения трехзначного числа на однозначное без перехода  через разря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 умножать  трехзначное число на однозначное без перехода  через разряд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в несколько раз. Решение зад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ть правила увеличения числа в несколько  раз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 применить знания  при  решении задач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Тупоугольный треуго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 определение тупоугольного  треугольн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строить тупоугольный  треугольник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ножение двузначного, трехзначного числа на однозначное  без перехода  через  разря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ть  правила  умножения двузначного, трехзначного числа на однозначное  без перехода  через  разря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 выполнить умножение двузначного, трехзначного числа на однозначное  без перехода  через  разряд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в несколько раз.  Решение  примеров и зад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ть правила увеличения числа в несколько  раз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 применить знания  при  решении примеров  и задач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Контрольная работа  №7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«Умножение круглых десятков, сотен на однозначное число, полных двузначных и трехзначных чисел без перехода через разряд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нать и уметь  выполнить умножение круглых десятков, сотен на однозначное число, полных двузначных и трехзначных чисел без перехода через разря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ение самосто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нать и уметь  выполнить умножение круглых десятков, сотен на однозначное число, полных двузначных и трехзначных чисел без перехода через разря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находить свои  ошибки,  исправить их.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двузначного числа на однозначное. Количество знаков в част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нать  правила д</w:t>
            </w:r>
            <w:r>
              <w:rPr>
                <w:rFonts w:cs="Times New Roman CYR" w:ascii="Times New Roman CYR" w:hAnsi="Times New Roman CYR"/>
              </w:rPr>
              <w:t>елени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двузначного числа на однозначное. Количество знаков в частно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8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Уметь выполнять д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еление дву</w:t>
            </w:r>
            <w:r>
              <w:rPr>
                <w:rFonts w:cs="Times New Roman CYR" w:ascii="Times New Roman CYR" w:hAnsi="Times New Roman CYR"/>
              </w:rPr>
              <w:t>значного числа на однозначное, определить к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личество знаков в частн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в несколько ра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ть правила уменьшения  числа в несколько  раз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 уменьшить  число в несколько  раз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трехзначного числа на однозначное. Количество знаков в част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ть правило  деления трехзначного числа на однозначное. Количество знаков в частно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выполнить деление трехзначного числа на однозначное,  определить количество знаков в частном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двузначного числа на однознач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ть правило деления двузначного числа на однозначно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ть выполнить деление двузначного числа на однозначное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трехзначного числа на однозначное. Количество знаков в част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однозначного, трехзначного числа на однознач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в несколько раз и нахождение оста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Различие треугольников по длинам сторон. Равнобедренный треуго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атное сравнение чис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0" w:after="28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в несколько раз, на несколько единиц, нахождение су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Равносторонний треуго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роение треугольник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хождение части числа и остат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и уменьшение в несколько р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и увеличение в несколько р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 составных арифметически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упповой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ная работа по теме: «Устное деление круглых десятков, сотен на однозначное число, полных двузначных, трехзначных чисел без перехода через разряд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Измерение сторон треугольника и определение его наз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роение треугольник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над ошибками. Умножение и деление на однозначное число без перехода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рка умножения и 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ножение двузначного числа однозначное с переходом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ножение трехзначного числа на однозначное с переходом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ножение двузначного, трехзначного числа на однозначное с переходом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Построение треуг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роение треугольник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ление двузначного числа на однозначное с переходом через разря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трехзначного числа на однозначное с переходом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трехзначного числа на однозначное с переходом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двузначного числа, трехзначного на однозначное с переходом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рядок действ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амост. работа 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Вычисление периметра треуголь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числе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в несколько раз и на несколько 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в несколько раз и на несколько единиц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ная работа «Письменное умножение и деление двузначных, трехзначных чисел на однозн. число с переходом через разряд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над ошибками. Умножение и деление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йствия с целыми числами в пределах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льный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Треугольники. Виды треуг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роение треугольник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  <w:tab/>
              <w:t>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0" w:after="28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умерация в пределах 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льный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ожение и выч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хождение неизвестного слагаем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ожение и вычитание без перехода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ожение и вычитание с переходом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Построение треугольников по трем заданным сторо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роение треугольник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хождение неизвестного уменьшаем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рка сложения вычит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верка вычитания сложением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хождение неизвестного вычитаем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ложение и вычитание чисел, полученных при измерен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Круг. Окружность. Линии в кру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роение фигу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  составных арифметически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упповой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рядок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заимоконтроль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0" w:after="28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ная работа «Сложение и вычитание в пределах 1000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над ошибками. Увеличение и уменьшение на несколько 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ножение и деление на однозначное число без перехода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Построение окружностей. Проведение линий в кру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роение фигу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ножение на однозначное число с переходом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 на однозначное число с переходом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ножение и деление на однозначное число с переходом через ра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хождение части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и уменьшение в несколько р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Масштаб 1:2, 1:5, 1:10, 1: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рка умножения дел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упповой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рка деления умнож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упповой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ение стоимости по цене и колич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упповой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ение цены по стоимости и колич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упповой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ение количества по стоимости и це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упповой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0" w:after="28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Построение фигур в заданном масштаб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роение фигу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ностное, кратное сравнение чис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рядок действий в выражениях без скоб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рядок действий в выражениях со скоб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 действия в пределах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ная работа: «Действия в пределах 100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над ошибками. Нахождение доли предмета,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ронталь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Прямоугольник, квадр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8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ро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гу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ыкновенные дроби,  числитель и знаменатель дроб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авнение дробей с одинаковыми знамена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авнение дробей с одинаковыми числи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.</w:t>
              <w:tab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0" w:after="28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личество долей в одной целой. Сравнение дробей с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бинированный опрос</w:t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19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Куб, брус. Ш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280" w:after="0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00" w:leader="none"/>
              </w:tabs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tbl>
      <w:tblPr>
        <w:tblW w:w="15624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5"/>
        <w:gridCol w:w="1508"/>
        <w:gridCol w:w="3676"/>
        <w:gridCol w:w="972"/>
        <w:gridCol w:w="3681"/>
        <w:gridCol w:w="2451"/>
        <w:gridCol w:w="1171"/>
        <w:gridCol w:w="1170"/>
      </w:tblGrid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4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4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1" descr="Детская деревня – SOS Псков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86000" cy="3810000"/>
                <wp:effectExtent l="0" t="0" r="0" b="0"/>
                <wp:docPr id="3" name="AutoShape 2" descr="Псковский государственный университет. Фундаментальное классическое образование: профессионализм, ответственность, престиж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80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179.95pt;height:299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333625" cy="2333625"/>
                <wp:effectExtent l="0" t="0" r="0" b="0"/>
                <wp:docPr id="4" name="AutoShape 3" descr="РИА Новости при поддержке Института психолого-педагогических проблем детства РАО, в рамках проекта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3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183.7pt;height:18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333625" cy="2333625"/>
                <wp:effectExtent l="0" t="0" r="0" b="0"/>
                <wp:docPr id="5" name="AutoShape 4" descr="Детский телефон доверия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3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183.7pt;height:18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AutoShape 5" descr="Модернизация региональной системы общего образования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AutoShape 6" descr="Единый портал государственных и муниципальных услуг (функций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/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Классный час "Право быть ребенком"</w:t>
      </w:r>
    </w:p>
    <w:p>
      <w:pPr>
        <w:pStyle w:val="Normal"/>
        <w:jc w:val="both"/>
        <w:rPr>
          <w:ins w:id="3" w:author="Unknown" w:date="0-00-00T00:00:00Z"/>
        </w:rPr>
      </w:pPr>
      <w:ins w:id="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drawing>
            <wp:inline distT="0" distB="0" distL="0" distR="0">
              <wp:extent cx="190500" cy="142875"/>
              <wp:effectExtent l="0" t="0" r="0" b="0"/>
              <wp:docPr id="8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1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Цели:</w:t>
        </w:r>
      </w:ins>
      <w:ins w:id="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</w:ins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5" w:author="Unknown" w:date="0-00-00T00:00:00Z"/>
        </w:rPr>
      </w:pPr>
      <w:ins w:id="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ознакомить учащихся с Конвенцией ООН о правах ребенка; </w:t>
        </w:r>
      </w:ins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7" w:author="Unknown" w:date="0-00-00T00:00:00Z"/>
        </w:rPr>
      </w:pPr>
      <w:ins w:id="6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воспитывать уважение к правам других людей; </w:t>
        </w:r>
      </w:ins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9" w:author="Unknown" w:date="0-00-00T00:00:00Z"/>
        </w:rPr>
      </w:pPr>
      <w:ins w:id="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способствовать формированию активной жизненной позиции. </w:t>
        </w:r>
      </w:ins>
    </w:p>
    <w:p>
      <w:pPr>
        <w:pStyle w:val="Normal"/>
        <w:jc w:val="both"/>
        <w:rPr>
          <w:ins w:id="12" w:author="Unknown" w:date="0-00-00T00:00:00Z"/>
        </w:rPr>
      </w:pPr>
      <w:ins w:id="10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Форма:</w:t>
        </w:r>
      </w:ins>
      <w:ins w:id="11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беседа с элементами игры.</w:t>
        </w:r>
      </w:ins>
    </w:p>
    <w:p>
      <w:pPr>
        <w:pStyle w:val="Normal"/>
        <w:numPr>
          <w:ilvl w:val="0"/>
          <w:numId w:val="0"/>
        </w:numPr>
        <w:spacing w:before="280" w:after="75"/>
        <w:jc w:val="both"/>
        <w:outlineLvl w:val="2"/>
        <w:rPr>
          <w:ins w:id="15" w:author="Unknown" w:date="0-00-00T00:00:00Z"/>
        </w:rPr>
      </w:pPr>
      <w:ins w:id="13" w:author="Unknown" w:date="0-00-00T00:00:00Z">
        <w:r>
          <w:rPr>
            <w:rFonts w:eastAsia="Times New Roman" w:cs="Times New Roman" w:ascii="Times New Roman" w:hAnsi="Times New Roman"/>
            <w:b/>
            <w:bCs/>
            <w:color w:val="199043"/>
            <w:sz w:val="28"/>
            <w:szCs w:val="28"/>
            <w:lang w:eastAsia="ru-RU"/>
          </w:rPr>
          <w:t xml:space="preserve">Ход </w:t>
        </w:r>
      </w:ins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 xml:space="preserve"> </w:t>
      </w:r>
      <w:ins w:id="14" w:author="Unknown" w:date="0-00-00T00:00:00Z">
        <w:r>
          <w:rPr>
            <w:rFonts w:eastAsia="Times New Roman" w:cs="Times New Roman" w:ascii="Times New Roman" w:hAnsi="Times New Roman"/>
            <w:b/>
            <w:bCs/>
            <w:color w:val="199043"/>
            <w:sz w:val="28"/>
            <w:szCs w:val="28"/>
            <w:lang w:eastAsia="ru-RU"/>
          </w:rPr>
          <w:t>классного часа</w:t>
        </w:r>
      </w:ins>
    </w:p>
    <w:p>
      <w:pPr>
        <w:pStyle w:val="Normal"/>
        <w:jc w:val="both"/>
        <w:rPr>
          <w:ins w:id="18" w:author="Unknown" w:date="0-00-00T00:00:00Z"/>
        </w:rPr>
      </w:pPr>
      <w:ins w:id="16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 xml:space="preserve">Классный руководитель: </w:t>
        </w:r>
      </w:ins>
      <w:ins w:id="17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Ребята, вы должны знать, что 20 ноября – это всемирный день прав ребенка. В этот день была принята международная Конвенция “О правах ребенка”. Сегодня мы и будем говорить о правах детей.</w:t>
        </w:r>
      </w:ins>
    </w:p>
    <w:p>
      <w:pPr>
        <w:pStyle w:val="Normal"/>
        <w:numPr>
          <w:ilvl w:val="0"/>
          <w:numId w:val="0"/>
        </w:numPr>
        <w:spacing w:before="280" w:after="75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  <w:ins w:id="20" w:author="Unknown" w:date="0-00-00T00:00:00Z"/>
        </w:rPr>
      </w:pPr>
      <w:ins w:id="19" w:author="Unknown" w:date="0-00-00T00:00:00Z">
        <w:r>
          <w:rPr>
            <w:rFonts w:eastAsia="Times New Roman" w:cs="Times New Roman" w:ascii="Times New Roman" w:hAnsi="Times New Roman"/>
            <w:b/>
            <w:bCs/>
            <w:i/>
            <w:iCs/>
            <w:color w:val="199043"/>
            <w:sz w:val="28"/>
            <w:szCs w:val="28"/>
            <w:lang w:eastAsia="ru-RU"/>
          </w:rPr>
          <w:t>1 этап. “Я мыслю – следовательно, я существую”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  <w:ins w:id="22" w:author="Unknown" w:date="0-00-00T00:00:00Z"/>
        </w:rPr>
      </w:pPr>
      <w:ins w:id="21" w:author="Unknown" w:date="0-00-00T00:00:00Z">
        <w:r>
          <w:rPr>
            <w:rFonts w:eastAsia="Times New Roman" w:cs="Times New Roman" w:ascii="Times New Roman" w:hAnsi="Times New Roman"/>
            <w:i/>
            <w:iCs/>
            <w:sz w:val="20"/>
            <w:lang w:eastAsia="ru-RU"/>
          </w:rPr>
          <w:t>Учащиеся должны высказать свою точку зрения. Желательно, чтобы на этом этапе была организована мини-дискуссия. Ученикам предлагается фрагмент из книги А.Усачева “Всеобщая декларация для детей и взрослых”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24" w:author="Unknown" w:date="0-00-00T00:00:00Z"/>
        </w:rPr>
      </w:pPr>
      <w:ins w:id="23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Приключения Маленького Человека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26" w:author="Unknown" w:date="0-00-00T00:00:00Z"/>
        </w:rPr>
      </w:pPr>
      <w:ins w:id="25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Большие люди удивительно безграмотны, - подумал Маленький Человек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29" w:author="Unknown" w:date="0-00-00T00:00:00Z"/>
        </w:rPr>
      </w:pPr>
      <w:ins w:id="27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– </w:t>
        </w:r>
      </w:ins>
      <w:ins w:id="2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Надо это исправить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31" w:author="Unknown" w:date="0-00-00T00:00:00Z"/>
        </w:rPr>
      </w:pPr>
      <w:ins w:id="3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И однажды Маленький Человек вышел на центральную площадь города с большим плакатом в руках: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  <w:ins w:id="33" w:author="Unknown" w:date="0-00-00T00:00:00Z"/>
        </w:rPr>
      </w:pPr>
      <w:ins w:id="3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Все люди рождаются свободными и равными, все имеют одинаковые достоинства и права. Все наделены разумом и должны относиться друг к другу как братья и сестры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35" w:author="Unknown" w:date="0-00-00T00:00:00Z"/>
        </w:rPr>
      </w:pPr>
      <w:ins w:id="3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Вскоре вокруг плаката собрались горожане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38" w:author="Unknown" w:date="0-00-00T00:00:00Z"/>
        </w:rPr>
      </w:pPr>
      <w:ins w:id="36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– </w:t>
        </w:r>
      </w:ins>
      <w:ins w:id="37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Глупость какая-то написана, - заявил один Большой гражданин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41" w:author="Unknown" w:date="0-00-00T00:00:00Z"/>
        </w:rPr>
      </w:pPr>
      <w:ins w:id="39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– </w:t>
        </w:r>
      </w:ins>
      <w:ins w:id="4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Люди не могут рождаться равными. Я, например. Когда родился, весил 4кг 500г, а мой сосед всего 3кг 100г, а вы?.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44" w:author="Unknown" w:date="0-00-00T00:00:00Z"/>
        </w:rPr>
      </w:pPr>
      <w:ins w:id="4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– </w:t>
        </w:r>
      </w:ins>
      <w:ins w:id="43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Послушайте! – сказал Маленький Человек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46" w:author="Unknown" w:date="0-00-00T00:00:00Z"/>
        </w:rPr>
      </w:pPr>
      <w:ins w:id="45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Рождаться равными – это не значит рождаться людьми одного роста и веса. Или одинаково сильными и красивыми. Рождаться равными – значит рождаться людьми. Маленькими и голыми. Ведь еще никто не появился на свет министром с портфелем или генералом с погонами.</w:t>
        </w:r>
      </w:ins>
    </w:p>
    <w:p>
      <w:pPr>
        <w:pStyle w:val="Normal"/>
        <w:jc w:val="both"/>
        <w:rPr>
          <w:rFonts w:ascii="Arial" w:hAnsi="Arial" w:eastAsia="Times New Roman" w:cs="Arial"/>
          <w:i/>
          <w:i/>
          <w:sz w:val="20"/>
          <w:szCs w:val="20"/>
          <w:lang w:eastAsia="ru-RU"/>
          <w:ins w:id="48" w:author="Unknown" w:date="0-00-00T00:00:00Z"/>
        </w:rPr>
      </w:pPr>
      <w:ins w:id="47" w:author="Unknown" w:date="0-00-00T00:00:00Z">
        <w:r>
          <w:rPr>
            <w:rFonts w:eastAsia="Times New Roman" w:cs="Arial" w:ascii="Arial" w:hAnsi="Arial"/>
            <w:i/>
            <w:sz w:val="20"/>
            <w:szCs w:val="20"/>
            <w:lang w:eastAsia="ru-RU"/>
          </w:rPr>
          <w:t>Как вы понимаете смысл плаката? Что вы возразите Маленькому Человеку?</w:t>
        </w:r>
      </w:ins>
    </w:p>
    <w:p>
      <w:pPr>
        <w:pStyle w:val="Normal"/>
        <w:numPr>
          <w:ilvl w:val="0"/>
          <w:numId w:val="0"/>
        </w:numPr>
        <w:spacing w:before="280" w:after="75"/>
        <w:jc w:val="both"/>
        <w:outlineLvl w:val="2"/>
        <w:rPr>
          <w:rFonts w:ascii="Arial" w:hAnsi="Arial" w:eastAsia="Times New Roman" w:cs="Arial"/>
          <w:b/>
          <w:b/>
          <w:bCs/>
          <w:color w:val="199043"/>
          <w:sz w:val="20"/>
          <w:szCs w:val="20"/>
          <w:lang w:eastAsia="ru-RU"/>
          <w:ins w:id="50" w:author="Unknown" w:date="0-00-00T00:00:00Z"/>
        </w:rPr>
      </w:pPr>
      <w:ins w:id="49" w:author="Unknown" w:date="0-00-00T00:00:00Z">
        <w:r>
          <w:rPr>
            <w:rFonts w:eastAsia="Times New Roman" w:cs="Arial" w:ascii="Arial" w:hAnsi="Arial"/>
            <w:b/>
            <w:bCs/>
            <w:color w:val="199043"/>
            <w:sz w:val="20"/>
            <w:szCs w:val="20"/>
            <w:lang w:eastAsia="ru-RU"/>
          </w:rPr>
          <w:t>2 этап. Беседа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53" w:author="Unknown" w:date="0-00-00T00:00:00Z"/>
        </w:rPr>
      </w:pPr>
      <w:ins w:id="51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– </w:t>
        </w:r>
      </w:ins>
      <w:ins w:id="5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Действительно, все люди обладают правами независимо от пола, цвета кожи, национальности и т.д. Существуют документы, в которых обозначены эти права 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55" w:author="Unknown" w:date="0-00-00T00:00:00Z"/>
        </w:rPr>
      </w:pPr>
      <w:ins w:id="5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Документ, о котором мы с вами сегодня говорим – это Конвенция о правах ребенка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57" w:author="Unknown" w:date="0-00-00T00:00:00Z"/>
        </w:rPr>
      </w:pPr>
      <w:ins w:id="56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Конвенция – это международный договор, соглашение по определенному вопросу с взаимными обязательствами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59" w:author="Unknown" w:date="0-00-00T00:00:00Z"/>
        </w:rPr>
      </w:pPr>
      <w:ins w:id="5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В этом документе 54 статьи, и они касаются не только прав и свобод детей, но и обязательств государств по защите прав детей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61" w:author="Unknown" w:date="0-00-00T00:00:00Z"/>
        </w:rPr>
      </w:pPr>
      <w:ins w:id="6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Почему же был принят специальный документ, защищающий права ребенка? Очевидно, потому, что дети имеют меньшие возможности для защиты своих прав, чем взрослые люди. Они нуждаются в особой защите. Наше государство также приняло на себя обязательства выполнять Конвенцию о правах ребенка.</w:t>
        </w:r>
      </w:ins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63" w:author="Unknown" w:date="0-00-00T00:00:00Z"/>
        </w:rPr>
      </w:pPr>
      <w:ins w:id="6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В Конвенции говорится, что ребенок имеет право знать свои права, поэтому мы с вами начинаем изучать права ребенка, т.е. ваши права.</w:t>
        </w:r>
      </w:ins>
    </w:p>
    <w:p>
      <w:pPr>
        <w:pStyle w:val="Normal"/>
        <w:jc w:val="left"/>
        <w:rPr>
          <w:rFonts w:ascii="Arial" w:hAnsi="Arial" w:eastAsia="Times New Roman" w:cs="Arial"/>
          <w:sz w:val="20"/>
          <w:szCs w:val="20"/>
          <w:lang w:eastAsia="ru-RU"/>
          <w:ins w:id="65" w:author="Unknown" w:date="0-00-00T00:00:00Z"/>
        </w:rPr>
      </w:pPr>
      <w:ins w:id="64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Учитель называет основные права дете</w:t>
        </w:r>
      </w:ins>
      <w:r>
        <w:rPr>
          <w:rFonts w:eastAsia="Times New Roman" w:cs="Arial" w:ascii="Arial" w:hAnsi="Arial"/>
          <w:i/>
          <w:iCs/>
          <w:sz w:val="20"/>
          <w:lang w:eastAsia="ru-RU"/>
        </w:rPr>
        <w:t>й:</w:t>
      </w:r>
    </w:p>
    <w:p>
      <w:pPr>
        <w:pStyle w:val="Normal"/>
        <w:numPr>
          <w:ilvl w:val="0"/>
          <w:numId w:val="4"/>
        </w:numPr>
        <w:spacing w:before="28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67" w:author="Unknown" w:date="0-00-00T00:00:00Z"/>
        </w:rPr>
      </w:pPr>
      <w:ins w:id="66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на жизнь </w:t>
        </w:r>
      </w:ins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69" w:author="Unknown" w:date="0-00-00T00:00:00Z"/>
        </w:rPr>
      </w:pPr>
      <w:ins w:id="6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на имя при рождении </w:t>
        </w:r>
      </w:ins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71" w:author="Unknown" w:date="0-00-00T00:00:00Z"/>
        </w:rPr>
      </w:pPr>
      <w:ins w:id="7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на гражданство </w:t>
        </w:r>
      </w:ins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73" w:author="Unknown" w:date="0-00-00T00:00:00Z"/>
        </w:rPr>
      </w:pPr>
      <w:ins w:id="7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на защиту жизни, чести и достоинства </w:t>
        </w:r>
      </w:ins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75" w:author="Unknown" w:date="0-00-00T00:00:00Z"/>
        </w:rPr>
      </w:pPr>
      <w:ins w:id="7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свободно выражать свое мнение </w:t>
        </w:r>
      </w:ins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77" w:author="Unknown" w:date="0-00-00T00:00:00Z"/>
        </w:rPr>
      </w:pPr>
      <w:ins w:id="76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на медицинскую помощь, охрану здоровья </w:t>
        </w:r>
      </w:ins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79" w:author="Unknown" w:date="0-00-00T00:00:00Z"/>
        </w:rPr>
      </w:pPr>
      <w:ins w:id="7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на образование </w:t>
        </w:r>
      </w:ins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81" w:author="Unknown" w:date="0-00-00T00:00:00Z"/>
        </w:rPr>
      </w:pPr>
      <w:ins w:id="8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на отдых и досуг </w:t>
        </w:r>
      </w:ins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83" w:author="Unknown" w:date="0-00-00T00:00:00Z"/>
        </w:rPr>
      </w:pPr>
      <w:ins w:id="8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иметь имущество </w:t>
        </w:r>
      </w:ins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85" w:author="Unknown" w:date="0-00-00T00:00:00Z"/>
        </w:rPr>
      </w:pPr>
      <w:ins w:id="8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на свободное перемещение </w:t>
        </w:r>
      </w:ins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87" w:author="Unknown" w:date="0-00-00T00:00:00Z"/>
        </w:rPr>
      </w:pPr>
      <w:ins w:id="86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на заботу и воспитание родителями </w:t>
        </w:r>
      </w:ins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  <w:ins w:id="89" w:author="Unknown" w:date="0-00-00T00:00:00Z"/>
        </w:rPr>
      </w:pPr>
      <w:ins w:id="8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аво на защиту от всех форм эксплуатации, насилия </w:t>
        </w:r>
      </w:ins>
    </w:p>
    <w:p>
      <w:pPr>
        <w:pStyle w:val="Normal"/>
        <w:numPr>
          <w:ilvl w:val="0"/>
          <w:numId w:val="0"/>
        </w:numPr>
        <w:spacing w:before="280" w:after="75"/>
        <w:jc w:val="left"/>
        <w:outlineLvl w:val="2"/>
        <w:rPr>
          <w:ins w:id="92" w:author="Unknown" w:date="0-00-00T00:00:00Z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</w:t>
      </w:r>
      <w:ins w:id="90" w:author="Unknown" w:date="0-00-00T00:00:00Z">
        <w:r>
          <w:rPr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 xml:space="preserve"> этап. </w:t>
        </w:r>
      </w:ins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ведение  итогов</w:t>
      </w:r>
      <w:ins w:id="91" w:author="Unknown" w:date="0-00-00T00:00:00Z">
        <w:r>
          <w:rPr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:</w:t>
        </w:r>
      </w:ins>
    </w:p>
    <w:p>
      <w:pPr>
        <w:pStyle w:val="Normal"/>
        <w:numPr>
          <w:ilvl w:val="0"/>
          <w:numId w:val="3"/>
        </w:numPr>
        <w:spacing w:before="280" w:after="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  <w:ins w:id="94" w:author="Unknown" w:date="0-00-00T00:00:00Z"/>
        </w:rPr>
      </w:pPr>
      <w:ins w:id="93" w:author="Unknown" w:date="0-00-00T00:00:00Z">
        <w:r>
          <w:rPr>
            <w:rFonts w:eastAsia="Times New Roman" w:cs="Times New Roman" w:ascii="Times New Roman" w:hAnsi="Times New Roman"/>
            <w:i/>
            <w:sz w:val="20"/>
            <w:szCs w:val="20"/>
            <w:lang w:eastAsia="ru-RU"/>
          </w:rPr>
          <w:t xml:space="preserve">Какими правами вы пользуетесь? </w:t>
        </w:r>
      </w:ins>
    </w:p>
    <w:p>
      <w:pPr>
        <w:pStyle w:val="Normal"/>
        <w:numPr>
          <w:ilvl w:val="0"/>
          <w:numId w:val="3"/>
        </w:numPr>
        <w:spacing w:before="0" w:after="28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  <w:ins w:id="96" w:author="Unknown" w:date="0-00-00T00:00:00Z"/>
        </w:rPr>
      </w:pPr>
      <w:ins w:id="95" w:author="Unknown" w:date="0-00-00T00:00:00Z">
        <w:r>
          <w:rPr>
            <w:rFonts w:eastAsia="Times New Roman" w:cs="Times New Roman" w:ascii="Times New Roman" w:hAnsi="Times New Roman"/>
            <w:i/>
            <w:sz w:val="20"/>
            <w:szCs w:val="20"/>
            <w:lang w:eastAsia="ru-RU"/>
          </w:rPr>
          <w:t xml:space="preserve">Сталкивались ли вы с нарушениями ваших прав? </w:t>
        </w:r>
      </w:ins>
    </w:p>
    <w:p>
      <w:pPr>
        <w:pStyle w:val="Normal"/>
        <w:numPr>
          <w:ilvl w:val="0"/>
          <w:numId w:val="3"/>
        </w:numPr>
        <w:spacing w:before="0" w:after="280"/>
        <w:jc w:val="left"/>
        <w:rPr/>
      </w:pPr>
      <w:r>
        <w:rPr/>
        <w:t xml:space="preserve">А приходилось ли вам нарушать права других людей? </w:t>
      </w:r>
    </w:p>
    <w:tbl>
      <w:tblPr>
        <w:tblW w:w="685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35"/>
        <w:gridCol w:w="3420"/>
      </w:tblGrid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47875" cy="1143000"/>
                  <wp:effectExtent l="0" t="0" r="0" b="0"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38350" cy="114300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Arial" w:hAnsi="Arial" w:eastAsia="Times New Roman" w:cs="Arial"/>
          <w:sz w:val="20"/>
          <w:szCs w:val="20"/>
          <w:lang w:eastAsia="ru-RU"/>
          <w:ins w:id="99" w:author="Unknown" w:date="0-00-00T00:00:00Z"/>
        </w:rPr>
      </w:pPr>
      <w:hyperlink r:id="rId11">
        <w:ins w:id="97" w:author="Unknown" w:date="0-00-00T00:00:00Z">
          <w:r>
            <w:rPr>
              <w:rStyle w:val="InternetLink"/>
              <w:rFonts w:eastAsia="Times New Roman" w:cs="Arial" w:ascii="Arial" w:hAnsi="Arial"/>
              <w:b/>
              <w:bCs/>
              <w:color w:val="000000"/>
              <w:sz w:val="20"/>
              <w:u w:val="single"/>
              <w:lang w:eastAsia="ru-RU"/>
            </w:rPr>
            <w:t> </w:t>
          </w:r>
        </w:ins>
        <w:ins w:id="98" w:author="Unknown" w:date="0-00-00T00:00:00Z">
          <w:r>
            <w:rPr>
              <w:rStyle w:val="InternetLink"/>
              <w:rFonts w:eastAsia="Times New Roman" w:cs="Arial" w:ascii="Arial" w:hAnsi="Arial"/>
              <w:b/>
              <w:bCs/>
              <w:color w:val="000000"/>
              <w:sz w:val="20"/>
              <w:u w:val="single"/>
              <w:lang w:eastAsia="ru-RU"/>
            </w:rPr>
            <w:t>Приложение</w:t>
          </w:r>
        </w:ins>
      </w:hyperlink>
    </w:p>
    <w:p>
      <w:pPr>
        <w:pStyle w:val="Normal"/>
        <w:spacing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jc w:val="left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jc w:val="left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Pagepath">
    <w:name w:val="page_path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</w:pPr>
    <w:rPr>
      <w:rFonts w:ascii="Arial" w:hAnsi="Arial" w:eastAsia="Times New Roman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festival.1september.ru/articles/572435/pril.mp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53:00Z</dcterms:created>
  <dc:creator>Пользователь</dc:creator>
  <dc:description/>
  <cp:keywords/>
  <dc:language>en-US</dc:language>
  <cp:lastModifiedBy>Admin</cp:lastModifiedBy>
  <cp:lastPrinted>2017-01-17T22:51:00Z</cp:lastPrinted>
  <dcterms:modified xsi:type="dcterms:W3CDTF">2017-09-13T07:20:00Z</dcterms:modified>
  <cp:revision>18</cp:revision>
  <dc:subject/>
  <dc:title/>
</cp:coreProperties>
</file>