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алендарно-тематическое планирование урок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окружающему мир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о 2 классе </w:t>
      </w:r>
    </w:p>
    <w:p>
      <w:pPr>
        <w:pStyle w:val="Normal"/>
        <w:autoSpaceDE w:val="false"/>
        <w:jc w:val="center"/>
        <w:rPr/>
      </w:pPr>
      <w:r>
        <w:rPr>
          <w:b/>
        </w:rPr>
        <w:t>к учебнику А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>. А. Плешакова, М. Ю. Новицкой</w:t>
      </w:r>
      <w:r>
        <w:rPr>
          <w:b/>
        </w:rPr>
        <w:t>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8 часов (2 часа в неделю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717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178"/>
        <w:gridCol w:w="389"/>
        <w:gridCol w:w="2853"/>
        <w:gridCol w:w="407"/>
        <w:gridCol w:w="2570"/>
        <w:gridCol w:w="407"/>
        <w:gridCol w:w="3100"/>
        <w:gridCol w:w="443"/>
        <w:gridCol w:w="2109"/>
        <w:gridCol w:w="443"/>
        <w:gridCol w:w="691"/>
        <w:gridCol w:w="443"/>
        <w:gridCol w:w="549"/>
        <w:gridCol w:w="443"/>
        <w:gridCol w:w="284"/>
      </w:tblGrid>
      <w:tr>
        <w:trPr/>
        <w:tc>
          <w:tcPr>
            <w:tcW w:w="4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– союз народов Росс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определять самое интересное и важное в культур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рода, к которому принадлежит каждый из учащихс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сса;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называть субъект Российской Федерации, в котором находится город (село) и школа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находить и показывать его на политической карте России, называть некоторые его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родные и историко-культурные достопримечательности;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, Татарстана осознание своей национальной принадлежности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уважительного отношения к истории и культуре других народов.</w:t>
            </w:r>
          </w:p>
          <w:p>
            <w:pPr>
              <w:pStyle w:val="Style16"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– жители Вселе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определять самое интересное и важное в культур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рода, к которому принадлежит каждый из учащихся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сса;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идеть взаимосвязь Земли и Вселенно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, Татарстана осознание своей национальной принадлежности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уважительного отношения к истории и культуре других народов.</w:t>
            </w:r>
          </w:p>
          <w:p>
            <w:pPr>
              <w:pStyle w:val="Style16"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космический корабль – Зем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«горизонт» и «стороны света»;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«горизонт» и «стороны света»;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ращаться с компасом, определять стороны горизон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, Татарстана осознание своей национальной принадлежности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уважительного отношения к истории и культуре других народов.</w:t>
            </w:r>
          </w:p>
          <w:p>
            <w:pPr>
              <w:pStyle w:val="Style16"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космический корабль – Зем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«горизонт» и «стороны света»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аботать с глобусо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, Татарстана осознание своей национальной принадлежности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уважительного отношения к истории и культуре других народов.</w:t>
            </w:r>
          </w:p>
          <w:p>
            <w:pPr>
              <w:pStyle w:val="Style16"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екоторые народные приметы на погоду своего края и уметь соотносить их с ощущениями, которые дают нам разные органы чувств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приводить примеры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разрывной связи прошлого, настоящего и будущего, опираясь на свой опыт;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 перечислять единицы измерения времени в порядке их увелич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рассказывать о старинных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временных часах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объяснить, как действуют солнечные,</w:t>
            </w:r>
          </w:p>
          <w:p>
            <w:pPr>
              <w:pStyle w:val="Style16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дяные, песочные час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, Татарстана осознание своей национальной принадлежности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уважительного отношения к истории и культуре других народ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ки и неде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екоторые народные приметы на погоду своего края и уметь соотносить их с ощущениями, которые дают нам разные органы чувств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по схеме в учебнике дать научное объяснение смены дня и ночи и связать с этим явлением две естественные единицы  измерения времени - сутки и неделю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выбирать наиболее привлекательный</w:t>
            </w:r>
          </w:p>
          <w:p>
            <w:pPr>
              <w:pStyle w:val="Style16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ля себя способ фантастического объяснения этого явления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, Татарстана осознание своей национальной принадлежности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уважительного отношения к истории и культуре других народов.</w:t>
            </w:r>
          </w:p>
          <w:p>
            <w:pPr>
              <w:pStyle w:val="Style16"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 и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екоторые народные приметы на погоду своего края и уметь соотносить их с ощущениями, которые дают нам разные органы чувст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с помощью схемы давать научное объяснение изменению внешнего виды Луны в течение месяц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станавливать связь между названиями естественного спутника Земли и единицей измерения времени «месяц»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представлять единицу измерения времени «год» как последовательность двенадцати месяце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, Татарстана осознание своей национальной принадлежности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уважительного отношения к истории и культуре других народов.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екоторые народные приметы на погоду своего края и уметь соотносить их с ощущениями, которые дают нам разные органы чувст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объяснять причину смены времен год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имать условность начала перечисления времен года при неизменности их следования друг за другом в годовом круге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зывать важнейшие сезонные явления природы как признаки того или иного времени г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, Татарстана осознание своей национальной принадлежности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уважительного отношения к истории и культуре других народов.</w:t>
            </w:r>
          </w:p>
          <w:p>
            <w:pPr>
              <w:pStyle w:val="Style16"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екоторые народные приметы на погоду своего края и уметь соотносить их с ощущениями, которые дают нам разные органы чувст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зличать виды термометров и пользоватьс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м из 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ь – хранитель времени, страж памя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екоторые народные приметы на погоду своего края и уметь соотносить их с ощущениями, которые дают нам разные органы чув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ориентироваться в сведениях, представленных на странице  современного календар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находить в календаре дату своего рождения и д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 близки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е дни календаря (Праздники для всех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екоторые народные приметы на погоду своего края и уметь соотносить их с ощущениями, которые дают нам разные органы чув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кратко характеризовать содержание общегражданских праздников современного российского календаря, представленных в учебн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празднование одного из этих праздников в своем городе (сел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, Татарстана осознание своей национальной принадлежности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уважительного отношения к истории и культуре других народ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й календар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екоторые народные приметы на погоду своего края и уметь соотносить их с ощущениями, которые дают нам разные органы чув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едполагать, какая будет погода, наблюдая за определенными явлениями природ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, Татарстана осознание своей национальной принадлежности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уважительного отношения к истории и культуре других народ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календар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екоторые народные приметы на погоду своего края и уметь соотносить их с ощущениями, которые дают нам разные органы чувст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нять</w:t>
            </w:r>
            <w:r>
              <w:rPr>
                <w:sz w:val="20"/>
                <w:szCs w:val="20"/>
              </w:rPr>
              <w:t xml:space="preserve"> задачи экологии как науки и экологического движения в России и в мире, необходимость охраны природы; воспринимать экологическ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ь как важное явление современной культуры; по мере сил участвовать в охране природы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, Татарстана осознание своей национальной принадлежности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уважительного отношения к истории и культуре других народов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е месяц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екоторые народные приметы на погоду своего края и уметь соотносить их с ощущениями, которые дают нам разные органы чувст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ходить признаки осенних явлений природы и указания на особенности жизни людей осенью в старинных названиях осенних месяцев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исывать красоту осенней природы и произведений искусства, посвященных этой теме, используя выразительные средства родного языка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оявлять заботу друг о друге в совместном сезонном посильном труд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чувства гордости за свою Родину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ответственности за происходящее, потребности в добром поступке.</w:t>
            </w:r>
          </w:p>
          <w:p>
            <w:pPr>
              <w:pStyle w:val="Style16"/>
              <w:spacing w:before="0" w:after="0"/>
              <w:jc w:val="lef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 в неживой природ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нять</w:t>
            </w:r>
            <w:r>
              <w:rPr>
                <w:sz w:val="20"/>
                <w:szCs w:val="20"/>
              </w:rPr>
              <w:t xml:space="preserve"> зависимость осенних изменений в неживой природе от положения земной поверхности по отношению к Солнцу и от характера ее освещенности; </w:t>
            </w:r>
            <w:r>
              <w:rPr>
                <w:b/>
                <w:sz w:val="20"/>
                <w:szCs w:val="20"/>
              </w:rPr>
              <w:t>усвоить</w:t>
            </w:r>
            <w:r>
              <w:rPr>
                <w:sz w:val="20"/>
                <w:szCs w:val="20"/>
              </w:rPr>
              <w:t xml:space="preserve"> названия осенних погодных и природных явлений в неживой природе (иней, замороз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сящие затяжные дожди, туманы и др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нять</w:t>
            </w:r>
            <w:r>
              <w:rPr>
                <w:sz w:val="20"/>
                <w:szCs w:val="20"/>
              </w:rPr>
              <w:t xml:space="preserve"> зависимость осенних изменений в неживой природе от положения земной поверхности по отношению к Солнцу и от характера ее освещенности; </w:t>
            </w:r>
            <w:r>
              <w:rPr>
                <w:b/>
                <w:sz w:val="20"/>
                <w:szCs w:val="20"/>
              </w:rPr>
              <w:t>усвоить</w:t>
            </w:r>
            <w:r>
              <w:rPr>
                <w:sz w:val="20"/>
                <w:szCs w:val="20"/>
              </w:rPr>
              <w:t xml:space="preserve"> названия осенних погодных и природных явлений в неживой природе (иней, заморозк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сящие затяжные дожди, туманы и д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праздники в пору осеннего равноденств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нять</w:t>
            </w:r>
            <w:r>
              <w:rPr>
                <w:sz w:val="20"/>
                <w:szCs w:val="20"/>
              </w:rPr>
              <w:t xml:space="preserve"> зависимость осенних изменений в неживой природе от положения земной поверхности по отношению к Солнцу и от характера ее освещенности; </w:t>
            </w:r>
            <w:r>
              <w:rPr>
                <w:b/>
                <w:sz w:val="20"/>
                <w:szCs w:val="20"/>
              </w:rPr>
              <w:t>усвоить</w:t>
            </w:r>
            <w:r>
              <w:rPr>
                <w:sz w:val="20"/>
                <w:szCs w:val="20"/>
              </w:rPr>
              <w:t xml:space="preserve"> названия осенних погодных и природных явлений в неживой природе (иней, заморозк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сящие затяжные дожди, туманы и др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в обрядах и обычаях осеннего равноденствия различать особенности, характерные для быта и хозяйственной жизни земледельцев, охотников, скотоводов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зывать общее свойство праздников осеннего равноденствия у разных народов, определяя их главный нравственный смысл - благодарность природ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здное небо осенью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нять</w:t>
            </w:r>
            <w:r>
              <w:rPr>
                <w:sz w:val="20"/>
                <w:szCs w:val="20"/>
              </w:rPr>
              <w:t xml:space="preserve"> зависимость осенних изменений в неживой природе от положения земной поверхности по отношению к Солнцу и от характера ее освещенности; </w:t>
            </w:r>
            <w:r>
              <w:rPr>
                <w:b/>
                <w:sz w:val="20"/>
                <w:szCs w:val="20"/>
              </w:rPr>
              <w:t>усвоить</w:t>
            </w:r>
            <w:r>
              <w:rPr>
                <w:sz w:val="20"/>
                <w:szCs w:val="20"/>
              </w:rPr>
              <w:t xml:space="preserve"> названия осенних погодных и природных явлений в неживой природе (иней, замороз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сящие затяжные дожди, туманы и др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нять</w:t>
            </w:r>
            <w:r>
              <w:rPr>
                <w:sz w:val="20"/>
                <w:szCs w:val="20"/>
              </w:rPr>
              <w:t>, что звезды, как и Солнце, — сгустки раскаленных газов</w:t>
            </w:r>
            <w:r>
              <w:rPr>
                <w:b/>
                <w:sz w:val="20"/>
                <w:szCs w:val="20"/>
              </w:rPr>
              <w:t>. Узнать,</w:t>
            </w:r>
            <w:r>
              <w:rPr>
                <w:sz w:val="20"/>
                <w:szCs w:val="20"/>
              </w:rPr>
              <w:t xml:space="preserve"> что понимали под созвездиями древние и что называют созвездиями современные учены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луг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нять</w:t>
            </w:r>
            <w:r>
              <w:rPr>
                <w:sz w:val="20"/>
                <w:szCs w:val="20"/>
              </w:rPr>
              <w:t xml:space="preserve"> зависимость осенних изменений в неживой природе от положения земной поверхности по отношению к Солнцу и от характера ее освещенности; </w:t>
            </w:r>
            <w:r>
              <w:rPr>
                <w:b/>
                <w:sz w:val="20"/>
                <w:szCs w:val="20"/>
              </w:rPr>
              <w:t>усвоить</w:t>
            </w:r>
            <w:r>
              <w:rPr>
                <w:sz w:val="20"/>
                <w:szCs w:val="20"/>
              </w:rPr>
              <w:t xml:space="preserve"> названия осенних погодных и природных явлений в неживой природе (иней, заморозки,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сящие затяжные дожди, туманы и д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а у нашего до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нять</w:t>
            </w:r>
            <w:r>
              <w:rPr>
                <w:sz w:val="20"/>
                <w:szCs w:val="20"/>
              </w:rPr>
              <w:t xml:space="preserve"> зависимость осенних изменений в неживой природе от положения земной поверхности по отношению к Солнцу и от характера ее освещенности; </w:t>
            </w:r>
            <w:r>
              <w:rPr>
                <w:b/>
                <w:sz w:val="20"/>
                <w:szCs w:val="20"/>
              </w:rPr>
              <w:t>усвоить</w:t>
            </w:r>
            <w:r>
              <w:rPr>
                <w:sz w:val="20"/>
                <w:szCs w:val="20"/>
              </w:rPr>
              <w:t xml:space="preserve"> названия осенних погодных и природных явлений в неживой природе (иней, заморозк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сящие затяжные дожди, туманы и др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ичины пожелт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равы осень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познавать травы с помощ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а-определи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ная женская рабо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звать последовательность трудовых операций в работе со льно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задание учителя, распределяя операции между собой в групп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и кустарники осенью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нять</w:t>
            </w:r>
            <w:r>
              <w:rPr>
                <w:sz w:val="20"/>
                <w:szCs w:val="20"/>
              </w:rPr>
              <w:t xml:space="preserve"> зависимость осенних изменений в неживой природе от положения земной поверхности по отношению к Солнцу и от характера ее освещенности; </w:t>
            </w:r>
            <w:r>
              <w:rPr>
                <w:b/>
                <w:sz w:val="20"/>
                <w:szCs w:val="20"/>
              </w:rPr>
              <w:t>усвоить</w:t>
            </w:r>
            <w:r>
              <w:rPr>
                <w:sz w:val="20"/>
                <w:szCs w:val="20"/>
              </w:rPr>
              <w:t xml:space="preserve"> названия осенних погодных и природных явлений в неживой природе (иней, заморозк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сящие затяжные дожди, туманы и др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познавать травы с помощ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а-определи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енняя прогулка (</w:t>
            </w:r>
            <w:r>
              <w:rPr>
                <w:bCs/>
                <w:iCs/>
                <w:sz w:val="22"/>
                <w:szCs w:val="22"/>
              </w:rPr>
              <w:t>экскурси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ичины пожелт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равы осень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познавать травы с помощ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а-определителя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познавать травы с помощ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а-определи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есные цветники осенью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нять</w:t>
            </w:r>
            <w:r>
              <w:rPr>
                <w:sz w:val="20"/>
                <w:szCs w:val="20"/>
              </w:rPr>
              <w:t xml:space="preserve"> зависимость осенних изменений в неживой природе от положения земной поверхности по отношению к Солнцу и от характера ее освещенности; </w:t>
            </w:r>
            <w:r>
              <w:rPr>
                <w:b/>
                <w:sz w:val="20"/>
                <w:szCs w:val="20"/>
              </w:rPr>
              <w:t>усвоить</w:t>
            </w:r>
            <w:r>
              <w:rPr>
                <w:sz w:val="20"/>
                <w:szCs w:val="20"/>
              </w:rPr>
              <w:t xml:space="preserve"> названия осенних погодных и природных явлений в неживой природе (иней, замороз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сящие затяжные дожди, туманы и др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нять</w:t>
            </w:r>
            <w:r>
              <w:rPr>
                <w:sz w:val="20"/>
                <w:szCs w:val="20"/>
              </w:rPr>
              <w:t>, что выращивание цветов - большой тр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дость людя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нять</w:t>
            </w:r>
            <w:r>
              <w:rPr>
                <w:sz w:val="20"/>
                <w:szCs w:val="20"/>
              </w:rPr>
              <w:t xml:space="preserve">, почему грибы выделены в особое царство живой природы.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троение гриб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нять</w:t>
            </w:r>
            <w:r>
              <w:rPr>
                <w:sz w:val="20"/>
                <w:szCs w:val="20"/>
              </w:rPr>
              <w:t xml:space="preserve">, почему грибы выделены в особое царство живой природы.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троение гриб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личать съедобные грибы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ъедобных и ядовиты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ногие и восьминог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чем отличаются насекомые от паукообразных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чем отличаются насекомые от паукообразны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чьи секре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чем отличаются насекомые от паукообразных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нять</w:t>
            </w:r>
            <w:r>
              <w:rPr>
                <w:sz w:val="20"/>
                <w:szCs w:val="20"/>
              </w:rPr>
              <w:t xml:space="preserve"> причины, по которым перелетные птицы покидают родные края. </w:t>
            </w:r>
            <w:r>
              <w:rPr>
                <w:b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>различать перелетных и зимующих пти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зные животные готовятся к зим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ять,</w:t>
            </w:r>
            <w:r>
              <w:rPr>
                <w:sz w:val="20"/>
                <w:szCs w:val="20"/>
              </w:rPr>
              <w:t xml:space="preserve"> как животные готовятся к зиме в зависимости от того, впадают они в спячку или нет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ять,</w:t>
            </w:r>
            <w:r>
              <w:rPr>
                <w:sz w:val="20"/>
                <w:szCs w:val="20"/>
              </w:rPr>
              <w:t xml:space="preserve"> как животные готовятся к зиме в зависимости от того, впадают они в спячку или не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идимые нити в осеннем лес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ичины пожелт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равы осен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взаимосвязях между растениями и животными в осеннем лес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водить примеры невидимых нитей в осеннем лес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й тру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познавать травы с помощ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а-определителя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екоторые виды работ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ыполняемых осенью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некоторые виды посильной работы по подготовке дома и двора к зим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ь здоров!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здорового образа жизни в осенний период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здорового образа жизни в осенний период.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ить товарищу правила двух-трех народных игр, подходящих для осени (из учебника и из репертуара игровой культуры народов своего края).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контролировать во время игры свое поведение, соблюд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, предусмотренные игро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 осен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поведения по отношению к перелетным и зимующим птицам, к животным парка и леса в предзимнюю пору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сбора грибов, ягод, орехов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е месяц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поведения по отношению к перелетным и зимующим птицам, к животным парка и леса в предзимнюю пору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ходить признаки зимних явлений природы в старинных названиях зимних месяце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красоту зимней природы и произведений искусства, посвященных этой тем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чувства гордости за свою Родину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сознание ответственности за общее дело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ледование в поведении моральным нормам и этическим требованиям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 – время науки и сказ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несколько зимних народных примет на пого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ить, чему учат народные сказки, как в них оцениваются такие качества, как скупость, жадность, хитрость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сказать о персонажах картин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И. Морозова и братьев-художников А. П. и С. П. Ткачевых, опираясь на сюжет этих произведе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чувства гордости за свою Родину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сознание ответственности за общее дело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ледование в поведении моральным нормам и этическим требованиям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 в неживой природ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дату зимнего солнцестояния (22 декабря) и день зимнего солнцеворота (25 декабря)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чувства гордости за свою Родину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сознание ответственности за общее дело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ледование в поведении моральным нормам и этическим требованиям</w:t>
            </w:r>
          </w:p>
          <w:p>
            <w:pPr>
              <w:pStyle w:val="Style16"/>
              <w:spacing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здное небо зимо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несколько зимних народных примет на погод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находить на звездном небе зимой «ковши» Большой и Малой Медведиц и Полярную звезд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чувства гордости за свою Родину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сознание ответственности за общее дело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ледование в поведении моральным нормам и этическим требованиям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имняя прогулк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экскурсия)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 в мире раст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несколько зимних народных примет на погод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пособы определения пород деревьев зимой по силуэтам и плода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е праздни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несколько зимних народных примет на погод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народных обычаев рождественского праздника в странах Запада и России. </w:t>
            </w: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, что обычай украшать ель возник как обычай рождественского праздника, а затем закрепился как новогодний обычай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обрать схему изготовления елочной игрушки и сделать ее своими рукам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 в домашней аптечк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народных обычаев рождественского праздника в странах Запада и России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зывать нескольк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ых растений и определять, какие части их используют для лечения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рассказывать о лекарственных растениях в домашней аптечке, приводить примеры использования их лечебных свойств в домашних условия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яя жизнь птиц и зве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народных обычаев рождественского праздника в странах Запада и России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своить</w:t>
            </w:r>
            <w:r>
              <w:rPr>
                <w:sz w:val="20"/>
                <w:szCs w:val="20"/>
              </w:rPr>
              <w:t xml:space="preserve"> образ жизни и питания зимующих птиц.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зимнем образе жизни зверей, не впадающих в спячк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идимые нити в зимнем лес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взаимосвязях между растениями и животными в зимнем лес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водить примеры невидимых нитей в зимнем лес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еврале зима с весной встречается вперво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взаимосвязях между растениями и животными в зимнем лес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по старинному календарю многих народов мира февраль был не вторым, а последним, двенадцатым месяцем года или даже первы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когда в народе отмечали первую встречу весн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готовить подарок старшим родственникам 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ицу и выбрать веселую забаву для сверстников во время масленичного гулянья по традициям своего кр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й тру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ухода зимой за растениями и животны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социально-нравственное значение зимних посиделок для жизни молодежи разного возраста; необходимость поддерживать порядок на улиц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стить в домашних условиях 1-2 витаминных растения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ь здоров!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дату зимнего солнцестояния (22 декабря) и день зимнего солнцеворота (25 декабря)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равила здорового образа жизни в зимний период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ить товарищу правила 2-3 народных игр, подходящих для зимы (из учебника и из репертуара игровой культуры народов своего края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контролировать во время игры сво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ведение , соблюдая правила, предусмотренные игро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ь здоров!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 зимо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ухода зимой за растениями и животны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ходить признаки весенних явлений природы и указания на особенности жизни людей весной в старинных названиях весенних месяцев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исывать красоту весенней природы и произведений искусства, посвященных этой теме, используя выразительные средства родного языка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водить наблюдения за погодой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ие месяц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дату весеннего равноденствия и основные весенние природные явления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нять</w:t>
            </w:r>
            <w:r>
              <w:rPr>
                <w:sz w:val="20"/>
                <w:szCs w:val="20"/>
              </w:rPr>
              <w:t xml:space="preserve"> причины потепления весно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дату весеннего равноденствия и основные весенние природные явл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 в неживой природ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дату весеннего равноденствия и основные весенние природные явления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бъяснить, почему многие народы России и мира символически представляют весну в образе птиц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ить общее и различное в обычаях весеннего нового года в Древней Руси и празднования нового года у нанайцев в пору весеннего равноденствия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изготовить игрушечную птицу в любой технике и из любого материала (по выбору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 – утро г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дату весеннего равноденствия и основные весенние природные явления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ложение весной созвездий Большая Медведица, Малая Медведиц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созвездия Кассиопея и Лев на звездном неб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здное небо весно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ложение весной созвездий Большая Медведица, Малая Медведиц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сенняя прогулка (экскурсия)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е пробуждение раст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я культурных растений весенних цветник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я культурных растений весенних цвет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их в атласе-определител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есные цветники весно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я культурных растений весенних цветник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полезность пчел, ос, шмелей и муравьев; взаимосвязь насекомых и пти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 в мире насекомы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весенних изменениях в жизни птиц и зверей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весенних изменениях в жизни птиц и звер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 в мире птиц и звер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весенних изменениях в жизни птиц и зверей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взаимосвязях между растениями и животными в весеннем лес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водить примеры невидимых нитей в весеннем лес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идимые нити в весеннем лес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взаимосвязях между растениями и животными в весеннем лес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различать особенности весеннего труда у женщин и мужчин в старину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объяснить значение пословиц «Весенний день год кормит»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то спит весною, плачет зимою»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водить наблюдения за состоянием природы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ий тру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взаимосвязях между растениями и животными в весеннем лес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ыразительно произносить народные благопожелания детям в Вербное воскресенье и молодоженам на Пасхальной недел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формлять рамочки для фотографий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ные весенние праздни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ыразительно произносить народные благопожелания детям в Вербное воскресенье и молодоженам на Пасхальной недел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формлять рамочки для фотографий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ные весенние праздни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ить товарищу с помощью схемы правила двух-трех народных игр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ящих для весны 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контролировать во время игры свое поведение по отношению к сверстникам, соблюдая правила, предусмотренные игрой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ыразительно произносить народные благопожелания детям в Вербное воскресенье и молодоженам на Пасхальной недел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формлять рамочки для фотографий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ные весенние праздни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ить товарищу с помощью схемы правила двух-трех народных игр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ящих для весны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контролировать во время игры свое поведение по отношению к сверстникам, соблюдая правила, предусмотренные игрой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здорового образа жизни в весенний период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ить товарищу с помощью схемы правила двух-трех народных игр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ящих для весны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контролировать во время игры свое поведение по отношению к сверстникам, соблюдая правила, предусмотренные игро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ь здоров!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ить товарищу с помощью схемы правила двух-трех народных игр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ящих для весны 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контролировать во время игры свое поведение по отношению к сверстникам, соблюдая правила, предусмотренные игрой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дь здоров!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ить товарищу с помощью схемы правила двух-трех народных игр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ящих для весны 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контролировать во время игры свое поведение по отношению к сверстникам, соблюдая правила, предусмотренные игрой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дь здоров!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ить товарищу с помощью схемы правила двух-трех народных игр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ящих для весны 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контролировать во время игры свое поведение по отношению к сверстникам, соблюдая правила, предусмотренные игро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 весной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ить товарищу с помощью схемы правила двух-трех народных игр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ящих для весны 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контролировать во время игры свое поведение по отношению к сверстникам, соблюдая правила, предусмотренные игро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 весно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гадывать и составлять загадки о старинных орудиях труд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ять летние дары природы своего кр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контролировать себя время прогулки в парке, сквере, лесу (не оставлять после себя мусор и т. 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 весно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гадывать и составлять загадки о старинных орудиях труд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ять летние дары природы своего кр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ходить признаки летних явлений природы и особенностей жизни люде летом в старинных названиях летних месяцев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 красно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красоту летней природы и произведений искусства, , используя выразительные средства родного языка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выразительно читать стихотворе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Харитоновой о сотрудничестве природы и человек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гадывать и составлять загадки о старинных орудиях труд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ять летние дары природы своего кр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 красно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красоту летней природы и произведений искусства, , используя выразительные средства родного языка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выразительно читать стихотворе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Харитоновой о сотрудничестве природы и человек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 красно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красоту летней природы и произведений искусства, , используя выразительные средства родного языка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выразительно читать стихотворе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Харитоновой о сотрудничестве природы и человек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гадывать и составлять загадки о старинных орудиях труд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ять летние дары природы своего кр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 красно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красоту летней природы и произведений искусства, , используя выразительные средства родного языка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выразительно читать стихотворе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Харитоновой о сотрудничестве природы и человек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гадывать и составлять загадки о старинных орудиях труд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ять летние дары природы своего кр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, Татарстана осознание своей национальной принадлежности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уважительного отношения к истории и культуре других народ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ENGG A+ Newton C San Pin">
    <w:altName w:val="Newton CSan Pi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eastAsia="Calibri" w:cs="Arial"/>
      <w:b/>
      <w:bCs/>
      <w:sz w:val="32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10c12">
    <w:name w:val="c10 c1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0c13">
    <w:name w:val="c10 c13"/>
    <w:basedOn w:val="Style13"/>
    <w:qFormat/>
    <w:rPr/>
  </w:style>
  <w:style w:type="character" w:styleId="C10">
    <w:name w:val="c10"/>
    <w:basedOn w:val="Style13"/>
    <w:qFormat/>
    <w:rPr/>
  </w:style>
  <w:style w:type="character" w:styleId="C10c13c12">
    <w:name w:val="c10 c13 c12"/>
    <w:basedOn w:val="Style13"/>
    <w:qFormat/>
    <w:rPr/>
  </w:style>
  <w:style w:type="character" w:styleId="C10c12c13">
    <w:name w:val="c10 c12 c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ENGG A+ Newton C San Pin;Newton CSan Pin" w:hAnsi="AENGG A+ Newton C San Pin;Newton CSan Pin" w:eastAsia="Times New Roman" w:cs="AENGG A+ Newton C San Pin;Newton CSan Pin"/>
      <w:color w:val="000000"/>
      <w:sz w:val="24"/>
      <w:szCs w:val="24"/>
      <w:lang w:val="ru-RU" w:bidi="ar-SA" w:eastAsia="zh-CN"/>
    </w:rPr>
  </w:style>
  <w:style w:type="paragraph" w:styleId="Style19">
    <w:name w:val="Табл_Бок"/>
    <w:basedOn w:val="Default"/>
    <w:next w:val="Default"/>
    <w:qFormat/>
    <w:pPr/>
    <w:rPr>
      <w:rFonts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42:00Z</dcterms:created>
  <dc:creator>Tatyana</dc:creator>
  <dc:description/>
  <cp:keywords/>
  <dc:language>en-US</dc:language>
  <cp:lastModifiedBy>Я</cp:lastModifiedBy>
  <dcterms:modified xsi:type="dcterms:W3CDTF">2016-09-03T22:56:00Z</dcterms:modified>
  <cp:revision>34</cp:revision>
  <dc:subject/>
  <dc:title/>
</cp:coreProperties>
</file>