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УНИЦИПАЛЬНОЕ АВТОНОМНОЕ ДОШКОЛЬНОЕ ОБРАЗОВАТЕЛЬНОЕ УЧРЕЖДЕНИЕ МУНИЦИПАЛЬНОГО ОБРАЗОВАНИЯ ГОРОД НЯГАНЬ</w:t>
        <w:br/>
        <w:t>«ДЕТСКИЙ САД № 10 «ДУБРАВУШКА»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iCs/>
          <w:color w:val="2F2D26"/>
          <w:kern w:val="2"/>
          <w:sz w:val="28"/>
          <w:szCs w:val="28"/>
          <w:lang w:eastAsia="ru-RU"/>
        </w:rPr>
        <w:t>Конспект НОД по патриотическому воспитанию с элементами здоровье сбережения в подготовительной группе с использованием ИКТ</w:t>
      </w:r>
    </w:p>
    <w:p>
      <w:pPr>
        <w:pStyle w:val="Normal"/>
        <w:shd w:fill="FFFFFF" w:val="clear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F2D26"/>
          <w:kern w:val="2"/>
          <w:sz w:val="28"/>
          <w:szCs w:val="28"/>
          <w:lang w:eastAsia="ru-RU"/>
        </w:rPr>
        <w:t xml:space="preserve">«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ес – богатство и краса,  береги свои леса</w:t>
      </w:r>
      <w:r>
        <w:rPr>
          <w:rFonts w:eastAsia="Times New Roman" w:cs="Times New Roman" w:ascii="Times New Roman" w:hAnsi="Times New Roman"/>
          <w:b/>
          <w:iCs/>
          <w:color w:val="2F2D26"/>
          <w:kern w:val="2"/>
          <w:sz w:val="28"/>
          <w:szCs w:val="28"/>
          <w:lang w:eastAsia="ru-RU"/>
        </w:rPr>
        <w:t>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готовили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Мельникова Т.Н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ягань,2015 г</w:t>
      </w:r>
    </w:p>
    <w:p>
      <w:pPr>
        <w:pStyle w:val="Style15"/>
        <w:shd w:fill="FFFFFF" w:val="clear"/>
        <w:spacing w:lineRule="auto" w:line="360" w:before="0" w:after="120"/>
        <w:jc w:val="both"/>
        <w:rPr>
          <w:rStyle w:val="StrongEmphasis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ть у детей представление о Родине, о природе родного края, приобщать детей к здоровому образу жизни.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ное содержание (задачи):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ширять представления детей об охране приро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ы,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 закреплять правила поведения в природе; 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ть элементарные представления о взаимосвязи человека и природы;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звивающие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речь, внимание, образное восприятие, наблюдательность;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патриотизм, прививать любовь к родной стран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формировать бережное и заботливое отношение к окружающей природе родного края,  прививать привычку к здоровому образу жизни.</w:t>
      </w:r>
    </w:p>
    <w:p>
      <w:pPr>
        <w:pStyle w:val="Style15"/>
        <w:spacing w:lineRule="auto" w:line="360" w:before="0" w:after="0"/>
        <w:jc w:val="both"/>
        <w:rPr>
          <w:rFonts w:eastAsia="+mn-ea;Times New Roman"/>
          <w:color w:val="000000"/>
          <w:kern w:val="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грация образовательных  областей:</w:t>
      </w:r>
    </w:p>
    <w:p>
      <w:pPr>
        <w:pStyle w:val="Style15"/>
        <w:spacing w:lineRule="auto" w:line="360" w:before="0" w:after="0"/>
        <w:jc w:val="both"/>
        <w:rPr>
          <w:rFonts w:eastAsia="+mn-ea;Times New Roman"/>
          <w:color w:val="000000"/>
          <w:kern w:val="2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</w:t>
      </w:r>
      <w:r>
        <w:rPr>
          <w:rFonts w:eastAsia="+mn-ea;Times New Roman"/>
          <w:b/>
          <w:i/>
          <w:color w:val="000000"/>
          <w:kern w:val="2"/>
          <w:sz w:val="28"/>
          <w:szCs w:val="28"/>
        </w:rPr>
        <w:t xml:space="preserve">коммуникативно-личностное развитие </w:t>
      </w:r>
      <w:r>
        <w:rPr>
          <w:rFonts w:eastAsia="+mn-ea;Times New Roman"/>
          <w:color w:val="000000"/>
          <w:kern w:val="2"/>
          <w:sz w:val="28"/>
          <w:szCs w:val="28"/>
        </w:rPr>
        <w:t>помогать детям, доброжелательно общаться друг с другом, оказывать взаимопомощь, поддерж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;Times New Roman" w:cs="Times New Roman" w:ascii="Times New Roman" w:hAnsi="Times New Roman"/>
          <w:b/>
          <w:i/>
          <w:color w:val="000000"/>
          <w:kern w:val="2"/>
          <w:sz w:val="28"/>
          <w:szCs w:val="28"/>
          <w:lang w:eastAsia="ru-RU"/>
        </w:rPr>
        <w:t xml:space="preserve">познавательно-речевое развитие </w:t>
      </w: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овторение символов России, знакомство с Русским лесом, пословицами, умение быстро анализировать, классифицировать, формирование умения правильного поведения в приро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;Times New Roman" w:cs="Times New Roman" w:ascii="Times New Roman" w:hAnsi="Times New Roman"/>
          <w:b/>
          <w:i/>
          <w:color w:val="000000"/>
          <w:kern w:val="2"/>
          <w:sz w:val="28"/>
          <w:szCs w:val="28"/>
          <w:lang w:eastAsia="ru-RU"/>
        </w:rPr>
        <w:t xml:space="preserve">художественно-эстетическое развитие </w:t>
      </w: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воспитывать музыкально - эстетическое сознание через красоту музыкального произведения и его характ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+mn-ea;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+mn-ea;Times New Roman" w:cs="Times New Roman" w:ascii="Times New Roman" w:hAnsi="Times New Roman"/>
          <w:b/>
          <w:i/>
          <w:color w:val="000000"/>
          <w:kern w:val="2"/>
          <w:sz w:val="28"/>
          <w:szCs w:val="28"/>
          <w:lang w:eastAsia="ru-RU"/>
        </w:rPr>
        <w:t xml:space="preserve">физическое развитие  </w:t>
      </w: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ходить свободно по групповой комнате, ориентироваться в пространстве, массажные дорожки развивают координацию движений, профилактика плоскостопия, дыхательная гимнастика развивает дыхательную систему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+mn-ea;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 xml:space="preserve">Психологический этюд «Здравствуйте!»  -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спользуется как организационный момент и для снятия напряже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+mn-ea;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Просмотр слайдов с символикой России -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воспитание патриотизма, любви к родной стран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+mn-ea;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Беседа о деревьях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- закрепить название деревьев, прививать любовь к природ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+mn-ea;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Дидактическая игра «С какого дерева листок?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- совершенствовать умение дифференцировать деревья по листьям, развивать  внимание, наблюдательность, воспитывать любовь к деревьям русского лес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+mn-ea;Times New Roman" w:cs="Times New Roman"/>
          <w:b/>
          <w:b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Загадк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- способствуют развитию памяти, воображению, речи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+mn-ea;Times New Roman" w:cs="Times New Roman" w:ascii="Times New Roman" w:hAnsi="Times New Roman"/>
          <w:b/>
          <w:i/>
          <w:color w:val="000000"/>
          <w:kern w:val="2"/>
          <w:sz w:val="28"/>
          <w:szCs w:val="28"/>
          <w:lang w:eastAsia="ru-RU"/>
        </w:rPr>
        <w:t>Правила поведения в лесу</w:t>
      </w:r>
      <w:r>
        <w:rPr>
          <w:rFonts w:eastAsia="+mn-ea;Times New Roman" w:cs="Times New Roman" w:ascii="Times New Roman" w:hAnsi="Times New Roman"/>
          <w:i/>
          <w:color w:val="000000"/>
          <w:kern w:val="2"/>
          <w:sz w:val="28"/>
          <w:szCs w:val="28"/>
          <w:lang w:eastAsia="ru-RU"/>
        </w:rPr>
        <w:t xml:space="preserve"> - формирование чувство любви к природе и бережного отношения к природе родного кра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+mn-ea;Times New Roman" w:cs="Times New Roman" w:ascii="Times New Roman" w:hAnsi="Times New Roman"/>
          <w:b/>
          <w:i/>
          <w:color w:val="000000"/>
          <w:kern w:val="2"/>
          <w:sz w:val="28"/>
          <w:szCs w:val="28"/>
          <w:lang w:eastAsia="ru-RU"/>
        </w:rPr>
        <w:t xml:space="preserve">Физминутка "Дождик" </w:t>
      </w:r>
      <w:r>
        <w:rPr>
          <w:rFonts w:eastAsia="+mn-ea;Times New Roman" w:cs="Times New Roman" w:ascii="Times New Roman" w:hAnsi="Times New Roman"/>
          <w:i/>
          <w:color w:val="000000"/>
          <w:kern w:val="2"/>
          <w:sz w:val="28"/>
          <w:szCs w:val="28"/>
          <w:lang w:eastAsia="ru-RU"/>
        </w:rPr>
        <w:t>- активизация двигательной активн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+mn-ea;Times New Roman" w:cs="Times New Roman"/>
          <w:b/>
          <w:b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Дидактическая игра "Из чего состоит дерево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- закрепить знания о внешнем виде, строении(корень, листья, крона, ветки) воспитывать любовь к природ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+mn-ea;Times New Roman" w:cs="Times New Roman"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Хороводная игра "Березка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- развивает координацию движений, речь, воспитывает патриотизм к русским традициям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+mn-ea;Times New Roman" w:cs="Times New Roman"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Поговорки и пословиц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- воспитание патриотических чувств посредством русского фольклор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+mn-ea;Times New Roman" w:cs="Times New Roman"/>
          <w:b/>
          <w:b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Релакс "Отдых под вечерним небом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- дети выполняют расслабляющие упражнения, входя в заданный образ, они становятся более спокойными , уравновешенны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+mn-ea;Times New Roman" w:cs="Times New Roman"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Дыхательное упражнение  "Научим правильно дышать 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- очищается слизистая дыхательных путей, укрепляется дыхательная мускулатура, нормализуется пуль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+mn-ea;Times New Roman" w:cs="Times New Roman"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Массажные дорожк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-  совершенствует координацию движений, профилактика плоскостоп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и приёмы: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игровой;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наглядный;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словесный.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 и материалы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рожки разного размера, фонарик.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едства ИКТ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зентация, проектор, экран.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ние иллюстраций, фотографий на тему «Деревья», «Грибы», «Ягоды», разучивание пословиц и поговорок о природе; рисование «Волшебное дерево», чтение книг.</w:t>
      </w:r>
    </w:p>
    <w:p>
      <w:pPr>
        <w:pStyle w:val="Normal"/>
        <w:shd w:fill="FFFFFF" w:val="clear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ребята! Вот и увиделись мы снова в нашем замечательном детском саду. Давайте поздороваемся друг с другом, а как я вам сейчас покажу — повторяйте за мной: — «Скажем «здравствуйте» руками! «Скажем «здравствуйте» глазами!  - «Скажем «здравствуйте» мы ртом! — Станет радостно кругом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сихологический этюд «Здравствуйте!»)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 xml:space="preserve"> -1 слайд 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знаете ли вы, в какой стране мы живём? Посмотрите, пожалуйста, на волшебную доску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На слайдах символика страны, фото. 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Наша страна очень богата лесами, животными, чтобы сохранить лес нам нужно беречь и любить природу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2 слайд 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— Ребята, сегодня к нам в группу заглянул Старичок - лесовичок. Ему очень интересно, что вы знаете о лесе.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3 слайд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лагаю отправится,  на прогулку в лес. Но чтобы  добраться до леса, нужно пройти по необычным дорожкам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4 слайд 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 добрались мы до леса.  Расскажите, пожалуйста, лесовичку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смотрите, какие из деревьев вы знаете?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Дети смотрят изображения разных деревьев, называют их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5 слайд 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— Правильно, все деревья угадали! А теперь попробуйте разгадать мою загадку: «Весной – расцветают, осенью – опадают»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листья).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Дидактическая игра «С какого дерева листок?»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6 слайд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— А что еще растет в лесу? Ну конечно, ягоды и грибы. Послушайте загадки Старичка - лесовичка и попробуйте их разгадать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ая корзинка –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лотое донце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й лежит росин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веркает солнце. (Ромашка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ыжие ушки с лисьей макушки</w:t>
        <w:br/>
        <w:t>В травке лежат — для малых ежат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Лисички)</w:t>
      </w:r>
    </w:p>
    <w:p>
      <w:pPr>
        <w:pStyle w:val="Normal"/>
        <w:shd w:fill="FFFFFF" w:val="clear"/>
        <w:spacing w:lineRule="auto" w:line="36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ле леса на опушке,</w:t>
        <w:br/>
        <w:t>Украшая тёмный бор,</w:t>
        <w:br/>
        <w:t>Вырос пёстрый, как Петрушка,</w:t>
        <w:br/>
        <w:t>Ядовитый …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ухомор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Была зеленой, маленькой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том я стала аленько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а солнце почернела я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 вот теперь я спелая. (Яго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7 слайд 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Ребята,  мы должны оберегать лес. Скажите, пожалуйста, как нужно себя вести в лесу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веты детей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8 слайд 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скажем, как нужно вести себя на природе: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Не рвать цветы; не убивать насекомых; нельзя громко кричать и слушать громкую музыку; беречь деревья; после разведения костра, обязательно его потушить; не разорять гнезда птиц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» 9 слайд 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настала пора немножко размять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культминутка: «Дождик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 нам на длинной тонкой ножке</w:t>
      </w:r>
    </w:p>
    <w:p>
      <w:pPr>
        <w:pStyle w:val="Normal"/>
        <w:shd w:fill="FFFFFF" w:val="clear"/>
        <w:spacing w:lineRule="auto" w:line="360" w:before="0" w:after="0"/>
        <w:ind w:left="-284" w:firstLine="28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качет дождик по дорожк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Прыжки на одной ноге по кругу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лужице – смотри, смотри! –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н пускает пузыр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Дети стоят лицом в круг; ритмичные приседания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тали мокрыми кусты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Руки вверх, потряхивая кистями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тали мокрыми цвет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Наклон, руки к полу, потряхивая кистями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окрый серый воробей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ушит перышки скорей.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Встали, руки вдоль тела, потряхивая кистями)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10 слайд 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дактическая игра «Из чего состоит дерево?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11 слайд 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предлагает детям назвать части дерева и показать их на картинке.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оспитатель: 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бята вы узнали, что за дерево?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(ответы детей).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12 слайд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авильно ребята это русская береза - эта краса и гордость России. В старину березу наряжали и водили вокруг нее хороводы.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Предлагаю поиграть в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хороводную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игру "Березка"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среди двора березка ненаглядная стоит,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 зелеными глазами очень лазского глядит,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ы вокруг нее гуляем, тихо ветки шелестят,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етерок их качает, приглашает к ней ребят.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дойдем к березке ближе и тихонько отойдем.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ы прощаемся с березкой и поклон ей низкий шлем.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Дети, а может кто-нибудь вспомнит поговорки и пословицы о нашей природе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веты детей).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13слайд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с – богатство и краса,  береги свои лес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 леса —  не губит,  мало леса – береги, нет леса – посад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с – наше богатств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щи да леса – всему свету крас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ение – земли украшение.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 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нашем занятии мы узнали много нового о лесе; как люди должны вести себя на природе. Не забывайте, что нужно беречь природу.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упил вечер, стемнело, нам пора прилечь и набраться сил для обратной дороги. Прислушаемся и услышим голоса птиц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(Релаксационные упражнения под спокойную музыку со звуками птичьих голосов. Подсветка на потолок с помощью многогранного фонарика)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14 слайд 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теперь давайте послушаем звуки леса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Звучит запись «Голоса леса»     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15слайд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 Спасибо тебе, Старичок - лесовичок, за твой рассказ про лес. А чтобы ты никогда не забывал нас, мы хотим подарить тебе  необычный подарок. 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(Дыхательное упражнение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Научим правильно дышать в лесу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»: На вдохе закрываем одну ноздрю пальцем, пальцем другой руки постукиваем по другой ноздре, на выдохе произносим   звук м –м-м-м-м.)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 xml:space="preserve"> 16 слайд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шло время прощаться Старичок - лесовичок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7 слай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свидания, приходи к нам еще!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 как быстро прошла наша встреча, наверное, потому, что она была такой интересной и полезно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8слай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Мы поговорили о лесе и поняли, что всё что мы любим и что нам так необходимо: чистый воздух, грибы, ягоды  нам дарит лес. Лес добрый и щедрый, но, ребята, нельзя же всё время брать, ничего не давая взамен, согласны со мной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ак чем же мы можем отплатить лесу за его богатые дары?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(ответы детей) 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авильно, ребята, своим бережным отношением и надежной защитой. Давайте пообещаем стать настоящими защитниками нашего леса, ведь недаром на Руси говорят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 леса —  не губи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 леса — посади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ырос лес — береги!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 теперь скажите что вам понравилось в нашей прогулке и чем поделитесь дома?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(ответы дете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очень рада за вас, а нам пора возвращаться в группу(возвращаемся в группу  по волшебным дорожкам)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19слайд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Самоанализ педагога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iCs/>
          <w:color w:val="2F2D26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одержание проведенной образовательной деятельности полностью соответствует заявленной теме:</w:t>
      </w:r>
      <w:r>
        <w:rPr>
          <w:rFonts w:eastAsia="Times New Roman" w:cs="Times New Roman" w:ascii="Times New Roman" w:hAnsi="Times New Roman"/>
          <w:iCs/>
          <w:color w:val="2F2D26"/>
          <w:kern w:val="2"/>
          <w:sz w:val="28"/>
          <w:szCs w:val="28"/>
          <w:lang w:eastAsia="ru-RU"/>
        </w:rPr>
        <w:t xml:space="preserve"> патриотическое воспитание  с элементами здоровье сбережения в подготовительной группе с использованием ИКТ «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с – богатство и краса,  береги свои леса</w:t>
      </w:r>
      <w:r>
        <w:rPr>
          <w:rFonts w:eastAsia="Times New Roman" w:cs="Times New Roman" w:ascii="Times New Roman" w:hAnsi="Times New Roman"/>
          <w:iCs/>
          <w:color w:val="2F2D26"/>
          <w:kern w:val="2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iCs/>
          <w:color w:val="2F2D26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F2D26"/>
          <w:kern w:val="2"/>
          <w:sz w:val="28"/>
          <w:szCs w:val="28"/>
          <w:lang w:eastAsia="ru-RU"/>
        </w:rPr>
        <w:t>Образовательная деятельность разработана в соответствии с программными требованиями, предъявляемыми к воспитанникам подготовительной группы.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F2D26"/>
          <w:kern w:val="2"/>
          <w:sz w:val="28"/>
          <w:szCs w:val="28"/>
          <w:lang w:eastAsia="ru-RU"/>
        </w:rPr>
        <w:t>Форма образовательной деятельности игровой характер, построенный на сюжете прогулке в лес с лесовиком, что мотивирует детей узнать больше о своей стране, ее богатстве, защите и правильного поведения в природе все это подводит детей к патриотическому воспитанию через здоровый образ жизн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тимальный двигательный режим очень важен для нормального роста и гармоничного развития дошкольника. В течение всей деятельности была удовлетворена потребность в движении.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патриотизма, любви к природе, бережного к ней отношения прослеживалось на протяжении всей деятельности, через загадки, пословицы.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ю использовались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следующие приёмы: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льное оформление создавало соответствующий ситуации фон, способствовало поддержанию положительного эмоционального тонуса.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лись массажные коврики для массажа стопы, профилактики плоскостопия, коррекции осанки.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этюд «Здравствуйте»,— приём создания комфортных условий, благоприятного климата.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Использование русского фолькл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омимо решения воспитательной задачи, 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целью активизации познавательных процессов и воспитания патриотических чувств, на протяжении всей образовательной деятельности использовались различны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дидактические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ти высказывали свое мнение, делились своими чувствами, пережитыми впечатлениями.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лся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сюрпризный момен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явления Старичка - лесовичка, который позволил создать ситуацию неожиданности для каждого ребёнка, поделиться своими знаниями и успехами о родной природе, стране.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и и задачи, поставленные мною, считаю достигнутыми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УНИЦИПАЛЬНОЕ АВТОНОМНОЕ ДОШКОЛЬНОЕ ОБРАЗОВАТЕЛЬНОЕ УЧРЕЖДЕНИЕ МУНИЦИПАЛЬНОГО ОБРАЗОВАНИЯ ГОРОД НЯГАНЬ</w:t>
        <w:br/>
        <w:t>«ДЕТСКИЙ САД № 10 «ДУБРАВУШКА»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iCs/>
          <w:color w:val="2F2D26"/>
          <w:kern w:val="2"/>
          <w:sz w:val="28"/>
          <w:szCs w:val="28"/>
          <w:lang w:eastAsia="ru-RU"/>
        </w:rPr>
        <w:t>Конспект НОД по патриотическому воспитанию с элементами здоровье сбережения в подготовительной группе с использованием ИКТ</w:t>
      </w:r>
    </w:p>
    <w:p>
      <w:pPr>
        <w:pStyle w:val="Normal"/>
        <w:shd w:fill="FFFFFF" w:val="clear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F2D26"/>
          <w:kern w:val="2"/>
          <w:sz w:val="28"/>
          <w:szCs w:val="28"/>
          <w:lang w:eastAsia="ru-RU"/>
        </w:rPr>
        <w:t xml:space="preserve">«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ес – богатство и краса,  береги свои леса</w:t>
      </w:r>
      <w:r>
        <w:rPr>
          <w:rFonts w:eastAsia="Times New Roman" w:cs="Times New Roman" w:ascii="Times New Roman" w:hAnsi="Times New Roman"/>
          <w:b/>
          <w:iCs/>
          <w:color w:val="2F2D26"/>
          <w:kern w:val="2"/>
          <w:sz w:val="28"/>
          <w:szCs w:val="28"/>
          <w:lang w:eastAsia="ru-RU"/>
        </w:rPr>
        <w:t>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готовили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Мельникова Т.Н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ягань,2015 г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ewsnum">
    <w:name w:val="views-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6:16:00Z</dcterms:created>
  <dc:creator>User</dc:creator>
  <dc:description/>
  <cp:keywords/>
  <dc:language>en-US</dc:language>
  <cp:lastModifiedBy>Пользователь Windows</cp:lastModifiedBy>
  <dcterms:modified xsi:type="dcterms:W3CDTF">2017-09-17T07:29:00Z</dcterms:modified>
  <cp:revision>22</cp:revision>
  <dc:subject/>
  <dc:title/>
</cp:coreProperties>
</file>