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ДОШКОЛЬНО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7 «ДЮЙМОВОЧКА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стер-класс для 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ВАШ ДОМАШНИЙ ОРКЕСТР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зыкальный руководитель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Ю. Гончаренк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Сургут</w:t>
      </w:r>
    </w:p>
    <w:p>
      <w:pPr>
        <w:pStyle w:val="Normal"/>
        <w:spacing w:lineRule="auto" w:line="240" w:before="0" w:after="0"/>
        <w:ind w:firstLine="22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 год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«Ваш домашний оркестр» -  мастер-класс для родителе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 дать родителям несколько советов в организации домашнего оркестра и как правильно можно это спланировать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много о шумовом инструментари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ы и рекомендаци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: познакомить с простыми приёмами игры на музыкальных инструментах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ключение в занятие по музыке, в домашний досуг игры на детских музыкальных инструментах всегда помогают детям проявить своё творчество и фантазию,  музицировать – то есть свободно обращаться с инструментом, выразить себя в музык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домашних условиях очень легко создать свой шумовой инструментарий.  Шумовые инструменты – это те инструменты, которые не имеют выраженной  звуковысотности,  то есть высоты звука.  К ним относятся относятся:  барабан, бубен, колокольчики, треугольник, погремушки, деревянные палочки, деревянные ложки, маракасы и т.д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приобретении простейших шумовых музыкальных инструментов есть свои хитрости. Ответьте, например, вы давно заходили в отдел, где продаются… рыболовные принадлежности? Вы удивляетесь, а зря, потому что именно там продаются замечательные вещи – маленькие оловянные бубенчики, которые так удобно соединить по 2 -3, повесив их на обыкновенные скрепки. И вот уже есть замечательный музыкальный инструмент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 ли у вас дома ненужных ключей? Конечно, ответите вы! Возьмите вешалку деревянную или пластмассовую, просверлите в ней дырочки, и на леске повесьте ключи разной длины. Вот ещё один изумительный и необычный музыкальный инструмент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емецкий музыкант и педагог К. Орф тоже нашёл необычный музыкальный инструмент в быту. Знаете какой? Не догадаетесь! Стеклянные стаканчики, наполненные по – разному водой и настроенные на звуки определённой высоты. По ним ударяют деревянными или металлическими палочками.  Так  же К. Орф  обратил внимание на то, что музыкальный инструмент – это наше тело, которое полно «звучащих жестов». Звучащие жесты – это игра звуками своего тела: хлопки; шлепки по бёдрам, груди; притопы ногами и щелчки. 4 основных тембра – это четыре природных инструмента – притопы, шлепки, щелчки и хлопки. Эта идея того, что сама природа дала человеку музыкальный инструмент – тело, была К. Орфом заимствована у неевропейских народов и отличается универсальностью. Помогает музицировать в любых условиях, где отсутствуют другие инструменты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ровизация – самый доступный вид музыкального творчества, когда исполнение и сочинение происходит одновременно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Советы и рекомендации игры на музыкальных инструментах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иобрести вы можете разные музыкальные инструменты, по вашему вкусу и желанию вашего ребёнк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бы  вы инструмент  не приобрели,  вы обязательно должны знать название и как на нём игр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, на барабане играют, ударяя по его поверхности палочками, на погремушках и колокольчиках – встряхивая, на треугольнике – касаясь палочко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ть инструменты, на которых можно играть по – разному, например,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бен – ударять кулаком, чтобы сильно звучал; или для нежного шелеста его достаточно лишь встряхивать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тях с самого начала следует воспитывать культуру пользования инструментом: с ним следует обращаться бережно, брать, играть на нём и класть на стол или убирать в специальную коробку надо аккуратн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оспитывать  в детях культуру игры на инструменте – надо правильно и старательно на нём играть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часть: Игры, в которые можно поиграть с детьми дома: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Музыкальный магазин»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за ширмой ставит стол с музыкальными инструментами.  По очереди играет на каждом  музыкальном  инструменте. Дети  или ребёнок на слух должен определить как называется инструмент, и показать, как на нём играть. За правильный ответ можно ребёнку вручить  какое -  либо поощрение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Музыкальные фанты»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е могут участвовать как взрослые так и дети. Игроки маршируют вокруг стульев, количество которых на один меньше, чем игроков. Игру можно сопровождать исполнением музыки или звучанием фонограммы, которую ведущий в неожиданное время останавливает. Таким образом, по команде ведущего игроки бросаются занимать места на стульях. Тот, кому стула не досталось, должен исполнить музыкальный фант – с играть на любом музыкальном инструменте, спеть, станцевать и т.д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Весёлый оркестр»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Игроки расположены все по кругу. У каждого в руках любой музыкальный инструмент. Сначала все музыканты играют на своих музыкальных инструментах под любую народную музыку (можно песни «Золотое кольцо» Н. Кадышева), затем кладут инструмент на пол и бегут друг за другом по кругу. Как только музыка закончена, каждый берёт тот инструмент, возле которого остановил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овые инструменты можно использовать очень широко и разнообразно. Можно озвучить сказку «Теремок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азка «Теремо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ок – лож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к – тук  – деревянная коробка или 2 куб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 – треуголь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 – буб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 – ксилоф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– кастанье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 – бараб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ок развалился – все инструменты играют вмес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я сказку детям, можно пропускать слова, обозначающие персонажей, пусть  звучит в этот время инструмент озвучивающий ег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Стоит в поле …..(ложки играют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 не высок, не выс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ала мимо…..(треугольник играет)» 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нце концов слова можно исключить совсем, сказку расскажут одни инструменты. Это будет непростое задание для детей, но очень интересное и полезное, развивающее мышление, воображение и пам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47:00Z</dcterms:created>
  <dc:creator>Дима</dc:creator>
  <dc:description/>
  <cp:keywords/>
  <dc:language>en-US</dc:language>
  <cp:lastModifiedBy>Сергей</cp:lastModifiedBy>
  <cp:lastPrinted>2008-06-26T08:23:00Z</cp:lastPrinted>
  <dcterms:modified xsi:type="dcterms:W3CDTF">2017-09-12T15:47:00Z</dcterms:modified>
  <cp:revision>9</cp:revision>
  <dc:subject/>
  <dc:title/>
</cp:coreProperties>
</file>