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МУНИЦИПАЛЬНОЕ АВТОНОМНОЕ ДОШКОЛЬНОЕ ОБРАЗОВАТЕЛЬНОЕ УЧРЕЖДЕНИЕ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город Нягань  «Детский сад №10 «Дубравушка»</w:t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НЕПОСРЕДСТВЕННО ОБРАЗОВАТЕЛЬНАЯ ДЕЯТЕЛЬНОСТЬ ПО МАТЕМАТИКИ</w:t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ПУТЕШЕСТВИЕ В СТРАНУ «МАТЕМАТИКИ»</w:t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старшая группа.</w:t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Подготовила:</w:t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Мельникова Т.Н.</w:t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г.Нягань – 2014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Цели: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обучающая: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 xml:space="preserve"> Упражнять в написании графичес</w:t>
        <w:softHyphen/>
        <w:t xml:space="preserve">ких диктантов и решении арифметических примеров и задач. Закреплять навык порядкового счёта. Учить понимать отношения между числами в числовом ряду. </w:t>
      </w:r>
      <w:r>
        <w:rPr>
          <w:rFonts w:cs="Times New Roman" w:ascii="Times New Roman" w:hAnsi="Times New Roman"/>
          <w:i w:val="false"/>
          <w:sz w:val="28"/>
          <w:szCs w:val="28"/>
        </w:rPr>
        <w:t>Закреплять знания о геометрических фигурах, умение видеть их в контурах окружающих предметов. Формировать умение понимать учебную задачу и выполнять ее самостоятельно;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развивающая: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</w:rPr>
        <w:t>создать условия для развития мышления, внимания, памяти, речи;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пособствовать развитию умения работать в коллективе, общаться со сверстника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6"/>
        <w:rPr/>
      </w:pPr>
      <w:r>
        <w:rPr>
          <w:rStyle w:val="FontStyle25"/>
          <w:rFonts w:cs="Times New Roman" w:ascii="Times New Roman" w:hAnsi="Times New Roman"/>
          <w:b/>
          <w:i/>
          <w:sz w:val="28"/>
          <w:szCs w:val="28"/>
        </w:rPr>
        <w:t>Материалы: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 xml:space="preserve"> Лист бумаги в клетку для гра</w:t>
        <w:softHyphen/>
        <w:t>фического диктанта, простой  карандаш - на каждого ребёнка. Телеграмма. Большой лист бумаги с изображением футболистов. Поезд с вагонами разного цвета. Домики с пропущенными числами. Медали для детей.</w:t>
      </w:r>
    </w:p>
    <w:p>
      <w:pPr>
        <w:pStyle w:val="Style16"/>
        <w:rPr>
          <w:rStyle w:val="FontStyle25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Ход НОД: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Сегодня утром к нам в группу пришла телеграмма из страны математики. Ребята, а кто живет в этой стране? (цифры, фигуры, знаки)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кст телеграммы</w:t>
      </w:r>
      <w:r>
        <w:rPr>
          <w:rFonts w:cs="Times New Roman" w:ascii="Times New Roman" w:hAnsi="Times New Roman"/>
          <w:sz w:val="28"/>
          <w:szCs w:val="28"/>
        </w:rPr>
        <w:t xml:space="preserve">: «Дорогие ребята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любите заниматься математикой, тогда приглашаем вас в гости. Будем с нетерпением вас жд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Царица страны Математики.</w:t>
      </w:r>
    </w:p>
    <w:p>
      <w:pPr>
        <w:pStyle w:val="Style16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Но прежде чем отправиться нужно, ответить на несколько вопросов. Воспитатель кидает мяч ребенку, тот отвечает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ое время года я не назвала (осень, зима, весна)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колько тебе лет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ое число стоит после 6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мпьютер, телевизор, плеер, музыкальный центр, планшет что это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ива, вишня, яблоко, если сварить что получится?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Что на лишнее (кузнечик, сова, ласточка, дятел, воробей)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ое время года сейчас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бята, страна Математики очень большая. Мы будем путешествовать от станции до станции. А на чем мы поедем, вы скажете, угадав загадку: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Братцы в гости снарядились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Друг за другом уцепились.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И помчались в путь далек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Лишь оставили дымок.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ab/>
        <w:tab/>
        <w:tab/>
        <w:tab/>
        <w:t>(поезд)</w:t>
      </w:r>
    </w:p>
    <w:p>
      <w:pPr>
        <w:pStyle w:val="Style16"/>
        <w:rPr>
          <w:rStyle w:val="FontStyle28"/>
          <w:rFonts w:ascii="Times New Roman" w:hAnsi="Times New Roman" w:cs="Times New Roman"/>
          <w:iCs w:val="false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 xml:space="preserve">Правильно, на поезде. Сосчитайте, сколько вагонов у поезда?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(Семь.) 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 xml:space="preserve">Каким по порядку стоит жёлтый вагон?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(Вторым) 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 xml:space="preserve">Вагон какого цвета стоит шестым?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(Оранжевый) 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 xml:space="preserve">Какой по порядку вагон находится между желтым и синим вагонами?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(Третий.) 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>Найдите ва</w:t>
        <w:softHyphen/>
        <w:t xml:space="preserve">гон, который стоит рядом с жёлтым, но не красный. Какого он цвета?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(Он зеленый) 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 xml:space="preserve">Какой вагон левее голубого?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(Оранжевый.) </w:t>
      </w:r>
      <w:r>
        <w:rPr>
          <w:rStyle w:val="FontStyle25"/>
          <w:rFonts w:cs="Times New Roman" w:ascii="Times New Roman" w:hAnsi="Times New Roman"/>
          <w:i/>
          <w:sz w:val="28"/>
          <w:szCs w:val="28"/>
        </w:rPr>
        <w:t>Пе</w:t>
        <w:softHyphen/>
        <w:t>речислите по порядку цвета вагонов: снача</w:t>
        <w:softHyphen/>
        <w:t xml:space="preserve">ла слева направо (красный, желтый, зеленый, синий, розовый, оранжевый и голубой), затем справа налево (голубой, оранжевый, розовый, синий, зеленый, желтый, красный). </w:t>
      </w:r>
      <w:r>
        <w:rPr>
          <w:rStyle w:val="FontStyle28"/>
          <w:rFonts w:cs="Times New Roman" w:ascii="Times New Roman" w:hAnsi="Times New Roman"/>
          <w:sz w:val="28"/>
          <w:szCs w:val="28"/>
        </w:rPr>
        <w:t>(Де</w:t>
        <w:softHyphen/>
        <w:t>ти выполняют задание.)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FontStyle25"/>
          <w:rFonts w:cs="Times New Roman" w:ascii="Times New Roman" w:hAnsi="Times New Roman"/>
          <w:i/>
          <w:sz w:val="28"/>
          <w:szCs w:val="28"/>
        </w:rPr>
        <w:tab/>
        <w:t>Итак, всё в порядке. Мы отправляемся в путь. На каждой станции нас ждут задания, которые приготовили жители этой страны.</w:t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 Чтобы занять места в вагонах, нужно купить билеты. (Билеты – карточки с примерами, ответы на которые соответствуют номеру вагона)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 xml:space="preserve"> Молодцы, все заняли свои места, пора в дорог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учит гудок поезда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Первая </w:t>
      </w: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станция,</w:t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 на которую мы прибыли называется </w:t>
      </w: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«Числовая»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en-US" w:eastAsia="en-US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269990</wp:posOffset>
                </wp:positionH>
                <wp:positionV relativeFrom="paragraph">
                  <wp:posOffset>216535</wp:posOffset>
                </wp:positionV>
                <wp:extent cx="2197735" cy="223710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2237040"/>
                          <a:chOff x="0" y="0"/>
                          <a:chExt cx="2197800" cy="2237040"/>
                        </a:xfrm>
                      </wpg:grpSpPr>
                      <wps:wsp>
                        <wps:cNvSpPr txBox="1"/>
                        <wps:spPr>
                          <a:xfrm>
                            <a:off x="0" y="250200"/>
                            <a:ext cx="2197800" cy="19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00" y="0"/>
                            <a:ext cx="16858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7pt;margin-top:17.05pt;width:173.05pt;height:176.15pt" coordorigin="9874,341" coordsize="3461,35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874;top:735;width:3460;height:312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922;top:341;width:2654;height:210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535305</wp:posOffset>
                </wp:positionV>
                <wp:extent cx="740410" cy="4940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42.15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2480</wp:posOffset>
                </wp:positionH>
                <wp:positionV relativeFrom="paragraph">
                  <wp:posOffset>535305</wp:posOffset>
                </wp:positionV>
                <wp:extent cx="740410" cy="4940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4pt;margin-top:42.15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0</wp:posOffset>
                </wp:positionH>
                <wp:positionV relativeFrom="paragraph">
                  <wp:posOffset>535305</wp:posOffset>
                </wp:positionV>
                <wp:extent cx="740410" cy="4940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pt;margin-top:42.15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0</wp:posOffset>
                </wp:positionH>
                <wp:positionV relativeFrom="paragraph">
                  <wp:posOffset>216535</wp:posOffset>
                </wp:positionV>
                <wp:extent cx="740410" cy="318770"/>
                <wp:effectExtent l="13335" t="6350" r="139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.8pt;margin-top:17.0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202565</wp:posOffset>
                </wp:positionV>
                <wp:extent cx="740410" cy="318770"/>
                <wp:effectExtent l="13335" t="635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5.9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9440</wp:posOffset>
                </wp:positionH>
                <wp:positionV relativeFrom="paragraph">
                  <wp:posOffset>202565</wp:posOffset>
                </wp:positionV>
                <wp:extent cx="740410" cy="318770"/>
                <wp:effectExtent l="13335" t="6350" r="139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15.9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8600</wp:posOffset>
                </wp:positionH>
                <wp:positionV relativeFrom="paragraph">
                  <wp:posOffset>216535</wp:posOffset>
                </wp:positionV>
                <wp:extent cx="740410" cy="318770"/>
                <wp:effectExtent l="13335" t="6350" r="139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pt;margin-top:17.0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5220</wp:posOffset>
                </wp:positionH>
                <wp:positionV relativeFrom="paragraph">
                  <wp:posOffset>202565</wp:posOffset>
                </wp:positionV>
                <wp:extent cx="740410" cy="318770"/>
                <wp:effectExtent l="13335" t="6350" r="139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15.9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2480</wp:posOffset>
                </wp:positionH>
                <wp:positionV relativeFrom="paragraph">
                  <wp:posOffset>216535</wp:posOffset>
                </wp:positionV>
                <wp:extent cx="740410" cy="318770"/>
                <wp:effectExtent l="13335" t="635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17.0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5220</wp:posOffset>
                </wp:positionH>
                <wp:positionV relativeFrom="paragraph">
                  <wp:posOffset>1233170</wp:posOffset>
                </wp:positionV>
                <wp:extent cx="740410" cy="318770"/>
                <wp:effectExtent l="13335" t="6350" r="139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97.1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8600</wp:posOffset>
                </wp:positionH>
                <wp:positionV relativeFrom="paragraph">
                  <wp:posOffset>1233170</wp:posOffset>
                </wp:positionV>
                <wp:extent cx="740410" cy="318770"/>
                <wp:effectExtent l="13335" t="6350" r="139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pt;margin-top:97.1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9440</wp:posOffset>
                </wp:positionH>
                <wp:positionV relativeFrom="paragraph">
                  <wp:posOffset>1233170</wp:posOffset>
                </wp:positionV>
                <wp:extent cx="740410" cy="318770"/>
                <wp:effectExtent l="13335" t="6350" r="139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97.1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1233170</wp:posOffset>
                </wp:positionV>
                <wp:extent cx="740410" cy="318770"/>
                <wp:effectExtent l="13335" t="6350" r="139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97.1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660</wp:posOffset>
                </wp:positionH>
                <wp:positionV relativeFrom="paragraph">
                  <wp:posOffset>1233170</wp:posOffset>
                </wp:positionV>
                <wp:extent cx="740410" cy="318770"/>
                <wp:effectExtent l="13335" t="6350" r="139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97.1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1233170</wp:posOffset>
                </wp:positionV>
                <wp:extent cx="740410" cy="318770"/>
                <wp:effectExtent l="13335" t="6350" r="139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97.1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525780</wp:posOffset>
                </wp:positionV>
                <wp:extent cx="759460" cy="5130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41.4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5695</wp:posOffset>
                </wp:positionH>
                <wp:positionV relativeFrom="paragraph">
                  <wp:posOffset>525780</wp:posOffset>
                </wp:positionV>
                <wp:extent cx="759460" cy="5130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41.4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9915</wp:posOffset>
                </wp:positionH>
                <wp:positionV relativeFrom="paragraph">
                  <wp:posOffset>525780</wp:posOffset>
                </wp:positionV>
                <wp:extent cx="759460" cy="5130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41.4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Style w:val="FontStyle28"/>
          <w:rFonts w:ascii="Times New Roman" w:hAnsi="Times New Roman" w:cs="Times New Roman"/>
          <w:iCs w:val="false"/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835</wp:posOffset>
                </wp:positionH>
                <wp:positionV relativeFrom="paragraph">
                  <wp:posOffset>2501265</wp:posOffset>
                </wp:positionV>
                <wp:extent cx="740410" cy="4940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196.95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8600</wp:posOffset>
                </wp:positionH>
                <wp:positionV relativeFrom="paragraph">
                  <wp:posOffset>2501265</wp:posOffset>
                </wp:positionV>
                <wp:extent cx="740410" cy="4940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pt;margin-top:196.95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8600</wp:posOffset>
                </wp:positionH>
                <wp:positionV relativeFrom="paragraph">
                  <wp:posOffset>1347470</wp:posOffset>
                </wp:positionV>
                <wp:extent cx="740410" cy="4940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pt;margin-top:106.1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2480</wp:posOffset>
                </wp:positionH>
                <wp:positionV relativeFrom="paragraph">
                  <wp:posOffset>2501265</wp:posOffset>
                </wp:positionV>
                <wp:extent cx="740410" cy="4940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4pt;margin-top:196.95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2480</wp:posOffset>
                </wp:positionH>
                <wp:positionV relativeFrom="paragraph">
                  <wp:posOffset>1347470</wp:posOffset>
                </wp:positionV>
                <wp:extent cx="740410" cy="4940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4pt;margin-top:106.1pt;width:58.2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60</wp:posOffset>
                </wp:positionH>
                <wp:positionV relativeFrom="paragraph">
                  <wp:posOffset>2182495</wp:posOffset>
                </wp:positionV>
                <wp:extent cx="740410" cy="318770"/>
                <wp:effectExtent l="13335" t="6350" r="139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71.8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5835</wp:posOffset>
                </wp:positionH>
                <wp:positionV relativeFrom="paragraph">
                  <wp:posOffset>2182495</wp:posOffset>
                </wp:positionV>
                <wp:extent cx="740410" cy="318770"/>
                <wp:effectExtent l="1333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71.8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2182495</wp:posOffset>
                </wp:positionV>
                <wp:extent cx="740410" cy="318770"/>
                <wp:effectExtent l="13335" t="6350" r="139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171.8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8600</wp:posOffset>
                </wp:positionH>
                <wp:positionV relativeFrom="paragraph">
                  <wp:posOffset>2182495</wp:posOffset>
                </wp:positionV>
                <wp:extent cx="740410" cy="318770"/>
                <wp:effectExtent l="1333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pt;margin-top:171.8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5220</wp:posOffset>
                </wp:positionH>
                <wp:positionV relativeFrom="paragraph">
                  <wp:posOffset>2182495</wp:posOffset>
                </wp:positionV>
                <wp:extent cx="740410" cy="318770"/>
                <wp:effectExtent l="13335" t="6350" r="139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171.8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2480</wp:posOffset>
                </wp:positionH>
                <wp:positionV relativeFrom="paragraph">
                  <wp:posOffset>2182495</wp:posOffset>
                </wp:positionV>
                <wp:extent cx="740410" cy="318770"/>
                <wp:effectExtent l="1333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171.85pt;width:58.25pt;height:25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28"/>
          <w:rFonts w:cs="Times New Roman" w:ascii="Times New Roman" w:hAnsi="Times New Roman"/>
          <w:iCs w:val="false"/>
          <w:spacing w:val="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35</wp:posOffset>
                </wp:positionH>
                <wp:positionV relativeFrom="paragraph">
                  <wp:posOffset>1337945</wp:posOffset>
                </wp:positionV>
                <wp:extent cx="759460" cy="5130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05.3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6"/>
                        </w:rPr>
                      </w:pPr>
                      <w:r>
                        <w:rPr>
                          <w:b/>
                          <w:i w:val="false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37945</wp:posOffset>
                </wp:positionV>
                <wp:extent cx="759460" cy="5130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05.35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35</wp:posOffset>
                </wp:positionH>
                <wp:positionV relativeFrom="paragraph">
                  <wp:posOffset>2491740</wp:posOffset>
                </wp:positionV>
                <wp:extent cx="759460" cy="5130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96.2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9915</wp:posOffset>
                </wp:positionH>
                <wp:positionV relativeFrom="paragraph">
                  <wp:posOffset>2491740</wp:posOffset>
                </wp:positionV>
                <wp:extent cx="759460" cy="51308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96.2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9915</wp:posOffset>
                </wp:positionH>
                <wp:positionV relativeFrom="paragraph">
                  <wp:posOffset>1337945</wp:posOffset>
                </wp:positionV>
                <wp:extent cx="759460" cy="5130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05.3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5695</wp:posOffset>
                </wp:positionH>
                <wp:positionV relativeFrom="paragraph">
                  <wp:posOffset>2491740</wp:posOffset>
                </wp:positionV>
                <wp:extent cx="759460" cy="51308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96.2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5695</wp:posOffset>
                </wp:positionH>
                <wp:positionV relativeFrom="paragraph">
                  <wp:posOffset>1337945</wp:posOffset>
                </wp:positionV>
                <wp:extent cx="759460" cy="51308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0.4pt;mso-wrap-distance-left:9.05pt;mso-wrap-distance-right:9.05pt;mso-wrap-distance-top:0pt;mso-wrap-distance-bottom:0pt;margin-top:105.3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Style w:val="FontStyle28"/>
          <w:rFonts w:ascii="Times New Roman" w:hAnsi="Times New Roman" w:cs="Times New Roman"/>
          <w:iCs w:val="false"/>
          <w:spacing w:val="0"/>
          <w:sz w:val="28"/>
          <w:szCs w:val="28"/>
        </w:rPr>
      </w:pPr>
      <w:r>
        <w:rPr/>
      </w:r>
    </w:p>
    <w:p>
      <w:pPr>
        <w:pStyle w:val="Style16"/>
        <w:rPr>
          <w:rStyle w:val="FontStyle28"/>
          <w:rFonts w:ascii="Times New Roman" w:hAnsi="Times New Roman" w:cs="Times New Roman"/>
          <w:iCs w:val="false"/>
          <w:spacing w:val="0"/>
          <w:sz w:val="28"/>
          <w:szCs w:val="28"/>
        </w:rPr>
      </w:pPr>
      <w:r>
        <w:rPr/>
      </w:r>
    </w:p>
    <w:p>
      <w:pPr>
        <w:pStyle w:val="Style16"/>
        <w:rPr>
          <w:rStyle w:val="FontStyle28"/>
          <w:rFonts w:ascii="Times New Roman" w:hAnsi="Times New Roman" w:cs="Times New Roman"/>
          <w:iCs w:val="false"/>
          <w:spacing w:val="0"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28"/>
          <w:rFonts w:cs="Times New Roman" w:ascii="Times New Roman" w:hAnsi="Times New Roman"/>
          <w:iCs w:val="false"/>
          <w:spacing w:val="0"/>
          <w:sz w:val="28"/>
          <w:szCs w:val="28"/>
        </w:rPr>
        <w:tab/>
        <w:t>Проводится дидактическая игра: «Какие цифры пропущены?». Воспитатель выве</w:t>
        <w:softHyphen/>
        <w:t>шивает на доске карточки с домиками, на которых пропущены некоторые ци</w:t>
        <w:softHyphen/>
        <w:t>фры. Дети поочерёдно или все вместе на</w:t>
        <w:softHyphen/>
        <w:t>зывают соответствующие числа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 xml:space="preserve">Вторая </w:t>
      </w: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станция «Спортивная».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На этой станции нас приглашают поиграть в футбол. Посмотрите, какие интересные игроки, они вам что-то напоминают. Правильно, геометрические фигуры. Назовите их (круг, квадрат, овал). Сосчитайте сколько всего кругов, сколько овалов, квадратов? Каких фигур больше, каких меньше, каких поровну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en-US" w:eastAsia="en-US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0510</wp:posOffset>
            </wp:positionH>
            <wp:positionV relativeFrom="paragraph">
              <wp:posOffset>11430</wp:posOffset>
            </wp:positionV>
            <wp:extent cx="2233930" cy="1295400"/>
            <wp:effectExtent l="0" t="0" r="0" b="0"/>
            <wp:wrapTight wrapText="bothSides">
              <wp:wrapPolygon edited="0">
                <wp:start x="-92" y="0"/>
                <wp:lineTo x="-92" y="21435"/>
                <wp:lineTo x="21600" y="21435"/>
                <wp:lineTo x="21600" y="0"/>
                <wp:lineTo x="-92" y="0"/>
              </wp:wrapPolygon>
            </wp:wrapTight>
            <wp:docPr id="3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 w:bidi="ar-SA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 w:bidi="ar-SA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 w:bidi="ar-SA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en-US" w:eastAsia="en-US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en-US" w:eastAsia="en-US" w:bidi="ar-SA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На этой станции нас встречает гномик. Он приготовил для вас задание: Вам нужно соединить каждый предмет с геометрической фигурой, на которую он похож, и нарисовать геометрические фигуры.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Молодцы, справились и с этим заданием. Пора отправляться дальше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Станция «Лесная»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Лесные жители предлагают нам отдохнуть (физкультминутка «Зверобика»)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Отдохнули, пора отправляться дальше.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ab/>
        <w:t>Станция «Луговая».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Ребята посмотрите, какая красивая поляна, но почему-то она пустая, на ней никто не живет. Давайте исправим это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Возьмите в руки карандаш и листок в клеточку, будем с вами рисовать от красной точки: 1 вправо, 1 вниз, 1 вправо, 1 вниз, 1 вправо, 1 вниз, 1 вправо, 2 вверх, 1 влево, 1 вверх, 1 вправо, 1 вверх, 1 вправо, 1 вниз, 1 вправо, 1 вниз, 1 влево, 2 вниз, 1 вправо, 1 вверх, 1 вправо, 1вверх, 1 вправо, 1 вверх,1 вправо, 3 вниз, 1 влево, 1 вниз, 1 вправо, 3 вниз, 1 влево, 1 вверх, 1 влево, 1 вверх, 2 влево, 2 вниз, 1 влево, 2 вверх, 2 влево, 1 вниз, 1влево, 1 вниз, 1 влево, 3 вверх, 1 вправо, 1 вверх, 1 влево, 3 вверх.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Ребята кто у нас получился? (бабочки). Давайте этих бабочек отпустим на эту полянку, пусть здесь живут, а нам пора отправляться дальше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Станция «Задачка».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На этой станции нас встречает сама царица страны Математики. Она тоже приготовила для вас задания, нужно решить задачки: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Я рисую кошкин дом: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Три окошка, дверь с крыльцом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Наверху еще окно,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Чтобы не было темно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Посчитай окошки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В домике у кошки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(3+1=4)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У маленькой Светы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Четыре конфеты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Еще дала три Алла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Сколько всего стало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(4+3=7)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 xml:space="preserve">К серой цапле на урок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Прилетело семь сорок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А из них лишь три сороки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Приготовили уроки.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Сколько лодырей-сорок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>Прилетело на урок?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ab/>
        <w:tab/>
        <w:t>(7-3=4)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ab/>
        <w:t xml:space="preserve">Молодцы ребята! Какие вы все умные, справились со всеми заданиями, которые встречались у вас на пути. Понравилось вам у нас в стране? А на какой станции вам особенно понравилось? Что было трудно для вас? А на память о нашей встрече я дарю вам медали «Знатоки математики». 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Используемая литератур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1. В. Т. Голубь «Графические диктанты»;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2. З. А. Михайлова «Игровые занимательные задачи для дошкольников»;</w:t>
      </w:r>
    </w:p>
    <w:p>
      <w:pPr>
        <w:pStyle w:val="Style16"/>
        <w:rPr/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  <w:t>3. В. Волина «Праздник числа»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95B3D7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95B3D7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  <w:lang w:val="ru-RU"/>
    </w:rPr>
  </w:style>
  <w:style w:type="character" w:styleId="FontStyle25">
    <w:name w:val="Font Style25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28">
    <w:name w:val="Font Style28"/>
    <w:qFormat/>
    <w:rPr>
      <w:rFonts w:ascii="Franklin Gothic Medium Cond" w:hAnsi="Franklin Gothic Medium Cond" w:cs="Franklin Gothic Medium Cond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Arial Narrow" w:hAnsi="Arial Narrow" w:cs="Arial Narrow"/>
      <w:b/>
      <w:bCs/>
      <w:sz w:val="22"/>
      <w:szCs w:val="22"/>
    </w:rPr>
  </w:style>
  <w:style w:type="character" w:styleId="FontStyle27">
    <w:name w:val="Font Style27"/>
    <w:qFormat/>
    <w:rPr>
      <w:rFonts w:ascii="Arial Narrow" w:hAnsi="Arial Narrow" w:cs="Arial Narrow"/>
      <w:b/>
      <w:bCs/>
      <w:i/>
      <w:i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95B3D7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9" w:before="0" w:after="0"/>
      <w:ind w:firstLine="230"/>
      <w:jc w:val="both"/>
    </w:pPr>
    <w:rPr>
      <w:rFonts w:ascii="Franklin Gothic Medium Cond" w:hAnsi="Franklin Gothic Medium Cond" w:eastAsia="Times New Roman" w:cs="Franklin Gothic Medium Cond"/>
      <w:i w:val="false"/>
      <w:iCs w:val="false"/>
      <w:sz w:val="24"/>
      <w:szCs w:val="24"/>
      <w:lang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  <w:ind w:firstLine="245"/>
      <w:jc w:val="both"/>
    </w:pPr>
    <w:rPr>
      <w:rFonts w:ascii="Franklin Gothic Medium Cond" w:hAnsi="Franklin Gothic Medium Cond" w:eastAsia="Times New Roman" w:cs="Franklin Gothic Medium Cond"/>
      <w:i w:val="false"/>
      <w:iCs w:val="false"/>
      <w:sz w:val="24"/>
      <w:szCs w:val="24"/>
      <w:lang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i w:val="false"/>
      <w:iCs w:val="false"/>
      <w:sz w:val="24"/>
      <w:szCs w:val="24"/>
      <w:lang w:bidi="ar-SA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i w:val="false"/>
      <w:iCs w:val="false"/>
      <w:sz w:val="24"/>
      <w:szCs w:val="24"/>
      <w:lang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i w:val="false"/>
      <w:iCs w:val="false"/>
      <w:sz w:val="24"/>
      <w:szCs w:val="24"/>
      <w:lang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34:00Z</dcterms:created>
  <dc:creator>Алина</dc:creator>
  <dc:description/>
  <cp:keywords/>
  <dc:language>en-US</dc:language>
  <cp:lastModifiedBy>Пользователь Windows</cp:lastModifiedBy>
  <cp:lastPrinted>2014-04-21T10:27:00Z</cp:lastPrinted>
  <dcterms:modified xsi:type="dcterms:W3CDTF">2017-09-17T07:41:00Z</dcterms:modified>
  <cp:revision>7</cp:revision>
  <dc:subject/>
  <dc:title/>
</cp:coreProperties>
</file>