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рганизация и проведение мероприятий по обеспечению успешного прохождения адаптации детей раннего возраста к условиям ГБДОУ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событием последнего года стало принятие Федерального государственного образовательного стандарта дошкольного образования. Основной ценностью нового нормативного документа стала его ориентация на психолого-педагогическое сопровождение ребенка в процессе социализации и индивидуализации дошкольников. Одной из базовых ценностей ФГОС ДО является поддержание и укрепление всех компонентов здоровья каждого малыша:: физического, нервно-психического и социально-психологического. Эта задача в условиях современного детского сада является приоритетной, особенно в адаптационный период, когда ребёнок находится в состоянии психического и эмоционального напряж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ребенка в детский сад является особым периодом жизни для всей семьи: и для ребенка, и для родителей. Для малыша - это сильное стрессовое переживание, которое необходимо смягчить. Ему предстоит приспособиться к совершенно иным условиям, чем те, к которым он привык в семье. Четкий режим дня, отсутствие родителей, как правило, иной стиль общения, необходимость общения со сверстниками, новое помещение - все эти изменения создают для ребенка стрессовую ситуацию. Эти новые факторы вызывают у малыша защитную реакцию в виде плача, отказа от еды, сна, общения с окружающи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дагоги, и родители должны понимать, насколько ответственен момент адаптации ребенка к условиям детского сада и насколько серьезные последствия для здоровья ребенка он может спровоцирова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ыкание ребенка к детскому саду будет максимально безболезненным, при использовании комплексного подхода к решению проблем адаптации каждого малыша, учитывая специфические особенности детей раннего возра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ериод является наиболее ответственным периодом жизни человека, когда формируются основные умения малыша, так необходимые для его успешного развития. В это время складываются такие доминантные качества как познавательная активность, самостоятельность, инициативность, коммуникабельность, доверие к миру, уверенность в себе, доброжелательное отношение к людям, творческие возможности. Но их формирование требуют адекватных действий со стороны взрослых, определенных форм общения и активного взаимодействия с ребенком. </w:t>
      </w:r>
    </w:p>
    <w:p>
      <w:pPr>
        <w:pStyle w:val="Style1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у по подготовке и проведению адаптации детей к ГБДОУ строятся по нескольким направлениям: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доадаптационного периода, который включает в себя работу с родителями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ериода адаптации. </w:t>
      </w:r>
    </w:p>
    <w:p>
      <w:pPr>
        <w:pStyle w:val="Style1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известно, степень адаптации ребенка к детскому саду определяет его психическое и физическое здоровье. Резкое предъявление нового помещения, новых игрушек, новых людей, новых правил жизни - это и эмоциональный, и информационный стресс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ационный период можно условно разделить на несколько этапов: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I этап – подготовительный (доадаптационный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 – сформировать такие стереотипы в поведении ребенка, которые помогут ему безболезненно приобщиться к новым для него условия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этой задачи должно быть проведен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одительское собрание. </w:t>
      </w:r>
      <w:r>
        <w:rPr>
          <w:rFonts w:cs="Times New Roman" w:ascii="Times New Roman" w:hAnsi="Times New Roman"/>
          <w:sz w:val="28"/>
          <w:szCs w:val="28"/>
        </w:rPr>
        <w:t xml:space="preserve">В период адаптации взаимодействие воспитателя с родителями приобретает особое значение. Ни родитель, ни педагог не могут облегчить процесс адаптации в одиночку. Собрание на тему «Адаптация детей к условиям детского сад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происходит первое знакомство родителей и воспитателей, </w:t>
      </w:r>
      <w:r>
        <w:rPr>
          <w:rFonts w:cs="Times New Roman" w:ascii="Times New Roman" w:hAnsi="Times New Roman"/>
          <w:sz w:val="28"/>
          <w:szCs w:val="28"/>
        </w:rPr>
        <w:t xml:space="preserve"> можно провести в нетрадиционной форме уже в мае месяце. Родителям можно представить фото- или видеоматериал, в котором продемонстрированы режимные моменты в течение всего дня и д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е рекомендации по подготовке детей к детскому саду, к условиям общественного воспитани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режима дня в семье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нности необходимых культурно-гигиенических навыков, навыков самообслуживания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ебенка вступать в общение с взрослыми и детьм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одительском собрании были раскрыт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закономерности формирования навыков и привычек, их последовательность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своевременного формирования необходимых навыков для общего развития ребенка и для его хорошего самочувствия в адаптационный период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ёмной группы родители  могут познакомиться  с наглядно-демонстрационным материалом, как для родителей, так и для детей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пки передвижки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ультации для родителей «Адаптация и все о ней», «Как успокоить ребенка» и т.д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нкетирование родителей по знакомству с семьёй будущего воспитанника, «Готов ли Ваш ребенок к поступлению в детский сад? »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денного анкетирования родителей обозначаются семьи воспитанников с повышенной тревожностью. В дальнейшем данные анкетирования позволяют грамотно построить профилактическую и консультативную работу с родителями. Основная задача здесь - не просто проинформировать родителей об особенностях протекания периода адаптации у их ребенка, но и дать рекомендации, как общаться с ним в этот период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II этап – основной (подготовительный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оставляется график выхода детей. График составляется так, чтобы у персонала группы было максимум времени на индивидуальное общение с каждым ребенком. </w:t>
      </w:r>
      <w:r>
        <w:rPr>
          <w:rFonts w:cs="Times New Roman" w:ascii="Times New Roman" w:hAnsi="Times New Roman"/>
          <w:sz w:val="28"/>
          <w:szCs w:val="28"/>
        </w:rPr>
        <w:t>Гибкий график посещения в период адаптации позволяет разработать индивидуальный режим дня для каждого ребенка. Так, дети с легкой адаптацией, как правило, приходят с утра, детей со средней или тяжелой адаптацией приглашаем позже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еред приёмом новых детей пересматривается оформление группы. Уделяется внимание оформлению раздевалки. Для детей шкафчики с красивыми картинками и именем ребёнка. Групповое помещение должно быть максимально уютным, домашним и привлекательным для детей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о – развивающую среду необходимо создавать по таким характеристикам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знообразие (наличие всевозможного игрового и дидактического материала для сенсорного развития, продуктивной и музыкальной деятельности, организации двигательной активност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роший успокоительный эффект дают разнообразные игры с сенсорными мешочками с крупами. Сенсорные игры дают ребенку опыт работы с самыми разнообразными материалами: песком, бумагой, тканью и др. Они способствуют развитию сенсорной системы: зрения, вкуса, обоняния, слуха, температурной чувствительности. Все органы, данные нам природой, должны работать, а для этого им необходима "пища"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тормаживают отрицательные эмоции монотонные движения руками или сжимание кистей рук, поэтому для детей готовятся такие игры, как игры за сенсорным столом: нанизывание шариков на шнур, прокатывание шариков с горки, разложить шарики по цвету; резиновые игрушки - пищалки, крупные детали конструктора “Лего”, весёлые прищепки и др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должна быть фонотека. С детьми в процессе адаптации полезно слушать спокойную музыку и веселые детские песни, под которые можно весело танцевать, выполнять ритмические движения, чтобы создать бодрое, радостное настроение у детей в течение всего дня, избежать обыденности обстановки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альная насыщенность (без чрезмерного обилия и без недостат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ьность (материалы и пособия должны иметь постоянное место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(все игрушки, которые видит ребенок можно брать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генность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овой зоне должны быть яркие, красивые игрушки, чтобы ребенку хотелось остаться, потрогать, рассмотреть их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ирование (не пересекаются игровые и учебные зоны)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этап (адаптация)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 начинают посещать детский сад начиная с  2-х часов  в день. Затем для каждого ребенка устанавливается индивидуальный режим. Время пребывания увеличивается постепенно в зависимости от привыкания ребенка. После того как ребенок начинает охотно контактировать со взрослым и сверстниками, у него улучшается аппетит, и большую часть времени в группе он находится в хорошем настроении, его оставляют на сон. Следует помнить, что в процессе привыкания в первую очередь нормализуются настроение, самочувствие ребенка, аппетит, в последнюю очередь – со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порекомендовать приносить с собой из дома любимую игрушку, которую малыш, если загрустит смог бы прижать к себе и почувствовать себя более спокойно. </w:t>
      </w:r>
      <w:r>
        <w:rPr>
          <w:rFonts w:cs="Times New Roman" w:ascii="Times New Roman" w:hAnsi="Times New Roman"/>
          <w:sz w:val="28"/>
          <w:szCs w:val="28"/>
        </w:rPr>
        <w:t>Иногда даже чашку и тарелочку которыми пользовались они дома, свой горшок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можно предложить принести небольшие фотоальбомы с семейными фотографиями либо сделать такой альбом в группе из фотографий, принесенных родителями. Имея такой альбом, ребенок, если взгрустнулось,  всегда имеет возможность открыть его и увидеть маму или папу, взять игрушечный телефон и, глядя на фотографию, поговорить с родными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вновь поступивший ребенок должен максимальное время находиться в центре внимании. Нужно стараться спокойно, ласково и подробно объяснять ребенку все происходящее, готовить его к каждому режимному процессу, так как непонятное и неизвестное пугает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эффективным, а иногда и единственным методом коррекционной работы с детьми раннего возраста является игровая, телесная терапия «Обнималки», релаксационные упражнения «Солнечный зайчик», «Улыбка», «Бабочка» и др., проводимые как в индивидуальной, так и в групповой форме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ннего возраста любят играть с игрушками, бытовыми предметами. В процессе игры они приобретают новые знания и навыки, познают окружающий мир, учатся общаться. Поэтому акцент в выборе игр для детей раннего возраста делаю на сенсорные и моторные игры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окончания адаптационного периода являются: спокойное, бодрое, веселое настроение ребенка в момент расставания и встреч с родителями; уравновешенное настроение в течение дня; адекватное отношение к предложениям взрослых; общение с ними по собственной инициативе; умение общаться со сверстниками, не конфликтовать; желание есть самостоятельно, доедать положенную норму до конца; спокойный дневной сон в группе до назначенного по режиму времени; спокойный ночной сон, без просыпания до ут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«Санитарно-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мая 2013г №26(зарегистрировано Министерством юстиции Российской федерации 29 мая2013г., регистрационный  №28564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Жердева Е.В.Дети раннего возраста в детском саду (возрастные особенности, адаптация, сценарии дня) .- Изд.3-е.-Ростов на /Д: Феникс, 2008.- 186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Аксарина Н.М. Воспитание детей раннего возраста .- М., 1977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Белкина Л.В. Адаптация детей раннего возраста к условиям ДОУ: Практическое пособие- Воронеж, «Учитель», 2006.-236с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 Васильева А.И., Бахтурина Л.А., Кибитина И.И. Старший воспитатель детского сада. – М.: Просвещение, 1990. -143 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асюкова Н Е, Чехонина О И Интеграция содержания образования через планирование педагогической деятельности // Детский сад от А до Я -2004 -№6(12) -С 8-14 (0,3 п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Вершинина Н.Б., Суханова Т.И. Современные подходы к планированию образовательной работы в детском саду. Справочно–методические материалы. – Издательство «Учитель», 2010 - 111 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оробьева Т.К. Планирование работы дошкольного образовательного учреждения. – М.: «Ансел-М», 1997. -64 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 Давыдова О.И., Майер А.А. Адаптационные группы в ДОУ: Методическое пособие.- М.:ТЦ Сфера, 2005.-128с.-(Приложение к журналу «Управление ДОУ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Кирюхина Н.В. Организация и содержание работы по адаптации детей в ДОУ: Практическое пособие – 2-е изд.-М., Айрис- пресс, 2006.-112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Лобанова Е.А. Дошкольная педагогика: учебно-методическое пособие. Балашов-Николаев ,2005-76с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4:34:00Z</dcterms:created>
  <dc:creator>User</dc:creator>
  <dc:description/>
  <dc:language>en-US</dc:language>
  <cp:lastModifiedBy>Пользователь</cp:lastModifiedBy>
  <cp:lastPrinted>2014-11-05T12:33:00Z</cp:lastPrinted>
  <dcterms:modified xsi:type="dcterms:W3CDTF">2016-12-04T14:34:00Z</dcterms:modified>
  <cp:revision>2</cp:revision>
  <dc:subject/>
  <dc:title/>
</cp:coreProperties>
</file>