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29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ма по дополнительному образованию «Мой край» </w:t>
      </w:r>
    </w:p>
    <w:p>
      <w:pPr>
        <w:pStyle w:val="Normal"/>
        <w:shd w:fill="FFFFFF" w:val="clear"/>
        <w:spacing w:lineRule="auto" w:line="240" w:before="29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рок реализации:  4 года</w:t>
      </w:r>
    </w:p>
    <w:p>
      <w:pPr>
        <w:pStyle w:val="Normal"/>
        <w:shd w:fill="FFFFFF" w:val="clear"/>
        <w:spacing w:lineRule="auto" w:line="240" w:before="29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ол-во часов: 1-4 кл – 2 час в неделю                                             </w:t>
      </w:r>
    </w:p>
    <w:p>
      <w:pPr>
        <w:pStyle w:val="Normal"/>
        <w:shd w:fill="FFFFFF" w:val="clear"/>
        <w:spacing w:lineRule="auto" w:line="240" w:before="29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Возраст детей: 7-10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Лутфуллина Рафика Урал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читель начальных класс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5pt" to="39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(Ф.И.О, должность автора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ленодольс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- 2018 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кружка «Мой край» тесно связана с учебным курсом «Мир вокруг нас» А.А.Плешакова, имеющего экологическую направленность, которая определена особой актуальностью экологического образования в современных условиях. Познание детьми окружающего мира не ограничивается рамками урока. Оно продолжается постоянно в школе и за ее пределами. Очень важно, чтобы работа с детьми, начатая на уроках,  продолжалась в той или иной форме и после их окончания, например,  на внеклассных занятиях.  Так возникла идея организации кружка по изучению родного кра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детей начальной школы понятие «край» достаточно узкое, соответствующее восприятию детей: это свой город, район. Из класса в класс познавательные возможности детей возрастают, и расширяется осознание своего места в окружающем мире –«Я, моя семья, мой район, мой город, мой край –Республика Татарстан, мое Отечество - Россия, мир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воначальное знакомство с краем целесообразно начать с временного состояния города. Хотя жизнь края в древности вызывает интерес у детей, но в силу возрастных познавательных возможностей дети не могут оценить значение исторических процессов, происходивших на территории края.   Но проведение ряда занятий по изучению истории города необходи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ти должны знать проблемы своего города и уметь радоваться достигнутым успех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чень важно  сохранить познавательный интерес у школьников к познанию своего края, чтобы они могли применить  краеведческие знания на практике и продолжили работу по изучению своего края в старших класс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разнообразных форм и методов, наглядных пособий, отрывков из художественной и научно-популярной литературы о родном крае, различных игровых приемов способствуют лучшему усвоению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ь школьникам начальной школы основные знания об истории своего города, родного края, о культурных, политических, экономических особенностях Республики Татарстан, познакомить  с достопримечательностями и людьми, строившими и прославившими родной край. Углубить и расширить знания учащихся о природе, истории и культуре родного края.</w:t>
      </w:r>
      <w:ins w:id="0" w:author="Unknown" w:date="0-00-00T00:00:00Z">
        <w:r>
          <w:rPr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 информационную  компетентность учащихся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го края: его социальной, культурной, природной сре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ое формирование экологических знаний, основ экологической этики  и ответств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практической ориентации ученика в окружающем ми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редставления о взаимодействии города, человека и природ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у учащихся активного познавательного интереса к   изучению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мышления и речи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наблюдательности, любознательности,  самостоятельности, творческих способнос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44" w:hanging="3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е любви к Родине (к родному кра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4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трудолюбия, любви к земле, уважения к людям труда разных профессий, воспитание гордости за своих земля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4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эстетического восприятия природы; бережное, ответственное отношение к 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4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самостоятельности и творческого отношения к де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формирования нравственных чувств, этики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уа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современного человека стало актуальным восстановление культурно – исторических связей с родным краем, своей малой родиной. Начинать этот процесс надо с детства, с самого доступного для детей – личности самого ребёнка, жизни его семьи. Знакомясь с биографией своих родителей, бабушек и дедушек, дети начинают понимать связь времён, преемственность поколений, начинают понимать свою причастность к историческим событиям. Очень важно с юных лет прививать навыки бережного отношения к природе родного края, к культурно – историческому наследию предков. Воспитание патриотических чувств следует проводить через осознание ребёнком причастности ко всем процессам, происходящим в родном крае, через выбор активной жизненной позиции, через осознание своей значимости, неповторимости.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кружка «Мой край»  рассчитана на  33 часа в 1 классе и 34 часа во 2 – 4 классах  (1 час в неделю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с рассчитан на 4 года. Темы занятий из года в год повторяются, но углубляется материал, усложняются формы работы. Широко используются местные ресурсы: библиотеки, краеведческий музей, театр, выставочный зал, другие культурные учреждения, предприятия города, памятные места. Практическая направленность программы позволяет учащимся усваивать материал в деятельности.</w:t>
      </w:r>
      <w:ins w:id="1" w:author="Unknown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оит из пяти разделов: «Ты – член семьи и общества», «Зеленодольск от начала до сегодняшнего дня»,«Природа нашего края», «Зеленодольск – мой родной город», «Культура края», На  изучение каждого раздела указано примерное количество час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.</w:t>
      </w:r>
    </w:p>
    <w:tbl>
      <w:tblPr>
        <w:tblW w:w="99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9"/>
        <w:gridCol w:w="1417"/>
        <w:gridCol w:w="1418"/>
        <w:gridCol w:w="1559"/>
        <w:gridCol w:w="1709"/>
        <w:gridCol w:w="1147"/>
      </w:tblGrid>
      <w:tr>
        <w:trPr>
          <w:trHeight w:val="37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 - член семьи 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ленодольск от начала до сегодняшнего д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ленодольск – мой родной гор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3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</w:tr>
      <w:tr>
        <w:trPr>
          <w:trHeight w:val="3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3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3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 составлена с учетом возрастных и психологических особенностей детей, не перегружая детей младшего возраста излишней информацией, с включением в ее содержание такого материала,  который  поможет ребенку посмотреть иными глазами на знакомое окруж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ров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- </w:t>
      </w:r>
      <w:r>
        <w:rPr>
          <w:rFonts w:cs="Times New Roman" w:ascii="Times New Roman" w:hAnsi="Times New Roman"/>
          <w:sz w:val="24"/>
          <w:szCs w:val="24"/>
          <w:lang w:val="ru-RU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851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 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чего начинается Родина? Моя семья. Состав семьи, сколько поколений живет в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моих родителей. Где и кем они работаю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омощь в семье. Уважение и внимание к старшим. Забота о младш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Моя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ый труд и отдых в сем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рисунков «Моя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мои соседи? Взаимоотношения с сосед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ему городу 85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озникновения Зеленодоль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ленодольск сегодня. Просмотр презент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рисунков «Мой горо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фотографий «Любимые места в моём горо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Улицы моег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а нашей местности (тепло, холод, облачность, осад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енняя экскурсия в пар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ина "Сезонные изменения в природе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и животные вокруг нас. Бережное отношение к растениям и живот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венные и хвойные растения в нашем ле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емена года. Основные особенности и отличия каждого времени г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дом, улица, шк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город - Зеленодольск. Почему так назвал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я улиц в городе, в честь кого они назв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е сады.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 искусств. ОМК «ИСТОК» ПК «АФ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атр. Библиотеки. Дворец творчества детей и молодёжи. Стади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ие сказки. Экология нашего рай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учивание песни "Наш край"Памятные места нашего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, павшим землякам в годы Великой Отечественной войны. Уход за памят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рассказов о подвигах людей в годы Великой Отечественн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а с ветеранами войны и тружениками ты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"Хоч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 знать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а с интересными людьми нашего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 класс - </w:t>
      </w:r>
      <w:r>
        <w:rPr>
          <w:rFonts w:cs="Times New Roman" w:ascii="Times New Roman" w:hAnsi="Times New Roman"/>
          <w:lang w:val="ru-RU"/>
        </w:rPr>
        <w:t>68</w:t>
      </w:r>
      <w:r>
        <w:rPr>
          <w:rFonts w:cs="Times New Roman" w:ascii="Times New Roman" w:hAnsi="Times New Roman"/>
        </w:rPr>
        <w:t xml:space="preserve"> час</w:t>
      </w:r>
      <w:r>
        <w:rPr>
          <w:rFonts w:cs="Times New Roman" w:ascii="Times New Roman" w:hAnsi="Times New Roman"/>
          <w:lang w:val="ru-RU"/>
        </w:rPr>
        <w:t>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1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ы занят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семья. Профессии  моих род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аимоотношения в семье. Чтение стихов о маме, папе, бабушке и дедуш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одословной. Что  я знаю о своих бабушках и дедуш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«Родословная моей семь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моей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и и праздники моей семьи. Выставка поде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россворда «Профессии моих родствен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-креп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мотр презентации «Зеленодольск – моя малая роди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чего всё начиналось г Зеленодо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по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ифский мужской монасты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вестные люди Зеленодольс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евья, кустарники, травы наше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орастущие и культурные растения в Зеленодольском рай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ие и домашние животные. Охрана растений 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и:  Волга, Сумка, Свияга. Охрана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«Водоёмы наше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состоянии зеленых насаждений около дома. Ухаживание за саженцами. Оказание посильной практической помо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арственные растения нашей местности. Птицы нашей местности. Забота о пт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экологических сказок. Правила экологической безопасности. Экология нашего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чего начинается Родин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 город. Мой адрес. Мой район. Населенные пункты в Зеленодольском  р-не. Работа по ка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наши соседи. Зеленодольский рай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 город в прошлом. Экскурсия в краеведчески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cs="Times New Roman" w:ascii="Times New Roman" w:hAnsi="Times New Roman"/>
                <w:lang w:val="ru-RU"/>
              </w:rPr>
              <w:t xml:space="preserve">й город </w:t>
            </w:r>
            <w:r>
              <w:rPr>
                <w:rFonts w:cs="Times New Roman" w:ascii="Times New Roman" w:hAnsi="Times New Roman"/>
              </w:rPr>
              <w:t xml:space="preserve"> сего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так назван город?  Улицы моего города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ленодольская центральная городская больница , поликлиника, апт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школьны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онные праздники русского народа "Масленица", "Святки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онные праздники татарского народа "Сабантуй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оизведениями местных пис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оизведениями  местных поэтов и встречи с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описное место, где проходит праздник "День город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мы моего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класс - 68 часов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850"/>
        <w:gridCol w:w="993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 занят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я семья. Мои ближайшие родственники и пре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ад моих родителей в развитие город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«Я - фоторепортёр».  Оформление фотоальбома «Сохраните семейный альб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– это семь я. Что для меня семья. Взаимоотношения в семье. Помощь старшим. Забота о младш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я семья. Интересное в биографии моих род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тория моей семьи в истории  моей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создание проекта «Моя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ленодольск – главный город в нашем кра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ленодольск – торговый центр. Экскурсия в Выставочный з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ленодольск – торговый центр Поволжь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езнодорожный узел Зеленодольска. Романовский мо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йонные центры и города  Республики Татарстан. Достопримечательности Казани (просмотр видеофильм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оды моей области.  Дружеское отношение к людям разных  национальностей.  Проект «Города Республики Татарстан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зные ископаемые нашей мес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еводство и животноводств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культуры, выращиваемые в кра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сельскохозяйственные животные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вед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«Знаешь ли ты свой край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Национальные костюмы народов наше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город. Мой район. Моя республика. Работа по карте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зань – столица Республики Татарст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пехи, достижения моего  города в различных областях. Проблемы и пути 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полезных ископаемых нашего края. Нефть. Что получают из неф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одской узел электрической связи (ГУЭС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акция газеты "Зеленодольская правд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 Зеленодольский музей крае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 музей народного творчества и быта. Творческое задание: написать сочинение «Что меня восхитило, удивило, обрадовало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к источнику с. Би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посадке деревьев (практическая рабо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ели и поэты наше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кола иконописи нашего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мотр видеофильма оТатарской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достопримечательностями  Республики Татарст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4 класс - </w:t>
      </w:r>
      <w:r>
        <w:rPr>
          <w:rFonts w:cs="Times New Roman" w:ascii="Times New Roman" w:hAnsi="Times New Roman"/>
          <w:szCs w:val="24"/>
          <w:lang w:val="ru-RU"/>
        </w:rPr>
        <w:t>68</w:t>
      </w:r>
      <w:r>
        <w:rPr>
          <w:rFonts w:cs="Times New Roman" w:ascii="Times New Roman" w:hAnsi="Times New Roman"/>
          <w:szCs w:val="24"/>
        </w:rPr>
        <w:t xml:space="preserve"> час</w:t>
      </w:r>
      <w:r>
        <w:rPr>
          <w:rFonts w:cs="Times New Roman" w:ascii="Times New Roman" w:hAnsi="Times New Roman"/>
          <w:szCs w:val="24"/>
          <w:lang w:val="ru-RU"/>
        </w:rPr>
        <w:t>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7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850"/>
        <w:gridCol w:w="850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ы занят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 часо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воя родослов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Конкурс сочинений о семье. Самые интересные случаи из жизни моих родствен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курс фоторепортёров «Остановись, мгновение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стники Великой Отечественной войны в моей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здание презентации «Моя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жар в Зеленодольске. Экскурсия в краеведческий музе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менитые россия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втобусная экскурсия по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еликая Отечественная вой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Зеленодольск, как историческийого населенный пункт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рода нашего края. О соблюдении девиза охраны природы "После нас природа должна быть чище, красивее, чем была до нашего прихо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озяйство нашего края: промышленность, сельское хозяйство, транспорт, строительство..  Проект «Промышленность моег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на молокозавод. Проект «Что получают из моло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верхность нашего края . Подземные богатства края, их ох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"Расцветай мой край ". Мой край сего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в  г. Казань (или просмотр кинофиль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мволы города Зеленодоль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мволы города Каз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в типографию. "Как делают газету?". Выполнение творческого задания (написать статью, стихотворение, благодарность кому-то, объяв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ш край в годы Великой Отечественной войны. Чтение рассказов о героях-земля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стреча с ветеранами войны и с теми, кто ковал победу в тылу. Утренник "Никто не забыт, Ничто не забыто" или "Тот самый первый день войны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Выпуск газ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им бы хотел видеть родной край в будущем. Конкурсы рисунков и соч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Раифа — уникальный памятник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Люди, прославившие наш го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Моя губер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в ОАО «Зеленодольский хлебокомбина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нтервью с жителями города «Что бы вы хотели изменить в облике города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ru-RU" w:eastAsia="ru-RU"/>
              </w:rPr>
              <w:t xml:space="preserve">Промышленные гиганты Зеленодольского района: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Завод им.Серго, Зеленодольский завод им.Горь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на прир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езентация – викторина «Нет на свете дороже и краше милой малой родины наше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Праздник «Сабанту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Праздники  нашего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онкурс презентаций о нашем крае. Защита про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 конц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клас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ю родословную, о профессиях своих родите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ультуре своего кр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 из истории своего города, кра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достопримечательностях своего города, кр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замечательных людях Зеленодольс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традиционных праздниках народов, населяющих Республику Татарстан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нить о ветеранах Великой Отечественной войны, об инвалидах; оказывать им практическую помощ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дикорастущие и культурные растения, деревья, кустарники, травы нашей местности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олезных ископаемых края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некоторые растения и животные Республики Татарстан, занесенные в Красную книгу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исывать герб Зеленодольска и Казани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ть рассказывать о назначении объектов города Зеленодольска, о достопримечательностях края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казывать посильную помощь в охране природы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по кар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онов Ю.Е. "Как научить детей любить Родину", М., Аркти, 2003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нина Т.Н. "Подружись с природой", М.; ООО "Такер ТМ", 2003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нкратова Т.Н., Чумалова Т.В. "Занятия и сценарии с элементами музейной педагогики для младших школьников: Первые шаги в мир культуры": Учебн.-метод.пособие.-М.:"Гуманитарный изд.центр"Владос", 2002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ешаков А.А. "Мир вокруг нас" Учебники (1-4), «Просвещение»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ешаков А.А. «Мир вокруг нас» Программа и тематическое планирование - Москва «Просвещение» , 2003 г.</w:t>
      </w:r>
    </w:p>
    <w:sectPr>
      <w:type w:val="nextPage"/>
      <w:pgSz w:w="12240" w:h="15840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44:00Z</dcterms:created>
  <dc:creator>Администратор1</dc:creator>
  <dc:description/>
  <cp:keywords/>
  <dc:language>en-US</dc:language>
  <cp:lastModifiedBy>Admin</cp:lastModifiedBy>
  <cp:lastPrinted>2017-09-12T00:08:00Z</cp:lastPrinted>
  <dcterms:modified xsi:type="dcterms:W3CDTF">2017-09-17T16:02:00Z</dcterms:modified>
  <cp:revision>7</cp:revision>
  <dc:subject/>
  <dc:title/>
</cp:coreProperties>
</file>