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Style w:val="FontStyle34"/>
          <w:rFonts w:cs="Times New Roman" w:ascii="Times New Roman" w:hAnsi="Times New Roman"/>
          <w:b/>
          <w:sz w:val="40"/>
          <w:szCs w:val="40"/>
        </w:rPr>
        <w:t>КОНСПЕК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 xml:space="preserve">музыкального занятия в средней групп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с использованием игровой  технологи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  <w:t>Тема:</w:t>
      </w: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 xml:space="preserve"> «Музыкальный сундучок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сновные задачи организованной образовательной деятельности с детьм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Художественно-эстетическ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детей выразительному пению. Продолжать формировать у детей навык ритмичного движения в соответствии с характером музыки. Формировать умение детей подыгрывать простейшие мелодии на деревянных ложках, погремушка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детям возможность творчески использовать имеющиеся навыки работы с пластилином, бумагой и бросовым материалом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знавательн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представление детей о видах музыкальных инструментов - аккордеон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ечев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диалогическую речь: учить участвовать в беседе понятно для слушателей, отвечать на вопросы и задавать и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u w:val="single"/>
        </w:rPr>
        <w:t>Словарная работа: аккордеон, жаворонок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оциально-коммуникативн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боту по формированию доброжелательных отношений между детьми.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Материалы и оборудован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ундучок, музыкальные инструменты: аккордеон, деревянные ложки, погремушки (по количеству детей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: предметные карточки - матрешка, Петрушка (по количеству детей) и 2 большие предметные картинки матрешка с ложками и Петрушка с погремушкой; шапочка жаворонка для подвижной игры, колокольчик, предметные картинки: баян, гармошка.  Материал для изготовления жаворонков (футляры от киндер-сюрпризов, силуэты крыльев и хвостов из бумаги, клей-карандаш, кусочки пластилина черного и коричневого цвета); гнездо, изготовленное из сена; музыкальный центр; компактная акустическая колонка; мультимедийная установка, экран.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Ход деятельност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Звучит русская народная мелодия "Светит месяц"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Дети заходят в зал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оброе утро, ребята! Какое настроение у вас? Давайте поприветствуем наших гостей и поделимся с ними хорошим настроение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ологическая распевка - приветствие "Доброе утро!"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бята, послушайте загадку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хлый снег на солнце тает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терок в ветвях играет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онче птичьи голос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т к нам пришла...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ети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есна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а, на дворе весна, но зима не спешит от нас уходить. Пугает нас морозом, да снегом. Что же нам делать, ребята? Как зиму холодную прогнать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Ответы детей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Раздаётся волшебная музыка и тихий стук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то это за странный звук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аётся тихий стук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к да тук, тук да тук..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Посмотрите – ка, сундук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Подходим к сундуку.</w:t>
      </w:r>
    </w:p>
    <w:p>
      <w:pPr>
        <w:pStyle w:val="Style18"/>
        <w:jc w:val="both"/>
        <w:rPr/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        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 вами мы грустить не станем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е в сундучок загляне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Воспитатель и дети подходят к сундучку. Пробуют открыть, но он не открывается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бята, а сундучок-то волшебный и просто так его не открыть. Давайте все вместе 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оём волшебные слов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 - тук - тук,                   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ударяют кулачком по кулачк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к - чок - чок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,                              притопывают нога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йся, сундучок!   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хлопают в ладоши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оспитатель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й, здесь какая - то картинка. Ребята, угадайте, какая закличка на ней нарисована? (Ответы детей). Давайте вместе её расскаже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личк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– колоколнышко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раньше взойди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пораньше разбуди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 поле бежать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у красную встречать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 Какая замечательная закличка. Ребята, а вы сказали, что Весну можно ещё и песенкой позвать. Давайте споём «Веснянку – повторялку». Я запеваю, а вы дружно мн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евает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  исполняют хороводную песню "Веснянка" О.Девочкин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раздаётся стук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бята, снова раздаётся стук...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 что, откроем мы сундук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м волшебные слова: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ети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ук - тук - тук,                               ударяют кулачком по кулачк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ок - чок - чок,                              притопывают нога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вайся, сундучок!               хлопают в ладоши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бята, сундучок снова нам сюрприз приготовил (воспитатель достает из сундучка 2 предметные картинки). Расскажите, что на них нарисовано?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е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атрешка с ложками и Петрушка с погремушк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ткрывает сундучок. Достаёт картинки по количеству детей. На картинках нарисованы Матрешки и Петрушк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 кого Матрёшка – тому ложки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А у кого Петрушка – тому погремушка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сегодня буду вам подыгрывать на новом музыкальном инструменте. Достает инструмент. Может вы знаете его название? Высказывания дете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Это – аккордеон.  На какой инструмент он похож? (Ответы детей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клавиши напоминают пианино, а меха и кнопочки – гармошку, баян. Показ предметных картинок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 какой звук начинается слов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ккордеон, какой звук вы услышали первым? (Высказывания детей.)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авайте положим это новое слово в копилочку. Педагог произносит громко – аккордеон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узыканты все готовы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Исполняем речевую игру «Матрёшка и Петрушка» с музыкальными инструментами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олодцы! вы так хорошо пели, а теперь я предлагаю вам поиграть в интересную игру, которая называется «Жаворонок»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оспитатель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бята, а кто такой жаворонок? (Дети отвечают). Все встают в круг. Считалкой выбирается "Жаворонок"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читалк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сокими горам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Ваня с пирога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аня, Ванечка - дружок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тоит пирожок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рожок - то стоит пять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 со мной играть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роводная игра "Жаворонок"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дут по кругу и поют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жаворонок пел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ом звене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езвился в тишине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тал песенку в трав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Жаворонок" (водящий) с колокольчиком двигается внутри круга. С концом песни останавливается и кладёт колокольчик на пол между двумя детьми. Эти дети поворачиваются спиной друг к другу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оворят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т, кто песенку найдёт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счастлив целый год!"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Эти двое обегают круг, двигаясь в противоположные стороны. Кто первым схватит колокольчик, становится "Жаворонком"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Звучит пение жаворонка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вы слышите, кто-то песенку поет и нас к себе зовет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Дети идут на звуки и находят гнездо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то мы нашли?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ети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нездо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то в гнездышке сидит?  Ребята, присмотритесь внимательнее, вам знакома эта птичка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(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Высказывания детей.)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ак вы думаете, что жаворонок здесь делает?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ети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терялся, высиживает птенцов, скучает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ем мы можем помочь птичке, чтобы ей стало весело?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ети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петь песенку, рассказать стишок, познакомить с новыми друзьями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Я хочу предложить вам сделать друзей своими руками, вы согласны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на разносах лежат: футляры от киндер-сюрпризов, крылья и хвосты из бумаги, пластилин разного цвета. Сейчас вы возьмете по тарелочке, подойдете к разносам и возьмете все то, что вам понадобится для работы. Будьте внимательн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ли? А сейчас присаживаемся поудобнее и чтобы птички получились красивыми разомнем пальчик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 весело летали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 клювик открывали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 крыльями махали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, посидели и опять полетел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ем к работе, я уверена, что жаворонки получатся у вас замечательны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Звучит музыка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олодцы, хорошо постарались. Куда же мы их поместим?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В гнездышко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Дети садят своих птичек рядом с жаворонком. Раздаются голоса птиц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бята, как весело стало, по-весеннему... Что вам больше всего понравилось? Какое новое слово мы положили в копилочку? О чём бы вы хотели рассказать своим мамочкам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4">
    <w:name w:val="Font Style3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4:37:00Z</dcterms:created>
  <dc:creator>Мама</dc:creator>
  <dc:description/>
  <dc:language>en-US</dc:language>
  <cp:lastModifiedBy>LENOVO</cp:lastModifiedBy>
  <dcterms:modified xsi:type="dcterms:W3CDTF">2017-09-17T14:37:00Z</dcterms:modified>
  <cp:revision>2</cp:revision>
  <dc:subject/>
  <dc:title/>
</cp:coreProperties>
</file>