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8"/>
      </w:tblGrid>
      <w:tr>
        <w:trPr>
          <w:trHeight w:val="2880" w:hRule="atLeast"/>
        </w:trPr>
        <w:tc>
          <w:tcPr>
            <w:tcW w:w="15398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АОУ «Средняя общеобразовательнаяшкола № 1» г. Нурлат Республики Татарстан</w:t>
            </w:r>
          </w:p>
        </w:tc>
      </w:tr>
      <w:tr>
        <w:trPr>
          <w:trHeight w:val="1440" w:hRule="atLeast"/>
        </w:trPr>
        <w:tc>
          <w:tcPr>
            <w:tcW w:w="15398" w:type="dxa"/>
            <w:tcBorders>
              <w:bottom w:val="single" w:sz="4" w:space="0" w:color="4F81BD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Технологическая карта урока литературного чтения в 3 класс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по УМК "Перспектива"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>
          <w:trHeight w:val="720" w:hRule="atLeast"/>
        </w:trPr>
        <w:tc>
          <w:tcPr>
            <w:tcW w:w="15398" w:type="dxa"/>
            <w:tcBorders>
              <w:top w:val="single" w:sz="4" w:space="0" w:color="4F81BD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56"/>
                <w:szCs w:val="44"/>
              </w:rPr>
              <w:t>Н.Носов "Карасик". Смысл поступка героев</w:t>
            </w:r>
          </w:p>
        </w:tc>
      </w:tr>
      <w:tr>
        <w:trPr>
          <w:trHeight w:val="360" w:hRule="atLeast"/>
        </w:trPr>
        <w:tc>
          <w:tcPr>
            <w:tcW w:w="15398" w:type="dxa"/>
            <w:tcBorders/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5398" w:type="dxa"/>
            <w:tcBorders/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sz w:val="32"/>
              </w:rPr>
              <w:t>учитель начальных классов I квалификационной категории Бондар Елена Юрьевна</w:t>
            </w:r>
          </w:p>
        </w:tc>
      </w:tr>
      <w:tr>
        <w:trPr>
          <w:trHeight w:val="360" w:hRule="atLeast"/>
        </w:trPr>
        <w:tc>
          <w:tcPr>
            <w:tcW w:w="15398" w:type="dxa"/>
            <w:tcBorders/>
            <w:vAlign w:val="center"/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15398" w:type="dxa"/>
            <w:tcBorders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01.01.2016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12183"/>
      </w:tblGrid>
      <w:tr>
        <w:trPr>
          <w:trHeight w:val="147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</w:t>
            </w:r>
          </w:p>
        </w:tc>
        <w:tc>
          <w:tcPr>
            <w:tcW w:w="1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.Носов "Карасик". Смысл поступка героев.</w:t>
            </w:r>
          </w:p>
        </w:tc>
      </w:tr>
      <w:tr>
        <w:trPr>
          <w:trHeight w:val="147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и</w:t>
            </w:r>
          </w:p>
        </w:tc>
        <w:tc>
          <w:tcPr>
            <w:tcW w:w="1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ктуализация знаний учащихся о творчестве Н.Носова, историй его героев,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текста.</w:t>
            </w:r>
          </w:p>
        </w:tc>
      </w:tr>
      <w:tr>
        <w:trPr>
          <w:trHeight w:val="2531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и:</w:t>
            </w:r>
          </w:p>
        </w:tc>
        <w:tc>
          <w:tcPr>
            <w:tcW w:w="1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ь  знакомство с творчеством Н. Н. Носова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развитию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ов беглого чтения. Прививать любовь и заинтересованность к изучению детской художественной литературы. Учить детей задумываться о прочитанном; сопереживать героям рассказа; оценивать их поступки и поведение; учить понимать главную мысль произведения;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уру отношений между сверстниками. Воспитывать доброе отношение ко всему живому, честность, правдивость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доровьесберегающие: следить за сменой видов деятельности;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оевременно выполнять гимнастику, с целью снятия физического и зрительного утомления и избегания переутомления</w:t>
            </w:r>
          </w:p>
        </w:tc>
      </w:tr>
      <w:tr>
        <w:trPr>
          <w:trHeight w:val="147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УД</w:t>
            </w:r>
          </w:p>
        </w:tc>
        <w:tc>
          <w:tcPr>
            <w:tcW w:w="1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ировать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жизненные ситуации и поступки героев художественных текс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Регулятивные УУД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пределять и формулировать цель на уроке с помощью учителя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своё действие в соответствии с поставленной задачей; вносить необходимые коррективы в действие после его завершения на основе его оценки и учёта характера сделанных ошиб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вовать в диалоге на уроке и в жизненных ситуациях.</w:t>
            </w:r>
          </w:p>
        </w:tc>
      </w:tr>
      <w:tr>
        <w:trPr>
          <w:trHeight w:val="147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ируемые результаты</w:t>
            </w:r>
          </w:p>
        </w:tc>
        <w:tc>
          <w:tcPr>
            <w:tcW w:w="1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ть с текстом (определять основную мысль, последовательность событий, устанавливать их взаимосвязь), соотносить иллюстрацию с текс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мыслять нравственные ценности: любовь к животным, родители, уважение к старшим, правила взаимоотношений в обще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улировать учебные задачи урока, исходя из анализа материала. (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Регулятивные УУД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ировать вместе с учителем деятельность по изучению темы урока, оценивать свою работу на уроке. (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Коммуникативные УУД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ходить необходимую информацию в книге, отвечать на вопросы на основе художественного текста учебника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Познавательные УУД).</w:t>
            </w:r>
          </w:p>
        </w:tc>
      </w:tr>
      <w:tr>
        <w:trPr>
          <w:trHeight w:val="147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руд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 </w:t>
            </w:r>
          </w:p>
        </w:tc>
        <w:tc>
          <w:tcPr>
            <w:tcW w:w="1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ая установка, презентация,  карточки с заданиями для детей, художественные книги, учебники</w:t>
            </w:r>
          </w:p>
        </w:tc>
      </w:tr>
      <w:tr>
        <w:trPr>
          <w:trHeight w:val="147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</w:t>
            </w:r>
          </w:p>
        </w:tc>
        <w:tc>
          <w:tcPr>
            <w:tcW w:w="1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рассказ</w:t>
            </w:r>
          </w:p>
        </w:tc>
      </w:tr>
      <w:tr>
        <w:trPr>
          <w:trHeight w:val="147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работы:</w:t>
            </w:r>
          </w:p>
        </w:tc>
        <w:tc>
          <w:tcPr>
            <w:tcW w:w="1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, индивидуальная, групповая</w:t>
            </w:r>
          </w:p>
        </w:tc>
      </w:tr>
      <w:tr>
        <w:trPr>
          <w:trHeight w:val="147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предметные связи </w:t>
            </w:r>
          </w:p>
        </w:tc>
        <w:tc>
          <w:tcPr>
            <w:tcW w:w="1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ая деятельность, окружающий мир, русский язык</w:t>
            </w:r>
          </w:p>
        </w:tc>
      </w:tr>
      <w:tr>
        <w:trPr>
          <w:trHeight w:val="147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 урока</w:t>
            </w:r>
          </w:p>
        </w:tc>
        <w:tc>
          <w:tcPr>
            <w:tcW w:w="1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ый момент  - 1 мин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ановка цели урока -  3 мин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ктуализация знаний – 10 мин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по теме урока: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ение текста – 12 мин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минутка - 2 мин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должение работы по теме урока – 19 мин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 урока – 3 мин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флексия – 2 мин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3170"/>
      </w:tblGrid>
      <w:tr>
        <w:trPr>
          <w:trHeight w:val="1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1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</w:tr>
      <w:tr>
        <w:trPr>
          <w:trHeight w:val="1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ый</w:t>
            </w:r>
          </w:p>
        </w:tc>
        <w:tc>
          <w:tcPr>
            <w:tcW w:w="1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чинаем урок литературного ч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ихо сядут мальчики и еще тише дев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Ребята! Мы с вами продолжаем работать над разделом «Люби все живое» и знакомиться с творчеством русских писателей.</w:t>
            </w:r>
          </w:p>
        </w:tc>
      </w:tr>
      <w:tr>
        <w:trPr>
          <w:trHeight w:val="1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новка учебной проблемы</w:t>
            </w:r>
          </w:p>
        </w:tc>
        <w:tc>
          <w:tcPr>
            <w:tcW w:w="1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которые ученики приготовили инсценировки отрывков из произведений. Вы послушайте и отгадайте назв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"Тут шляпа повернулась и поползла к див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 Ай! Ой! – закричали ребята.»                 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«Живая шляп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 - Мишка, - говорю, - что это? Почему каша лезет?»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Мишкина каш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«Котька пришёл домой радостны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ама, я тебе огурцов принёс!»                                       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«Огурцы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Вдруг меня кто-то как схватит за ногу! Я как закричу! Выскочил из-под стола, а Валя за мной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ты? — спрашива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ня, — говорю, — кто-то схватил за ногу. Может быть, серый волк?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                         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iCs/>
                  <w:color w:val="000000"/>
                  <w:sz w:val="24"/>
                  <w:szCs w:val="24"/>
                  <w:u w:val="none"/>
                  <w:lang w:eastAsia="ru-RU"/>
                </w:rPr>
                <w:t>Затейники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У Бобки были замечательные штаны: зеленые, вернее сказать, защитного цвета. Бобка их очень любил и всегда хвастал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Смотрите, ребята, какие у меня штаны. Солдатские!                                                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iCs/>
                  <w:color w:val="000000"/>
                  <w:sz w:val="24"/>
                  <w:szCs w:val="24"/>
                  <w:u w:val="none"/>
                  <w:lang w:eastAsia="ru-RU"/>
                </w:rPr>
                <w:t>Заплатка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Ты знаешь, что такое рифм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ифма? Нет, не зна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ифма - это когда два слова оканчиваются одинаково, - объяснил Цветик. - Например: утка - шутка, коржик - моржик. Поня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ня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у, скажи рифму на слово "палка"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Селедка, - ответил Незнайка.                 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iCs/>
                  <w:color w:val="000000"/>
                  <w:sz w:val="24"/>
                  <w:szCs w:val="24"/>
                  <w:u w:val="none"/>
                  <w:lang w:eastAsia="ru-RU"/>
                </w:rPr>
                <w:t>Приключения Незнайки и его друзей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─ А я один раз купался в море, ─ говорит Мишутка, ─ и на меня напала акула. Я ее бац кулаком, а она меня цап за голову ─ и откусила.</w:t>
              <w:br/>
              <w:t>─ Врешь!</w:t>
              <w:br/>
              <w:t>─ Нет, правда!</w:t>
              <w:br/>
              <w:t>─ Почему же ты не умер?</w:t>
              <w:br/>
              <w:t xml:space="preserve">─ А зачем мне умирать? Я выплыл на берег и пошел домой.                   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Фантазё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─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асибо, молодц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─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объединяет эти произведения? ( Один автор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─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то автор этих произведений? ( Н.Носов)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─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зовите полное имя писа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ы с вами прочитали много произведений Носова и написали по ним отзыв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Ещё можно почитать такие книги. (Выставка книг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вы думаете, чему будет посвящён сегодняшний урок? Предположите тему урока. (Будем читать и разбирать произведение Н.Носов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тобы составить план урока, вспомните, по какому алгоритму мы работаем над новым произведение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 урока. (Вывешиваю на доску пункты пла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Биография авто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Чтение произвед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Беседа по содержанию.</w:t>
            </w:r>
          </w:p>
        </w:tc>
      </w:tr>
      <w:tr>
        <w:trPr>
          <w:trHeight w:val="416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уализация знаний</w:t>
            </w:r>
          </w:p>
        </w:tc>
        <w:tc>
          <w:tcPr>
            <w:tcW w:w="1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биографии Н.Н.Носова мы обращались много раз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Что вы помните об этом авторе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слайд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олай Николаевич Носов родился 23 ноября 1908 года в городе Киеве, в семье эстрадного артиста. Детство его прошло в Украине.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олай был вторым сыном в семье. Кроме него, в семье был старший брат Пётр и младшие брат и сестра. Маленький Николай любил бывать на выступлениях отца, смотреть концерты и спектакли. Родители даже думали, что мальчик тоже хочет стать актёром. В школьные годы он хотел стать музыкантом и долго мечтал, чтобы ему купили скрипку. После покупки скрипки Николай понял, что учиться музыке нелегко, и скрипка была заброшена. Детство и школьные годы Николая Носова пришлись на тяжелейший период в российской истории: Первую Мировую и Гражданскую войну. К счастью, никто не умер. Мальчик сильно болел. Николай вспоминал, что когда он выздоровел (он болел дольше всех), его мать плакала от радости, потому что все остались живы. «Так я узнал, что плакать можно не только от горя».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сов с гимназических лет увлекался музыкой, театром, шахматами, фотографией, электротехникой и даже радиолюбительством. Чтобы прокормить семью, потерявшую стабильный заработок из-за Великой Октябрьской революции, Николай с 14 лет был вынужден работать: был газетным торговцем, землекопом, косарём и т. п. После он работал чернорабочим на бетонном заводе. Затем снимал учебные фильмы, занимался мультипликацией. А вот писать он стал в 30 лет, сын подрастал и требовал все новых и новых сказок. Вот Носов и стал сочинять забавные рассказы. Первые его рассказы появились в журнале «Мурзилка», затем на страницах журнала «Костер» и в газете «Пионерская правда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 слайд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сем недавно было бы день рождения Николая Николаевича 23 ноября исполнилось бы 108 лет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учение нового знания</w:t>
            </w:r>
          </w:p>
        </w:tc>
        <w:tc>
          <w:tcPr>
            <w:tcW w:w="1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так, с каким произведением мы познакомимся сегодня? Откройте стр. 128 учебник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 тему урока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к вы думаете, о чем нам говорит название произведе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лайд 3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Что вы знаете о карасях? Где мы можем найти эту информацию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лайд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Я приготовила словарь           . И вот что в нём говорится о карася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 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ась — рыбы из семейства карповых, водится в пресных водоемах и озерах. В наших водоёмах водятся два вида карасей — серебряный (белый) и золотой (красный). Кстати, именно из красного карася японцы в своё время вывели аквариумную золотую рыб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 каких случаях мы говорим карась, а в каких - караси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можно проверить наше предположение о том, что этот рассказ о рыб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тексте вам могут встретиться следующие непонятные слова. Попробуем объяснить их значение</w:t>
            </w:r>
          </w:p>
        </w:tc>
      </w:tr>
      <w:tr>
        <w:trPr>
          <w:trHeight w:val="32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готовка к восприятию произведения.</w:t>
            </w:r>
          </w:p>
        </w:tc>
        <w:tc>
          <w:tcPr>
            <w:tcW w:w="1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айд 4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Словарная рабо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Лексическая работа: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ушина под домом – служит  для проветривания пространства под домом.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нить –  ругать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кнул – быстрым движением скрыться куда-нибудь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ыгнул – быстро проскользнуть куда-либо, незаметно уйти, скрыться; юркнуть.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юхнулся – упасть с шумом (обычно во что-либо жидкое)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ватила за шиворот – схватить  за ворот, за воротник или за загривок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нулся калачиком – лежать формой, напоминая кал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Орфографическая рабо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рочно [нарошно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кучно [скушно];</w:t>
            </w:r>
          </w:p>
        </w:tc>
      </w:tr>
      <w:tr>
        <w:trPr>
          <w:trHeight w:val="5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вичное восприятие текста.</w:t>
            </w:r>
          </w:p>
        </w:tc>
        <w:tc>
          <w:tcPr>
            <w:tcW w:w="1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ение рассказа учителем и учениками по ролям, в групп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ам понравился рассказ?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ое настроение у вас после прочтения рассказа?</w:t>
            </w:r>
          </w:p>
        </w:tc>
      </w:tr>
      <w:tr>
        <w:trPr>
          <w:trHeight w:val="49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культминутка</w:t>
            </w:r>
          </w:p>
        </w:tc>
        <w:tc>
          <w:tcPr>
            <w:tcW w:w="1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плавал карасик, покажите. - Как он резвился в аквариуме, ныря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как ему стало в банке, покажите (тесно, негде развернуться)</w:t>
            </w:r>
          </w:p>
        </w:tc>
      </w:tr>
      <w:tr>
        <w:trPr>
          <w:trHeight w:val="664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нализ произведения</w:t>
            </w:r>
          </w:p>
        </w:tc>
        <w:tc>
          <w:tcPr>
            <w:tcW w:w="1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акая главная мысль произведе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ие чувства вас наполняли, когда вы читали это произве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 какому жанру мы отнесем этот вид текст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зовите героев расск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 попал карасик к Виталик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йдите в тексте описание карас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Как относился к рыбке Виталик сначал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Что изменилось пото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Как называют такое качество челове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разу ли согласился Виталик на обмен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Как характеризует это геро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А почему Виталик боялся сразу признаться маме о поступ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За кого больше переживал Витали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очему мама подумала, что карасика съел Мурзи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пишите. Какие чувства испытывал Виталик за обедом. Поче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к Виталик относился к Мурзик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 все-таки он сознался. Поче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Легко ли было ему сделать эт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очему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Что изменилось после его признания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А можно ли было избежать неприятносте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А какой поступок совершил Сереж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Рассмотрите иллюстрацию на стр. 129. Какой момент на ней изображен? Почему именно этот момен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Какие иллюстрации сделали бы вы?</w:t>
            </w:r>
          </w:p>
        </w:tc>
      </w:tr>
      <w:tr>
        <w:trPr>
          <w:trHeight w:val="1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флексия учебной деятельности</w:t>
            </w:r>
          </w:p>
        </w:tc>
        <w:tc>
          <w:tcPr>
            <w:tcW w:w="1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то вы подчерпнули для себя из этого урока?</w:t>
            </w:r>
          </w:p>
          <w:p>
            <w:pPr>
              <w:pStyle w:val="Style17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удет ли для вас уроком похожая история?</w:t>
            </w:r>
          </w:p>
          <w:p>
            <w:pPr>
              <w:pStyle w:val="Style17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акие полезные уроки вы извлекли из этого рассказа?</w:t>
            </w:r>
          </w:p>
          <w:p>
            <w:pPr>
              <w:pStyle w:val="Style17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чните свой рассказ словами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36" w:hanging="36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Если бы у меня был(а)…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36" w:hanging="36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Я понял, что за плохой поступ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чему рассказ называется «Карасик»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у из героев рассказа ты сопереживал больше всего? Почему?</w:t>
              <w:br/>
              <w:t>– Как вы думаете, каким человеком вырастет Виталик?</w:t>
            </w:r>
          </w:p>
        </w:tc>
      </w:tr>
      <w:tr>
        <w:trPr>
          <w:trHeight w:val="83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 индивидуальной деятельности на уроке.</w:t>
            </w:r>
          </w:p>
        </w:tc>
        <w:tc>
          <w:tcPr>
            <w:tcW w:w="1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попробуйте сами оценить свою работу на этом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ьте сигнальные карточки и покажите цветом ваше мн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леная карточка: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 работал активно, отвечал правиль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тая карточка:      Я мог бы работать лучш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ая карточка:    У меня есть небольшие труд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анализируют свою деятельнос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оценивание обучающихся деятельности на уроке.</w:t>
            </w:r>
          </w:p>
        </w:tc>
        <w:tc>
          <w:tcPr>
            <w:tcW w:w="1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28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ок подходит к завершению. И, чтобы оценить ваши знания, проведём небольшой тест,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оверим как вы поняли это произведение. Прямо в карточках рядом с вопросом напишите «да», если согласны и «нет», если не согласн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  <w:t>Тест по содержанию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left="709" w:hanging="283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 Мама подарила Виталику аквариум с </w:t>
            </w: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золотистым карасиком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? </w:t>
            </w:r>
          </w:p>
          <w:p>
            <w:pPr>
              <w:pStyle w:val="Normal"/>
              <w:spacing w:lineRule="auto" w:line="240" w:before="0" w:after="0"/>
              <w:ind w:left="709" w:hanging="283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. Кот Мурзик </w:t>
            </w: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любил смотреть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на рыбку?</w:t>
            </w:r>
          </w:p>
          <w:p>
            <w:pPr>
              <w:pStyle w:val="Normal"/>
              <w:spacing w:lineRule="auto" w:line="240" w:before="0" w:after="0"/>
              <w:ind w:left="709" w:hanging="283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. Виталик </w:t>
            </w: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легко признался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маме, что променял карасика на свисток?</w:t>
            </w:r>
          </w:p>
          <w:p>
            <w:pPr>
              <w:pStyle w:val="Normal"/>
              <w:spacing w:lineRule="auto" w:line="240" w:before="0" w:after="0"/>
              <w:ind w:left="709" w:hanging="283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4. За обедом Виталик сидел и </w:t>
            </w: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ел с аппетитом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?</w:t>
            </w:r>
          </w:p>
          <w:p>
            <w:pPr>
              <w:pStyle w:val="Normal"/>
              <w:spacing w:lineRule="auto" w:line="240" w:before="0" w:after="0"/>
              <w:ind w:left="709" w:hanging="283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5. На душе было </w:t>
            </w: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 xml:space="preserve">как-то нехорошо, потому что он обманул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ма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верьте с эталоном. Если ответ правильный, рядом поставьте +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то получил 5 плюсов поставьте себе «пятёрку»;4 + -- «четвёрк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нимите руки, кто поставил себе «5», «4».Хорошо.</w:t>
            </w:r>
          </w:p>
        </w:tc>
      </w:tr>
      <w:tr>
        <w:trPr>
          <w:trHeight w:val="1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shd w:fill="FFFFFF" w:val="clear"/>
              </w:rPr>
              <w:t xml:space="preserve"> </w:t>
            </w:r>
          </w:p>
        </w:tc>
        <w:tc>
          <w:tcPr>
            <w:tcW w:w="1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пишите сочинение - размышление «Что же лучше — рыбка или свисток»? 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рисовать иллюстрацию к рассказу и подготовить подробный пересказ того момента, который изображён на рисунке.</w:t>
            </w:r>
          </w:p>
        </w:tc>
      </w:tr>
      <w:tr>
        <w:trPr>
          <w:trHeight w:val="1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едение итогов урока</w:t>
            </w:r>
          </w:p>
        </w:tc>
        <w:tc>
          <w:tcPr>
            <w:tcW w:w="1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рок хотелось бы закончить словами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нтуан Сент-Экзюпери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Мы навсегда в ответе за всех,  кого приручили» 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лагодарю вас всех, ребята, за урок, за активное участие, прекрасные ответы, юных актеров за великолепное воплощение в образы пушкинских героев, присутствующих гостей за добрую, милую улыбку и поддерж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рок окончен! Всем спасибо!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емая литература:</w:t>
      </w:r>
    </w:p>
    <w:p>
      <w:pPr>
        <w:pStyle w:val="Style17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манова, Горецкий, Виноградская: Литературное чтение. 3 класс. Учебник. В 2-х частях. Часть 1. ФГОС</w:t>
      </w:r>
    </w:p>
    <w:p>
      <w:pPr>
        <w:pStyle w:val="Style17"/>
        <w:numPr>
          <w:ilvl w:val="0"/>
          <w:numId w:val="3"/>
        </w:numPr>
        <w:spacing w:lineRule="auto" w:line="240" w:before="0" w:after="20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урочные разработки по литературному чтению. 3 класс к УМК Л.Ф. Климановой и др. («Перспектива»)</w:t>
      </w:r>
    </w:p>
    <w:sectPr>
      <w:type w:val="nextPage"/>
      <w:pgSz w:orient="landscape" w:w="16838" w:h="11906"/>
      <w:pgMar w:left="720" w:right="720" w:gutter="0" w:header="0" w:top="284" w:footer="0" w:bottom="42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Без интервала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seskazki.su/avtorskie-skazki/n-nosov-rasskazi/zateiniki-chitat.html" TargetMode="External"/><Relationship Id="rId3" Type="http://schemas.openxmlformats.org/officeDocument/2006/relationships/hyperlink" Target="http://vseskazki.su/avtorskie-skazki/n-nosov-rasskazi/zaplatka-chitat.html" TargetMode="External"/><Relationship Id="rId4" Type="http://schemas.openxmlformats.org/officeDocument/2006/relationships/hyperlink" Target="http://vseskazki.su/avtorskie-skazki/n-nosov-rasskazi/priklucheniya-neznajki-i-ego-druzej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9T21:33:00Z</dcterms:created>
  <dc:creator>учитель начальных классов I квалификационной категории Бондар Елена Юрьевна</dc:creator>
  <dc:description/>
  <dc:language>en-US</dc:language>
  <cp:lastModifiedBy>Лена</cp:lastModifiedBy>
  <cp:lastPrinted>2016-12-06T11:13:00Z</cp:lastPrinted>
  <dcterms:modified xsi:type="dcterms:W3CDTF">2017-03-19T21:33:00Z</dcterms:modified>
  <cp:revision>2</cp:revision>
  <dc:subject>Н.Носов "Карасик". Смысл поступка героев</dc:subject>
  <dc:title/>
</cp:coreProperties>
</file>