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Нормативы выполнения заданий практической части по физической культуре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4701"/>
        <w:gridCol w:w="993"/>
        <w:gridCol w:w="1504"/>
        <w:gridCol w:w="756"/>
        <w:gridCol w:w="756"/>
        <w:gridCol w:w="711"/>
      </w:tblGrid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№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</w:rPr>
              <w:t>Задани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</w:rPr>
              <w:t>(техническая и физическая подготов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Пол 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Единицы измерения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Отметка 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«3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«4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«5»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ег 60 м с низкого стар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Ю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,8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,7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,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,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Челночный бег 10х10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Ю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9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8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ег 400м в за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Ю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ин, с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,39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,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,37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,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,25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,3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Бег 1000м (девушки), 2000м (юноши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Ю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ин, с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,0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,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,5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,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,5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,0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ыжок в длину с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Ю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1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ыжки через скакалку за 1мину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Ю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л-во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6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8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6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етание малого мяча на д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Ю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8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5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Подтягивание на перекладине в висе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(юноши), сгибание-разгибание рук в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упоре лёжа (девушки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Ю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л-во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аклон вперёд сидя на по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Ю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3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5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9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1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Поднимание туловища из положения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лежа на спине за 30 секун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Ю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л-во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2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Баскетбол: ведение мяча «змейкой» со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сменой рук на дистанции 36 м (2х18);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сстояние между стойками 3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Ю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Баскетбол: передачи мяча двумя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руками в круг на стене за 30сек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(расстояние 2м, высота 150см, диаметр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см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Ю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л-во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3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5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Баскетбол: бросок мяча в кольцо после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ведения на 2 шага (из 6 попыток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Ю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попада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Баскетбол: бросок с места из семи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зных точек в зоне напа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Ю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попада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аскетбол: штрафной бросок                   (8 попыток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Ю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попада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Волейбол: передачи мяча двумя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руками сверху над собой не выходя за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еделы зоны напа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Ю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л-во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Волейбол: передачи мяча двумя руками снизу перед собой не выходя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а пределы зоны напа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Ю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л-во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Волейбол: верхняя прямая подача мяча (выполнить 5 попыток, попасть в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лощадку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Ю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л-во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Волейбол: блокирование после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набрасывания мяча над сеткой перед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блокирующим (высота сетки 220см –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юноши, 215см – девушки, из 5 попыток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Ю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л-во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Волейбол: нападающий удар через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сетку по неподвижному мячу (высота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сетки 220см – юноши, 215см – девушки, из 5 попыток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Ю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попада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Гимнастика:  из упора присев стойка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на голове и руках (юноши), из упора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присев кувырок вперёд-назад в упор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исев (девушки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Ю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техника выполн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Гимнастика: длинный кувырок с 3-4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шагов разбега (юноши), из упора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присев кувырок назад в полушпагат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девушки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Ю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техника выполн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Гимнастика: из упора присев кувырок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назад в упор стоя ноги врозь (юноши),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из упора присев два кувырка вперёд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литно (девушки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Ю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техника выполн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Гимнастика: из упора присев кувырок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вперёд-назад в упор присев (юноши),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«мост» из положения стоя с помощью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девушки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Ю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техника выполн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Гимнастика: опорный прыжок согнув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ноги через «козла» в длину (юноши,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высота «козла» - 105см), опорный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прыжок боком через «коня» (девушки,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высота «коня» - 110см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Ю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техника выполн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>Учитель физической культуры: _______________ (Семиболомут Н.Ю.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8:39:00Z</dcterms:created>
  <dc:creator>Xander</dc:creator>
  <dc:description/>
  <cp:keywords/>
  <dc:language>en-US</dc:language>
  <cp:lastModifiedBy>Ольга</cp:lastModifiedBy>
  <dcterms:modified xsi:type="dcterms:W3CDTF">2017-09-17T05:53:00Z</dcterms:modified>
  <cp:revision>9</cp:revision>
  <dc:subject/>
  <dc:title>Нормативы выполнения заданий практической части экзамена по физической культуре за курс основной школы (9класс)</dc:title>
</cp:coreProperties>
</file>