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58" w:after="0"/>
        <w:ind w:left="-709" w:right="-3629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МОРЯ В ПОЭЗИИ А. С. ПУШКИНА И В. А. ЖУКОВСКОГО</w:t>
      </w:r>
    </w:p>
    <w:p>
      <w:pPr>
        <w:pStyle w:val="Normal"/>
        <w:shd w:fill="FFFFFF" w:val="clear"/>
        <w:spacing w:before="233" w:after="0"/>
        <w:ind w:left="-709" w:right="-22" w:firstLine="567"/>
        <w:jc w:val="both"/>
        <w:rPr/>
      </w:pPr>
      <w:r>
        <w:rPr>
          <w:sz w:val="28"/>
          <w:szCs w:val="28"/>
        </w:rPr>
        <w:t>Многие поэты обращались к образу моря в своих произведениях.  Впервые  море воспели  античные авторы.  Стихотворный размер гекзаметр, пришедший из Древней Греции, ассоциируется с шумом набегающих волн. С развитием литературы менялся и развивался образ моря в поэзии.  Особенно важное значение он приобрел у поэтов-романтиков: образ моря симво</w:t>
        <w:softHyphen/>
        <w:t>лизировал  идеал  романтической  свободы.  Тема моря  важна для романтической лирики Пушкина, с этой темой связаны романтические произведения Жуковского,  который вошел в литературу прежде всего как сентименталист. Интересно сравнить основные произведения Жуковского и Пушкина, посвящённые морю.</w:t>
      </w:r>
    </w:p>
    <w:p>
      <w:pPr>
        <w:pStyle w:val="Normal"/>
        <w:shd w:fill="FFFFFF" w:val="clear"/>
        <w:ind w:left="-709" w:hanging="0"/>
        <w:jc w:val="both"/>
        <w:rPr/>
      </w:pPr>
      <w:r>
        <w:rPr>
          <w:sz w:val="28"/>
          <w:szCs w:val="28"/>
        </w:rPr>
        <w:t>Стихотворение «Море» написано Жуковским в 1822 году. Это романтическая элегия. Впервые Жуковский обращается к образу моря, до того в его сентиментальных элегиях только «журчали» ручейки и «струились» реки. Жуковский изобра</w:t>
        <w:softHyphen/>
        <w:t>зит море как свободную стихию, бескрайнее пространство, е подчиняющееся ничьим законам. Жуковский очеловечивает, персонифицирует море в своем стихотворении («Ты живо; ты дышишь; смятенной любовью, тревожною думой наполнено ты»). Лирический герой входит в контакт со стихией моря, постигает ее, море становится его другом (это подчеркивается обилием местоимений «ты»). Бездна морской стихии и человеческого «я» сливаются в стихотворении Жуковского. Море отражает внутреннее состояние лирического героя, является пейзажем его романтической души. Для Жуковского образ моря мистичен, таинствен, с ним связано ощущение романти</w:t>
        <w:softHyphen/>
        <w:t>ческого двоемирия. В стихотворении образ моря противопо</w:t>
        <w:softHyphen/>
        <w:t>ставлен образу неба.</w:t>
      </w:r>
      <w:r>
        <w:rPr>
          <w:rFonts w:cs="Arial" w:ascii="Arial" w:hAnsi="Arial"/>
          <w:color w:val="464E62"/>
          <w:sz w:val="21"/>
          <w:szCs w:val="21"/>
        </w:rPr>
        <w:t xml:space="preserve"> </w:t>
      </w:r>
      <w:r>
        <w:rPr>
          <w:sz w:val="28"/>
          <w:szCs w:val="28"/>
        </w:rPr>
        <w:t>Поэта волнует взаимоотношение двух бездн – морской и небесной. Море неразрывно связано с небом, по-своему зависимо от него. Ведь море у Жуковского несвободно, в отличие от абсолютно свободного неба. Море томится в «земной неволе», оно может лишь наслаждаться видом «далекого», «светлого» неба и стремиться к нему своею душой. Любовь к небу – это высокий идеал, который наполняет море глубоким смыслом</w:t>
      </w:r>
      <w:r>
        <w:rPr>
          <w:rFonts w:cs="Arial" w:ascii="Arial" w:hAnsi="Arial"/>
          <w:color w:val="464E62"/>
          <w:sz w:val="21"/>
          <w:szCs w:val="21"/>
        </w:rPr>
        <w:t xml:space="preserve">. </w:t>
      </w:r>
      <w:r>
        <w:rPr>
          <w:sz w:val="28"/>
          <w:szCs w:val="28"/>
        </w:rPr>
        <w:t xml:space="preserve"> Море все время хочет как бы прикоснуть</w:t>
        <w:softHyphen/>
        <w:t>ся к нему. Небо, с одной стороны, это символ недостижимого идеала. Романтическая душа лирического героя все время стремится к этому идеалу и никак не может достичь. С другой стороны, взаимоотношения моря и неба — это взаимодействие человека и неба, то есть души человека и Бога. Проблема связи Бога и человека остается одной из главных в творчестве Жуковского-романтика.</w:t>
      </w:r>
    </w:p>
    <w:p>
      <w:pPr>
        <w:pStyle w:val="Normal"/>
        <w:shd w:fill="FFFFFF" w:val="clear"/>
        <w:ind w:left="-709" w:right="106" w:firstLine="310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важное место занимает образ бури. Жу</w:t>
        <w:softHyphen/>
        <w:t>ковский считает, что состояние моря во время бури неестест</w:t>
        <w:softHyphen/>
        <w:t>венно для моря. Интересно, что образ морской стихии Жуков</w:t>
        <w:softHyphen/>
        <w:t>ский рисует как образ страдающего влюбленного («Ты в без</w:t>
        <w:softHyphen/>
        <w:t>дне покойной скрываешь смятенье, ты, небом любуясь, дро</w:t>
        <w:softHyphen/>
        <w:t>жишь за него»). Буря пытается отнять у моря его возлюблен</w:t>
        <w:softHyphen/>
        <w:t>ную, то есть небо, поэтому образ бури страшен, тревожен, ужасен.</w:t>
      </w:r>
    </w:p>
    <w:p>
      <w:pPr>
        <w:pStyle w:val="Normal"/>
        <w:shd w:fill="FFFFFF" w:val="clear"/>
        <w:ind w:left="-709" w:right="161" w:firstLine="312"/>
        <w:jc w:val="both"/>
        <w:rPr>
          <w:sz w:val="28"/>
          <w:szCs w:val="28"/>
        </w:rPr>
      </w:pPr>
      <w:r>
        <w:rPr>
          <w:sz w:val="28"/>
          <w:szCs w:val="28"/>
        </w:rPr>
        <w:t>Сентиментальная лексика первой романтической элегии Жуковского подчеркивает спокойный характер моря. В стихо</w:t>
        <w:softHyphen/>
        <w:t>творении встречаем большое количество слов, присущих сен</w:t>
        <w:softHyphen/>
        <w:t>тиментальной поэтике Жуковского, например, «таинствен</w:t>
        <w:softHyphen/>
        <w:t>ный», «сладостный», «светозарный», «вечерний», «утрен</w:t>
        <w:softHyphen/>
        <w:t>ний», «тишина». Образ моря в стихотворении создается и при помощи звукописи: в элегии мы видим ассонанс на «о» и ал</w:t>
        <w:softHyphen/>
        <w:t>литерацию на сонорные:</w:t>
      </w:r>
    </w:p>
    <w:p>
      <w:pPr>
        <w:pStyle w:val="Normal"/>
        <w:shd w:fill="FFFFFF" w:val="clear"/>
        <w:ind w:left="-709" w:right="2765" w:firstLine="283"/>
        <w:rPr>
          <w:sz w:val="28"/>
          <w:szCs w:val="28"/>
        </w:rPr>
      </w:pPr>
      <w:r>
        <w:rPr>
          <w:sz w:val="28"/>
          <w:szCs w:val="28"/>
        </w:rPr>
        <w:t xml:space="preserve">Безмолвное море, разумное море, </w:t>
      </w:r>
    </w:p>
    <w:p>
      <w:pPr>
        <w:pStyle w:val="Normal"/>
        <w:shd w:fill="FFFFFF" w:val="clear"/>
        <w:ind w:left="-709" w:right="2765" w:firstLine="283"/>
        <w:rPr>
          <w:sz w:val="28"/>
          <w:szCs w:val="28"/>
        </w:rPr>
      </w:pPr>
      <w:r>
        <w:rPr>
          <w:sz w:val="28"/>
          <w:szCs w:val="28"/>
        </w:rPr>
        <w:t>Стою очарован над бездной твоей...</w:t>
      </w:r>
    </w:p>
    <w:p>
      <w:pPr>
        <w:pStyle w:val="Normal"/>
        <w:shd w:fill="FFFFFF" w:val="clear"/>
        <w:ind w:left="-709" w:right="262" w:firstLine="319"/>
        <w:jc w:val="both"/>
        <w:rPr>
          <w:sz w:val="28"/>
          <w:szCs w:val="28"/>
        </w:rPr>
      </w:pPr>
      <w:r>
        <w:rPr>
          <w:sz w:val="28"/>
          <w:szCs w:val="28"/>
        </w:rPr>
        <w:t>Создается впечатление спокойного, переливающегося, иг</w:t>
        <w:softHyphen/>
        <w:t>рающего моря, которое не стоит на месте, а постоянно дви</w:t>
        <w:softHyphen/>
        <w:t>жется. Когда возникает образ бури, набор звуков сразу меня</w:t>
        <w:softHyphen/>
        <w:t>ется, появляются шипящие и свистящие, режущие ухо звуки:</w:t>
      </w:r>
    </w:p>
    <w:p>
      <w:pPr>
        <w:pStyle w:val="Normal"/>
        <w:shd w:fill="FFFFFF" w:val="clear"/>
        <w:ind w:left="-709" w:hanging="0"/>
        <w:rPr/>
      </w:pPr>
      <w:r>
        <w:rPr>
          <w:sz w:val="28"/>
          <w:szCs w:val="28"/>
        </w:rPr>
        <w:t>Ты бьешься, ты воешь, ты волны подъемлешь...</w:t>
      </w:r>
    </w:p>
    <w:p>
      <w:pPr>
        <w:pStyle w:val="Normal"/>
        <w:shd w:fill="FFFFFF" w:val="clear"/>
        <w:ind w:left="-709" w:right="312" w:firstLine="314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Море» написано белым амфибрахием. Оно не разделено на строфы и в нем нет рифмы, этим Жуковский подчеркивает, что море — это неделимая, таинственная, мис</w:t>
        <w:softHyphen/>
        <w:t>тическая сущность.</w:t>
      </w:r>
    </w:p>
    <w:p>
      <w:pPr>
        <w:pStyle w:val="Normal"/>
        <w:shd w:fill="FFFFFF" w:val="clear"/>
        <w:ind w:left="-709" w:right="355" w:firstLine="31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Пушкина «К морю» написано в 1824 году. Оно завершает романтический период пушкинского творчест</w:t>
        <w:softHyphen/>
        <w:t>ва. Во время южной ссылки Пушкин увлекается романтичес</w:t>
        <w:softHyphen/>
        <w:t>кими идеалами. И, находясь вблизи моря, он, конечно, не может не писать о нем:</w:t>
      </w:r>
    </w:p>
    <w:p>
      <w:pPr>
        <w:pStyle w:val="Normal"/>
        <w:shd w:fill="FFFFFF" w:val="clear"/>
        <w:ind w:left="-709" w:right="1728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щу стихий других, земли жилец усталый, </w:t>
      </w:r>
    </w:p>
    <w:p>
      <w:pPr>
        <w:pStyle w:val="Normal"/>
        <w:shd w:fill="FFFFFF" w:val="clear"/>
        <w:ind w:left="-709" w:right="1728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ую тебя, свободный океан...</w:t>
      </w:r>
    </w:p>
    <w:p>
      <w:pPr>
        <w:pStyle w:val="Normal"/>
        <w:shd w:fill="FFFFFF" w:val="clear"/>
        <w:ind w:left="-709" w:right="1728" w:firstLine="284"/>
        <w:rPr>
          <w:sz w:val="28"/>
          <w:szCs w:val="28"/>
        </w:rPr>
      </w:pPr>
      <w:r>
        <w:rPr>
          <w:sz w:val="28"/>
          <w:szCs w:val="28"/>
        </w:rPr>
        <w:t xml:space="preserve"> 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709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дую тебе, питомец моря смелый...</w:t>
      </w:r>
    </w:p>
    <w:p>
      <w:pPr>
        <w:pStyle w:val="Normal"/>
        <w:shd w:fill="FFFFFF" w:val="clear"/>
        <w:ind w:left="-709" w:right="6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Кто, волны, вас остановил...», написан</w:t>
        <w:softHyphen/>
        <w:t>ном в 1823 году, образ моря сливается с образом грозы, дру</w:t>
        <w:softHyphen/>
        <w:t>гим романтическим символом свободы: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Взыграйте, ветры, взройте воды,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Разрушьте гибельный оплот.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Где ты, гроза — символ свободы?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>Промчись поверх невольных вод.</w:t>
      </w:r>
    </w:p>
    <w:p>
      <w:pPr>
        <w:pStyle w:val="Normal"/>
        <w:shd w:fill="FFFFFF" w:val="clear"/>
        <w:ind w:left="-709" w:right="55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ре для Пушкина-романтика — это прежде всего буря, гроза (что невозможно для Жуковского, даже для Жуковско</w:t>
        <w:softHyphen/>
        <w:t>го-романтика).</w:t>
      </w:r>
    </w:p>
    <w:p>
      <w:pPr>
        <w:pStyle w:val="Normal"/>
        <w:shd w:fill="FFFFFF" w:val="clear"/>
        <w:ind w:left="-709" w:right="38" w:firstLine="284"/>
        <w:jc w:val="both"/>
        <w:rPr/>
      </w:pPr>
      <w:r>
        <w:rPr>
          <w:sz w:val="28"/>
          <w:szCs w:val="28"/>
        </w:rPr>
        <w:t>Скоро Пушкин полностью разочаровывается в романтичес</w:t>
        <w:softHyphen/>
        <w:t>ких идеалах и, прежде всего, в романтической свободе. Ро</w:t>
        <w:softHyphen/>
        <w:t>мантическая свобода, понимаемая как свобода от всего — от обязанностей и привязанностей, — ведет человека к гибели. Кроме того, достичь этого идеала невозможно. Единственной приемлемой свободой для Пушкина оказывается не романти</w:t>
        <w:softHyphen/>
        <w:t>ческая, не гражданская, а внутренняя духовная свобода, сво</w:t>
        <w:softHyphen/>
        <w:t>бода творчества.</w:t>
      </w:r>
    </w:p>
    <w:p>
      <w:pPr>
        <w:pStyle w:val="Normal"/>
        <w:shd w:fill="FFFFFF" w:val="clear"/>
        <w:ind w:left="-709" w:right="3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К морю» Пушкин прощается и с реаль</w:t>
        <w:softHyphen/>
        <w:t>ным Черным морем (в 1824 году он уезжает в Михайловское), и с морем как романтическим символом свободы, и с самим романтизмом вообще.</w:t>
      </w:r>
    </w:p>
    <w:p>
      <w:pPr>
        <w:pStyle w:val="Normal"/>
        <w:shd w:fill="FFFFFF" w:val="clear"/>
        <w:ind w:left="-709" w:righ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Прощай, свободная стихия!» — начинается стихотворе</w:t>
        <w:softHyphen/>
        <w:t>ние. Как видим, лирический герой стихотворения тоже на «ты» с морской стихией, она, как и у Жуковского, его друг. Море дорого поэту как воспоминание о юности, юношеских мечтах и идеалах: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Моей души предел желанный!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Как часто по брегам твоим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 xml:space="preserve">Бродил я тихий и туманный, </w:t>
      </w:r>
    </w:p>
    <w:p>
      <w:pPr>
        <w:pStyle w:val="Normal"/>
        <w:shd w:fill="FFFFFF" w:val="clear"/>
        <w:ind w:left="-709" w:right="2842" w:firstLine="284"/>
        <w:rPr>
          <w:sz w:val="28"/>
          <w:szCs w:val="28"/>
        </w:rPr>
      </w:pPr>
      <w:r>
        <w:rPr>
          <w:sz w:val="28"/>
          <w:szCs w:val="28"/>
        </w:rPr>
        <w:t>Заветным умыслом томим.</w:t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поэт остался «у берегов», не смог воплотить свою мечту, не достиг своего идеала (у Пушкина важно противо</w:t>
        <w:softHyphen/>
        <w:t>поставление земли, берега, как статичной, твердой поверх</w:t>
        <w:softHyphen/>
        <w:t>ности и свободного, все время меняющегося, движущегося моря).</w:t>
      </w:r>
    </w:p>
    <w:p>
      <w:pPr>
        <w:pStyle w:val="Normal"/>
        <w:shd w:fill="FFFFFF" w:val="clear"/>
        <w:ind w:left="-709" w:right="12" w:firstLine="284"/>
        <w:jc w:val="both"/>
        <w:rPr/>
      </w:pPr>
      <w:r>
        <w:rPr>
          <w:sz w:val="28"/>
          <w:szCs w:val="28"/>
        </w:rPr>
        <w:t>Поэтическое изображение моря сочетается в стихотворении с размышлениями поэта о своей судьбе изгнанника и о судьбах народов. Море потому близко и дорого Пушкину, что оно представляется ему живым воплощением мятежной и свободной стихии, мощи и гордой красоты, т. е. таких качеств, которые особенно привлекают поэта. Этими качествами в восприятии романтически настроенных современников Пушкина обладали два «властителя дум» тогдашнего молодого поколения — Байрон и Наполеон . В строфах, посвящённых Наполеону, Пушкин ясно не говорит о своём отношении к нему. Но раньше в стихотворении «Наполеон» (1821) поэт охарактеризовал его как тирана, презирающего человечество, как «смирителя» революции и свободы. О Байроне Пушкин говорит:</w:t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вой образ был на нём означен,</w:t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духом создан был твоим:</w:t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ты, могущ, глубок и мрачен,</w:t>
      </w:r>
    </w:p>
    <w:p>
      <w:pPr>
        <w:pStyle w:val="Normal"/>
        <w:shd w:fill="FFFFFF" w:val="clear"/>
        <w:ind w:left="-709" w:right="1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ты, ничем не укротим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ре у Пушкина – это тоже душа человека, но не спокойная, смиренная, как у Жуковского, а рвущаяся, мятежная; море – это прежде всего буря для Пушкина. Стихотворение «К морю» лишено мистицизма, таинственности, романтического двоемирия, оно разделено на строфы, в нём преобладает романтическая лексика.</w:t>
      </w:r>
      <w:r>
        <w:rPr>
          <w:rFonts w:cs="Arial" w:ascii="Arial" w:hAnsi="Arial"/>
          <w:color w:val="464E62"/>
          <w:sz w:val="21"/>
          <w:szCs w:val="21"/>
        </w:rPr>
        <w:t xml:space="preserve"> </w:t>
      </w:r>
      <w:r>
        <w:rPr>
          <w:sz w:val="28"/>
          <w:szCs w:val="28"/>
        </w:rPr>
        <w:t>Романтическому характеру стихотворения соответствует и приподнятость тона, речь, насыщенная восклицаниями, обращениями, риторическими вопросами, оценочными эпитетами и метафорами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шкин и Жуковский обращались к теме моря и в других своих произведениях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Жуковского в стихотворении «Пловец» море, океан символизирует жизнь, жизненный путь человека: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тром бедствия гонимый,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з кормила и весла,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кеан неисходимый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ря челн мой занесла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Пушкина «Арион» явно перекликается с «Пловцом» и на уровне лексики: в обоих стихотворениях встречаем такие слова, как «челн», «весло», «кормщик», «пловец», «вихрь», «скала», и на уровне содержания: море и у Пушкина и у Жуковского – это символ жизни. Кроме того, Пушкинское стихотворние имеет подтекст. В «Арионе» Пушкин изображает декабристов («пловцы») и себя («певец»). Декабристы старались всё время плыть не туда, куда их несли волны, то есть жизнь, они пытались грести, куда им хотелось, часто против течения. «Вдруг лоно волн / Измял с полету вихрь шумный…» - произошло декабрьское восстание, и в результате «погиб и кормщик и пловец». Спасся лишь «таинственный певец», который не пытался плыть против течения, он отдался стихии, доверился самой жизни, и она вынесла его на берег. Поэт, певец всегда сродни свободной стихии, потому что он тоже свободен, свободен в своём творчестве. Таким образом, в «Арионе» морская стихия – это ещё свободная стихия творчества поэта. Такая же тема звучит в стихотворении Пушкина «Осень». В заключительных строках Пушкин сравнивает своё творчество с кораблём, который, с одной стороны, зависит от морской стихии (вдохновение), а с другой стороны, у него есть рулевой (сам поэт), который и выбирает, куда ему плыть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ма моря по-разному раскрывается в произведениях Пушкина и Жуковского. У Жуковского море – это, прежде всего, психологический образ, пейзаж души лирического героя. У Пушкина образ моря понимается шире: это и романтический идеал абсолютной свободы, и стихия творчества, и символ жизненного пути человека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сли для Жуковского стихотворение «Море» - это первое романтическое произведение, то для Пушкина «К морю» является как бы прощанием с романтизмом.</w:t>
      </w:r>
    </w:p>
    <w:p>
      <w:pPr>
        <w:pStyle w:val="Normal"/>
        <w:shd w:fill="FFFFFF" w:val="clear"/>
        <w:ind w:left="-709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других поэтов с этим образом нередко связаны другие ассоциации и символы. У Лермонтова море – символ изгнания, у Тютчева – источника жизни, у Цветаевой – переменчивости и измены. Ёмкий и богатый красками образ моря меняется от поэта к поэту, отражая своеобразие его творчества.</w:t>
      </w:r>
    </w:p>
    <w:p>
      <w:pPr>
        <w:pStyle w:val="Normal"/>
        <w:shd w:fill="FFFFFF" w:val="clear"/>
        <w:spacing w:before="166" w:after="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22:00Z</dcterms:created>
  <dc:creator>Эд</dc:creator>
  <dc:description/>
  <cp:keywords/>
  <dc:language>en-US</dc:language>
  <cp:lastModifiedBy>Эд</cp:lastModifiedBy>
  <cp:lastPrinted>2009-11-17T16:51:00Z</cp:lastPrinted>
  <dcterms:modified xsi:type="dcterms:W3CDTF">2009-11-17T11:54:00Z</dcterms:modified>
  <cp:revision>11</cp:revision>
  <dc:subject/>
  <dc:title/>
</cp:coreProperties>
</file>