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308"/>
        <w:gridCol w:w="1111"/>
        <w:gridCol w:w="1080"/>
        <w:gridCol w:w="2944"/>
      </w:tblGrid>
      <w:tr>
        <w:trPr>
          <w:trHeight w:val="285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Февраль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неделя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ловянные солдатики</w:t>
            </w:r>
          </w:p>
        </w:tc>
      </w:tr>
      <w:tr>
        <w:trPr>
          <w:trHeight w:val="247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1440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РУ с палкой, закрепление умения метать предметы вдаль правой и левой рукой, влезать по наклонной лестнице, а слезать по вертикальной, совершенствование прыжка в глубину с высоты 30см в обозначенное мес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Закрепление знаний о том, какие правила нужно соблюдать и для чего при выполнении вышеперечисленных заданий.</w:t>
            </w:r>
          </w:p>
        </w:tc>
      </w:tr>
      <w:tr>
        <w:trPr>
          <w:trHeight w:val="345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доровитель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Профилактика нарушения осан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Повышение функциональных возможностей организма.</w:t>
            </w:r>
          </w:p>
        </w:tc>
      </w:tr>
      <w:tr>
        <w:trPr>
          <w:trHeight w:val="615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оспитатель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чного отношения к Российской арм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исциплины: чёткое выполнение команд и соблюдение правил поведения при их выполнен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Воспитание волевых качеств: смелости, решительности, терпения.</w:t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ь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ая палка – по количеству детей, набивные мячи малого диаметра – по 2 мяча на каждого, лестницы для лазания – 2 штуки, гимнастическая стена, гимнастическая скамья – 2 штуки, куб высотой 30см – 2 штуки.</w:t>
            </w:r>
          </w:p>
        </w:tc>
      </w:tr>
      <w:tr>
        <w:trPr>
          <w:trHeight w:val="2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зи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У</w:t>
            </w:r>
          </w:p>
        </w:tc>
      </w:tr>
      <w:tr>
        <w:trPr>
          <w:trHeight w:val="300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 5 мин</w:t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ащихся к проведению занятия, нацелить их внимание на решение поставлен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ориенти-ровки в пространстве и корд-инации рук и ног при ходьб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плечевого пояса и ног, профилактика плоскостоп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плечевого пояса, ног и брюшного пре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ориен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ки в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внимания, ловкости укрепление дыхательной системы и СС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дых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етей к выполнению ОРУ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в шеренгу, постановка задач зан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анды «Налево!» и «В обход направо шагом марш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Ходьба на носках, руки вверх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Ходьба на пятках руки в сторо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Ходьба животом вверх, опираясь на ладоши и ступни но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ычная ходьб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анды «Через центр марш!», «В обход направо марш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Лёгкий бег в обход – змейкой – в обх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ычная ходьба, переходящая в медленн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ыхательное упражнение, произнося на выдохе звук «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Ходьба в обход, беря палки – ружья, посредством команды «Ружьё на плечо!» Построение в шеренгу на зелёные круги на половом покры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ить детям , что им предс-тоит военный поход, что им нужно будет преодолеть препя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твия и угнать самолёты с аэродрома против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правила поведения при выполнении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при ходьбе и беге один ша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солдаты на параде мы шагаем шаг за шагом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осанкой и коорди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ей рук и н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б солдатами нам стать, нужно срочно подрастать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б солдатами нам стать, нужно ноги укреплять!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едить , чтобы спина была параллельно по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, чтобы команды вы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ялись чётк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едить за темпом, дыханием и техникой бе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Дует ветер в спину». Вдох носом, выдох длиннее вдо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т сверху, верхний конец палки на уровне у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осредством кома-нды  «Через центр марш!»…</w:t>
            </w:r>
          </w:p>
        </w:tc>
      </w:tr>
      <w:tr>
        <w:trPr>
          <w:trHeight w:val="345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19 мин</w:t>
            </w:r>
          </w:p>
        </w:tc>
      </w:tr>
      <w:tr>
        <w:trPr>
          <w:trHeight w:val="36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плечевого пояса и ног, профилактика плоскостоп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плечевого пояса спины, разгибателей р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косых мышц туловищ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спины, ног, рук и плечевого по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брюшного пресса, рук и н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дыхательной системы, ССС, мышц н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ых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етей к выполнению ОВ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укрепление мышц плечевого по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вкости, воспит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ног, совершенствование техники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вкости, внимания, умения чётко выполнять коман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ышц ног, ССС и дыхательной системы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У с палкой (ружьём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.п.–стойка ноги врозь палку вн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палку вперё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стойка на носках палку ввер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опуститься палку вперё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.п. – то 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палку на пле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наклон вперё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ыпрямитьс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.п.-стойка врозь, палку на пл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поворот туловища нале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ворот туловища напра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И.п.–стойка ноги врозь, палку вн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упор присе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упор лёж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упор присе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И.п. - упор сидя, согнув н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ыпрямить ноги под углом 45 градус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И.п.– стоя перед палкой руки на поя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палку правым и левым боком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дленная ходьба по палке, выполняя дыхательное упраж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дохе произносить звук «р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дьба в обход, сдавая «ружья» , беря по ходу по два малых набивных мяча (гранаты)  и построение в шеренгу на квадр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ние «гранаты» вдаль правой и левой ру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азание по наклонной лестнице вверх с последующим перелезанием на пролёт гимнастической стен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ыжки с высоты 30см в обозначенное мест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 «Самолёт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троятся в колонну на красные круги, принимают упор присев – сели в самолёты. Имитация работы с насосом – заправляем самолёты топливом; круговые движения согнутыми руками – заводим мотор; руки в стороны – расправляем крылья; топать ногами – проверить колёса. По сигналу «Летите!» дети бегут в колонне в обход, через центр, змейкой. По команде «На посадку!» дети принимают упор прис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раз в каждую стор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м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каждой ру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раздельным способ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в локтях, ноги в коленях не сгиб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 коленях не сгибать, смотреть перед соб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выполнять не менее 90 градусов. Следить, чтобы при поворотах ноги были прижаты к полу и в коленях не сгибалис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оре лёжа ноги в коленях, руки в локтях не сгибать, спину не прогиб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 и.п. на палке. При выпрямлении ног носок оттянут, руки в локтях не сгиб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техникой прыжков и за дых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ит военный самолёт, у него мотор ревёт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 носом, выдох длиннее вдо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жья» нести на плече. «Гранаты» держать крепк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перед выполн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каждого задания показывает и рассказывает правила поведения при выполнении задания. И напоминает, что они находятся в тылу врага и поэтому себя нужно вести тих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отбиться от вра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и.п., хватом, замахом и выполнением бро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перелезть через забор. Следить за техникой лазания. Страховка обязатель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арашютом на аэродром противника. Следить за техникой прыж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няем вражеские самолё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ётся пойти на посадку для дозапр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соблюдением дистанции. Бег в среднем темпе.</w:t>
            </w:r>
          </w:p>
        </w:tc>
      </w:tr>
      <w:tr>
        <w:trPr>
          <w:trHeight w:val="345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3 мин</w:t>
            </w:r>
          </w:p>
        </w:tc>
      </w:tr>
      <w:tr>
        <w:trPr>
          <w:trHeight w:val="34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ых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я осан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роение в круг и выполнение дыхательного упражнения, произнося «ур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контроль: стоя с закрытыми глазами в и. п. – основная стойка сохранять правильную осан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Дети объясняют как им удалось выполнить задание и почему при этом никто не был ранен. И в колонне идут на вых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ун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 с заданием. Вдох носом, выдох длиннее вдо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м солдатскую выправк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дить, чтобы дети назвали все правила поведения, которые они соблюдали во время занятия. Всех похвалить.</w:t>
            </w:r>
          </w:p>
        </w:tc>
      </w:tr>
      <w:tr>
        <w:trPr>
          <w:trHeight w:val="360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литература</w:t>
            </w:r>
          </w:p>
        </w:tc>
      </w:tr>
      <w:tr>
        <w:trPr>
          <w:trHeight w:val="270" w:hRule="atLeast"/>
        </w:trPr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.П.Лескова, П.П.Буцинская, В.И.Васюкова. Общеразвивающие упражнения в детском са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.И.Осокина. Физическая культура в детском са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.Н.Вавилова. Учите бегать, прыгать, лазать, мет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.И.Пензулаева. Подвижные игры и игровые упражнения для детей 5 – 7 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по физической культуре в стар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овянные солда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2007г                                                           Составила – руководитель по физ. воспитанию – Маркова Е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Берд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ДОУ №21 «Искорка»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53:00Z</dcterms:created>
  <dc:creator>User</dc:creator>
  <dc:description/>
  <cp:keywords/>
  <dc:language>en-US</dc:language>
  <cp:lastModifiedBy>Admin</cp:lastModifiedBy>
  <dcterms:modified xsi:type="dcterms:W3CDTF">2012-10-22T13:48:00Z</dcterms:modified>
  <cp:revision>32</cp:revision>
  <dc:subject/>
  <dc:title/>
</cp:coreProperties>
</file>