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ёт  о кружковой работы по нетрадиционной технике рисования в средней группе за 2016–2017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сентября 2016 г. в группе функционирует кружок «Веселая кисточка». Работа кружка направлена на развитие у детей творческих способностей, фантазии, воображения средствами нетрадиционного рисования.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два раза в неделю, во второй половине дня.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ок посещают 12 детей.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года мною был разработан перспективный план работы, задачами которого стали:</w:t>
      </w:r>
    </w:p>
    <w:p>
      <w:pPr>
        <w:pStyle w:val="Style15"/>
        <w:ind w:left="-624" w:firstLine="1332"/>
        <w:rPr/>
      </w:pPr>
      <w:r>
        <w:rPr>
          <w:rFonts w:cs="Times New Roman" w:ascii="Times New Roman" w:hAnsi="Times New Roman"/>
          <w:sz w:val="28"/>
          <w:szCs w:val="28"/>
        </w:rPr>
        <w:t>1.Учить использовать в   рисовании разнообразные материалы и нетрадиционные     техники , разные способы создания изображения .</w:t>
      </w:r>
    </w:p>
    <w:p>
      <w:pPr>
        <w:pStyle w:val="Style15"/>
        <w:ind w:left="-624" w:firstLine="1332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знакомить с жанрами изобразительного искусства и их особенностями. </w:t>
      </w:r>
    </w:p>
    <w:p>
      <w:pPr>
        <w:pStyle w:val="Style15"/>
        <w:ind w:left="-624" w:firstLine="13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ывать интерес к изобразительному искусству (нетрадиционному рисованию), эстетическое отношение к окружающему миру, обогащать эмоциональную сферу ребёнка .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работу я начала с хорошо знакомых для детей данного возраста техник: рисование пальчиками и ладошкой. 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постепенно вводила новые техники .   На  занятиях по каждой технике я ставила задачу знакомства детей с особенностями данной техники. 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роведены занятия, где дети познакомились с такими нетрадиционными техниками как: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традиционная техника: Пуантилизм (рисование точками).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традиционная техника: Рисование с использованием ватных дисков.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традиционная техника: Рисование с использованием салфеток.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традиционная техника: Рисование окрашенным шариком.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традиционная техника: тычок полусухой жесткой кистью.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традиционная техника: Рисование по сырому.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традиционная техника: граттаж.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традиционная техника: монотип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ребятами рисовали подарки для мам и пап, организовывали для родителей художественные выставки. Приняли участие в городском конкурсе «Мы за чистый город »</w:t>
      </w:r>
    </w:p>
    <w:p>
      <w:pPr>
        <w:pStyle w:val="Style15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по данному направлению, мне удалось достичь хороших результатов. У ребят заметно возрос интерес к изобразительному искусству, они стали более уверенными и самостоятельными, более активными в образовательной деятельности. Первыми, кто оценил результат - это, конечно, наши родители! Дети стали чуткими, внимательными, отмечается положительное отношение к собственной деятельности, её результатам, к сотрудничеству со взрослыми и детьми.</w:t>
      </w:r>
    </w:p>
    <w:p>
      <w:pPr>
        <w:pStyle w:val="Style15"/>
        <w:tabs>
          <w:tab w:val="clear" w:pos="708"/>
          <w:tab w:val="left" w:pos="7530" w:leader="none"/>
        </w:tabs>
        <w:ind w:left="-6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</w:t>
      </w:r>
    </w:p>
    <w:p>
      <w:pPr>
        <w:pStyle w:val="Style15"/>
        <w:tabs>
          <w:tab w:val="clear" w:pos="708"/>
          <w:tab w:val="left" w:pos="54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7530" w:leader="none"/>
        </w:tabs>
        <w:ind w:left="-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ужка Шумило.  И.А. воспитатель МБДОУ ДСКВ №  61.</w:t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62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вадим</dc:creator>
  <dc:description/>
  <cp:keywords/>
  <dc:language>en-US</dc:language>
  <cp:lastModifiedBy>Морозова</cp:lastModifiedBy>
  <cp:lastPrinted>2017-05-24T14:35:00Z</cp:lastPrinted>
  <dcterms:modified xsi:type="dcterms:W3CDTF">2017-05-24T06:36:00Z</dcterms:modified>
  <cp:revision>3</cp:revision>
  <dc:subject/>
  <dc:title/>
</cp:coreProperties>
</file>