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рытое интегрированное занятие с детьми старшего возраст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ли и провели: воспитатель Киреева Ольга Николаевна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-психолог Мозгот Юлия Юрьевна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-логопед Соловьева Анна Владимировн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чь внимание детей, родителей и воспитателей к такому виду деятельности как экспериментирова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Познакомить детей с  свойствами воздуха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Познакомить детей с  свойствами различных жидкостей и магнит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Учить проводить несложные опыты с использованием подручных средств и предмет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Учить рассуждать, анализировать, делать выводы и объяснять «чудеса» с научной точки зрения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рекционно-развивающие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 корректировать внимание, мышление и память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бщую и мелкую моторику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авильный речевой выдох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и корректировать пространственно-временные  представлени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 самостоятельного связного высказывания на основе умозаключени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ить детей контролировать гнев с помощью одной из дыхательных техни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самостоятельной деятельност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 групповую сплоченность и положительное эмоциональное отношение участников  друг к друг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ь детям почувствовать радость открыт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ь детей преодолевать стеснение, помогает выявить симпатии, испытывать радостные эмоци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оровьесберегающ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Планировать объем образовательного материала с учетом психофозиологических особенностей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Способствовать созданию благоприятного климата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толы, накрытые клеенкой, емкости и сосуды разной формы и размера, стаканчики с холодной водой, трубочки, полиэтиленовые пакеты, банка с водой, 2 мандарина, камушки, контейнеры от киндер-яиц, тарелки с молоком, крышки от бутылок с жидким мылом, ложки одноразовые, ватные палочки, баночки с пищевым красителем, тарелочки с молоком, тарелочки с манной крупой и цветными скрепками, магниты , воздушный шарик, зеленый картон с наклеенным цветочком, маленькие  бабочки из цветной бумаги и скобы для степлера, картофельный крахмал, йод, сахар-рафинад, кусочки белого хлеб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286"/>
        <w:gridCol w:w="5160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занятия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ов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дети! Меня зовут Доцент Почемучкина (ДП). Сегодня я приглашаю вас в свою научную лабораторию. Вы знаете, что такое лаборатория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вы умные ребятки, да, лаборатория это специальное место, где проводят опыты и эксперименты. А, вы любите экспериментировать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вместе с вами займемся этим увлекательным занятием. А помогут нам совершать открытия наши старые друзья Симка и Мася. (звучит песня из мультфильма «Фиксики»)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ксики здороваются с ребятами и предлагают познакомиться. Проводится игра-ПРИВЕТСТВИЕ! «Волшебное знакомство» </w:t>
            </w:r>
            <w:r>
              <w:rPr>
                <w:color w:val="000000"/>
                <w:sz w:val="28"/>
                <w:szCs w:val="28"/>
                <w:shd w:fill="F3FAFF" w:val="clear"/>
              </w:rPr>
              <w:t>Дети по кругу передают солнышко (мягкая игрушка) и называют свое имя, улыбаются и прицепляют на каждый лучик разноцветные прищепки-зажигают каждый лучик, а солнышко поглаживает по щечкам, ладошкам и так далее в ответ!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то место, где проводят опыты, исследования и делают научные открыти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ют.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этап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лаборатории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- Ну вот вы и познакомились с нашими гостями. Ребята! Прежде, чем начать проводить опыты, я хотела познакомить Вас с очень важными правилами:</w:t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й лаборатории  ЗАПРЕЩАЕТСЯ</w:t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огать оборудование, приборы и реагенты без разрешения (иначе может произойти что-то страшное и даже взрыв!)</w:t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авать с места с реагентами и приборами в руках</w:t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овывать что-либо в нос, рот, уши, пробовать на вкус.</w:t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-Ребята, вы готовы соблюдать эти правила?</w:t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да занимайте места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имательно слушают и запоминают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ходят к заранее оборудованным столам.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ы с воздухом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ыт №1. «Где спрятался воздух?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орудов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целлофановые пакет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 «злые мыльные пузыри»</w:t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ыт №2 «Как увидеть воздух?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орудов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рубочки для коктейля, стаканы с водой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ыт №3 «Тонет-не тонет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орудование 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ластиковые киндер-яйца, камушки, стакан с водо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ыт №4« Волшебные мандарины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демонстрационный)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орудо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трехлитровая банка с водой, 2 мандарина ( с кожурой и очищенный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же будет посвящена наша первая серия опытов вы сможете узнать, отгадав загадку:</w:t>
            </w:r>
          </w:p>
          <w:p>
            <w:pPr>
              <w:pStyle w:val="Style15"/>
              <w:spacing w:lineRule="auto" w:line="276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нам нужен, чтоб дышать,</w:t>
            </w:r>
          </w:p>
          <w:p>
            <w:pPr>
              <w:pStyle w:val="Style15"/>
              <w:spacing w:lineRule="auto" w:line="276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шарик надувать.</w:t>
            </w:r>
          </w:p>
          <w:p>
            <w:pPr>
              <w:pStyle w:val="Style15"/>
              <w:spacing w:lineRule="auto" w:line="276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ми рядом каждый час,</w:t>
            </w:r>
          </w:p>
          <w:p>
            <w:pPr>
              <w:pStyle w:val="Style15"/>
              <w:spacing w:lineRule="auto" w:line="276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видим он для нас!</w:t>
            </w:r>
          </w:p>
          <w:p>
            <w:pPr>
              <w:pStyle w:val="Style15"/>
              <w:spacing w:lineRule="auto" w:line="276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Верно! Это воздух.</w:t>
            </w:r>
          </w:p>
          <w:p>
            <w:pPr>
              <w:pStyle w:val="Style15"/>
              <w:spacing w:lineRule="auto" w:line="276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те, вы видите воздух вокруг нас?</w:t>
            </w:r>
          </w:p>
          <w:p>
            <w:pPr>
              <w:pStyle w:val="Style15"/>
              <w:spacing w:lineRule="atLeast" w:line="23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, воздух, какой?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вайте поймаем воздух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ьмите со стола целлофановые пакеты и попробуйте поймать воздух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утите пакеты. </w:t>
            </w:r>
          </w:p>
          <w:p>
            <w:pPr>
              <w:pStyle w:val="Style15"/>
              <w:spacing w:lineRule="auto" w:line="276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роизошло с пакетами?</w:t>
            </w:r>
          </w:p>
          <w:p>
            <w:pPr>
              <w:pStyle w:val="Style15"/>
              <w:spacing w:lineRule="auto" w:line="276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можно использовать это свойство воздуха?</w:t>
            </w:r>
          </w:p>
          <w:p>
            <w:pPr>
              <w:pStyle w:val="Style15"/>
              <w:spacing w:lineRule="auto" w:line="276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сделаем вывод:</w:t>
            </w:r>
          </w:p>
          <w:p>
            <w:pPr>
              <w:pStyle w:val="Style15"/>
              <w:spacing w:lineRule="auto" w:line="276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осмотрите на свою руку через пакет. Вы видите руку?</w:t>
            </w:r>
          </w:p>
          <w:p>
            <w:pPr>
              <w:pStyle w:val="Style15"/>
              <w:spacing w:lineRule="auto" w:line="276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, воздух, какой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вайте проверим, действительно внутри находится воздух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зьмите острую палочку и осторожно проколите мешочек. Поднесите его к лицу и нажмите на него руками. </w:t>
            </w:r>
          </w:p>
          <w:p>
            <w:pPr>
              <w:pStyle w:val="Style15"/>
              <w:spacing w:lineRule="auto" w:line="276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 чувствуете?</w:t>
            </w:r>
          </w:p>
          <w:p>
            <w:pPr>
              <w:pStyle w:val="Style15"/>
              <w:spacing w:lineRule="auto" w:line="276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сейчас можно сделать вывод?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уйте через трубочку на свою ладошку. </w:t>
            </w:r>
          </w:p>
          <w:p>
            <w:pPr>
              <w:pStyle w:val="Style15"/>
              <w:spacing w:lineRule="atLeast" w:line="23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очувствовала ладошка?</w:t>
            </w:r>
          </w:p>
          <w:p>
            <w:pPr>
              <w:pStyle w:val="Style15"/>
              <w:spacing w:lineRule="atLeast" w:line="23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ом мы дышим через рот или через нос, а потом его выдыхаем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иксик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 сейчас мы вам откроем секрет о том, как можно увидеть воздух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грузите трубочку в стакан с водой и подуйте. 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воде появились пузырьки. </w:t>
            </w:r>
          </w:p>
          <w:p>
            <w:pPr>
              <w:pStyle w:val="Style15"/>
              <w:spacing w:lineRule="atLeast" w:line="23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плывут пузырьки – поднимаются вверх или опускаются на дно?</w:t>
            </w:r>
          </w:p>
          <w:p>
            <w:pPr>
              <w:pStyle w:val="Style15"/>
              <w:spacing w:lineRule="atLeast" w:line="23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 вы думаете почему?</w:t>
            </w:r>
          </w:p>
          <w:p>
            <w:pPr>
              <w:pStyle w:val="Style15"/>
              <w:spacing w:lineRule="atLeast" w:line="23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оят в кругу. Симка просит детей назвать такие ситуации, когда они злятся на кого-то. После того как дети высказались, Симка продолжает: «Сейчас я научу вас, как справляться со своим гневом и злостью. Закройте глаза и представьте, что у вас в руках трубочка для мыльных пузырей. (дети подносят ладони к губам, имитируя соломинку). Медленно выдыхайте, чтобы образовался мыльный пузырь, который наполнен злостью, Сделайте большой злой пузырь. Вот он образовался и полетел вверх, выше и выше. Он становится меньше и меньше и вот совсем исчез. Теперь сделайте другой «злой» пузырь и подождите до тех пор, пока он не исчезнет в воздухе и лопнет. Пускайте пузыри до тех пор, пока вся злость не выйдет из вашего тела. Затем можно открыть глаза». Когда дети откроют глаза, Симка продолжает: « А сейчас подул прохладный ветерок и унес остатки всех злых пузырей, которые были  у нас.</w:t>
            </w:r>
          </w:p>
          <w:p>
            <w:pPr>
              <w:pStyle w:val="Style15"/>
              <w:spacing w:lineRule="atLeast" w:line="23" w:before="0" w:after="0"/>
              <w:ind w:left="600" w:hanging="0"/>
              <w:rPr/>
            </w:pPr>
            <w:r>
              <w:rPr>
                <w:b/>
                <w:sz w:val="28"/>
                <w:szCs w:val="28"/>
              </w:rPr>
              <w:t>Фиксики:</w:t>
            </w:r>
            <w:r>
              <w:rPr>
                <w:sz w:val="28"/>
                <w:szCs w:val="28"/>
              </w:rPr>
              <w:t xml:space="preserve"> Как вы думаете, если опустить яйцо в воду оно утонет или будет плавать?</w:t>
            </w:r>
          </w:p>
          <w:p>
            <w:pPr>
              <w:pStyle w:val="Style15"/>
              <w:spacing w:lineRule="atLeast" w:line="23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" w:before="0" w:after="0"/>
              <w:ind w:left="6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lineRule="atLeast" w:line="23" w:before="0" w:after="0"/>
              <w:ind w:left="6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lineRule="atLeast" w:line="23" w:before="0" w:after="0"/>
              <w:ind w:left="600" w:hanging="0"/>
              <w:rPr/>
            </w:pPr>
            <w:r>
              <w:rPr>
                <w:b/>
                <w:sz w:val="28"/>
                <w:szCs w:val="28"/>
              </w:rPr>
              <w:t>Фиксики:</w:t>
            </w:r>
            <w:r>
              <w:rPr>
                <w:sz w:val="28"/>
                <w:szCs w:val="28"/>
              </w:rPr>
              <w:t xml:space="preserve"> А теперь бросьте в воду камушек. Что произошло?</w:t>
            </w:r>
          </w:p>
          <w:p>
            <w:pPr>
              <w:pStyle w:val="Style15"/>
              <w:spacing w:lineRule="atLeast" w:line="23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23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теперь утяжелим наше яйцо и положим в него камуше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чему яйцо стало тяжелым, но все равно плавает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иксик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ак вы думаете, что будет, если опустить эти мандарины в воду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ся опы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П. Вот мы с Вами поэкспериментировали с воздухом. А теперь давайте поиграем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а: Мы с Вами превращаемся в один большой воздушный шар. Встаньте в круг и крепко держите друг друга за руки. А Симка и Мася будут иголками, которые будут стараться проткнуть наш шарик. Если Фиксикам удастся рассоединить наши руки, то шарик начнет сдуваться вот так (показ действия- дети бегут в центр круга и произносят звук –с-).Симка и Нолик бегают вокруг шарика,  пытаясь его проткнуть( рассоединить руки детей).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дух.</w:t>
            </w:r>
          </w:p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- Н</w:t>
            </w:r>
            <w:r>
              <w:rPr>
                <w:i/>
                <w:iCs/>
                <w:sz w:val="28"/>
                <w:szCs w:val="28"/>
              </w:rPr>
              <w:t>ет, не видим.</w:t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евидимый.</w:t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Выполняют.</w:t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Они надулись, приобрели форму.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i/>
                <w:iCs/>
                <w:sz w:val="28"/>
                <w:szCs w:val="28"/>
              </w:rPr>
              <w:t>- Надувной матрац, спасательный круг.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i/>
                <w:iCs/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Воздух не имеет формы, он приобретает форму того предмета в который он попадает.</w:t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В</w:t>
            </w:r>
            <w:r>
              <w:rPr>
                <w:i/>
                <w:iCs/>
                <w:sz w:val="28"/>
                <w:szCs w:val="28"/>
              </w:rPr>
              <w:t>идим.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- О</w:t>
            </w:r>
            <w:r>
              <w:rPr>
                <w:i/>
                <w:iCs/>
                <w:sz w:val="28"/>
                <w:szCs w:val="28"/>
              </w:rPr>
              <w:t>н прозрачный, бесцветный, невидимый.</w:t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Выполняют.</w:t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i/>
                <w:iCs/>
                <w:sz w:val="28"/>
                <w:szCs w:val="28"/>
              </w:rPr>
              <w:t>- Ш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ипение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Так выходит воздух. Мы его не видим, но чувствуем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Воздух нельзя увидеть, но его можно почувствовать. Воздух прозрачный, невидимый, бесцветный, не имеет формы. </w:t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</w:rPr>
              <w:t xml:space="preserve"> Движение воздуха – ветерок</w:t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Выполняют</w:t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Выполняют.</w:t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Выполняют.</w:t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Это воздух, который мы выдыхали.</w:t>
            </w:r>
          </w:p>
          <w:p>
            <w:pPr>
              <w:pStyle w:val="Style15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lineRule="atLeast" w:line="23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Воздушные пузырьки поднимаются вверх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тому что воздух легкий, он легче воды. Когда весь воздух выйдет, пузырьков не будет.</w:t>
            </w:r>
          </w:p>
          <w:p>
            <w:pPr>
              <w:pStyle w:val="Style15"/>
              <w:spacing w:lineRule="atLeast" w:line="23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tLeast" w:line="23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Утонет</w:t>
            </w:r>
          </w:p>
          <w:p>
            <w:pPr>
              <w:pStyle w:val="Style15"/>
              <w:spacing w:lineRule="atLeast" w:line="23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Не утоне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ти кладут яйцо в стакан с водой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Яйцо от киндер-сюрприза не тонет.</w:t>
            </w:r>
          </w:p>
          <w:p>
            <w:pPr>
              <w:pStyle w:val="Style15"/>
              <w:spacing w:lineRule="atLeast" w:line="23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Камушек утонул.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амушек маленький, но тяжелый, поэтому он утонул, яйцо большое, но легкое, поэтому оно плавает на поверхности.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Яйцо с камушком все равно не тонет.</w:t>
            </w:r>
          </w:p>
          <w:p>
            <w:pPr>
              <w:pStyle w:val="Style15"/>
              <w:spacing w:lineRule="atLeast" w:line="23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редметы внутри которых есть воздух не тонут, плавают на поверхности.</w:t>
            </w:r>
          </w:p>
          <w:p>
            <w:pPr>
              <w:pStyle w:val="Style15"/>
              <w:spacing w:lineRule="atLeast" w:line="23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Я думаю, что мандарин с кожурой утонет, потому что он большой, а мандарин без кожуры будет плавать, потому что он маленьк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Вывод: Мандарин с кожурой не утонул, потому что в кожуре есть воздух.</w:t>
            </w:r>
          </w:p>
          <w:p>
            <w:pPr>
              <w:pStyle w:val="Style15"/>
              <w:spacing w:lineRule="atLeast" w:line="23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tLeast" w:line="23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водится игра  2-3 раза.</w:t>
            </w:r>
          </w:p>
          <w:p>
            <w:pPr>
              <w:pStyle w:val="Style15"/>
              <w:spacing w:lineRule="atLeast" w:line="23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ыты с жидкостям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ыт№5 « Крахмал и йод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орудо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пробирка, вода, картофельный крахмал, палочка для размешивания, ложка, йод, дольки лимона, сахар-рафинад, кусочки белого хлеб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ыт № 6. «Взрыв из крас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орудова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елочки с молоком, пищевые красители, ватная палочка, крышечки от бутылок с жидким мылом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П «Делу время, потехе-час!». Отдохнули, пора возвращаться в нашу лабораторию. Дети проходят к стола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П: Ребята как одним словом назвать воду, молоко , сок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П.: Правильно жидкость. Следующая серия экспериментов посвящается различным жидкостям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кс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агают добровольцу из зала растворить в воде картофельный крахма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го цвета получился раствор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цвет получится, если в него добавить йод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 при смешении крахмала и йода цвет раствора становится сиреневым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ебята, давайте проверим в каких продуктах есть крахмал, а в каких не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ки: Ребята, а сейчас мы проведем самый красивый опыт, его иногда называют танцующие краски или взрыв красок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озьмите ложки , добавьте в тарелочку с молоком пищевые красители, а теперь возьмите ватную палочку ,опустите ее в крышку с жидким мылом и капните в центр тарелочки с молоком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Жидкости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Б</w:t>
            </w:r>
            <w:r>
              <w:rPr>
                <w:i/>
                <w:sz w:val="28"/>
                <w:szCs w:val="28"/>
              </w:rPr>
              <w:t>елого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Йод оранжевого цвета, значит получится светло оранжевый или коричневатый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т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иглашенные ДП на сцену, добавляют пипеткой йод и размешивают раствор палочкой. Все наблюдают появление сиреневого цвета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ти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ксики капают йод на кусочек хлеба, сахар и дольку лимон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вод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В лимоне и сахаре нет крахмала, потому что йод коричневый, а хлеб поменял свой цвет и стал сиреневым, значит в нем содержится крахма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b/>
                <w:i/>
                <w:iCs/>
                <w:sz w:val="28"/>
                <w:szCs w:val="28"/>
              </w:rPr>
              <w:t>Вывод:</w:t>
            </w:r>
            <w:r>
              <w:rPr>
                <w:i/>
                <w:iCs/>
                <w:sz w:val="28"/>
                <w:szCs w:val="28"/>
              </w:rPr>
              <w:t xml:space="preserve"> Моющее средство вступает в реакцию с молекулами жира в молоке и приводит их в движение. Именно поэтому для этого опыта не подходит обезжиренное молоко</w:t>
            </w:r>
            <w:r>
              <w:rPr>
                <w:iCs/>
                <w:sz w:val="28"/>
                <w:szCs w:val="28"/>
              </w:rPr>
              <w:t xml:space="preserve">. </w:t>
            </w:r>
          </w:p>
          <w:p>
            <w:pPr>
              <w:pStyle w:val="Style15"/>
              <w:spacing w:before="28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Фиксики приглашают детей  поиграть в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ручеек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гроки разбиваются по парам и, взявшись за руки, образуют «живой коридор - ручеек». Оставшийся без пары игрок проходит внутри коридора, выбирая себе пару. Обычно, по правилам, мальчик выбирает девочку, а девочка – мальчика. Новая пара, пройдя через коридор, становится впереди, а оставшийся без пары игрок снова ищет пару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Игр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проводится  под музыкальное сопровождение и в быстром темпе!</w:t>
            </w:r>
            <w:bookmarkStart w:id="0" w:name="_GoBack"/>
            <w:bookmarkEnd w:id="0"/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Играют.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тча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П. рассказывает притчу: Давным-давно по имени Магнус. С утра до вечера он пас овец. Чтобы его сапоги не изнашивалась, он подбил их железными гвоздями, а палка на которую он опирался железным наконечником. Однажды Магнус набрел на черные камни. Он заметил, что его сапоги и палку притягивает к этим камням. Тогда он снял сапоги и перевернул палку- притяжения не было. Он опять одел сапоги и перевернул палку, снова почувствовав притяжения. Сначала эти камни стали называть « камнями Магнуса», а затем магнитами. Следующая серия опытов посвящена магнитам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ушают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iCs/>
                <w:sz w:val="28"/>
                <w:szCs w:val="28"/>
              </w:rPr>
              <w:t>Опыт №7 « Что притягивает магнит?».</w:t>
            </w:r>
          </w:p>
          <w:p>
            <w:pPr>
              <w:pStyle w:val="Style15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Оборудование: </w:t>
            </w:r>
            <w:r>
              <w:rPr>
                <w:iCs/>
                <w:sz w:val="28"/>
                <w:szCs w:val="28"/>
              </w:rPr>
              <w:t>мелкие деревянные и природные камушки, крупная скрепка, магниты.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 №8. « Волшебный платочек»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>Оборудование:</w:t>
            </w:r>
            <w:r>
              <w:rPr>
                <w:sz w:val="28"/>
                <w:szCs w:val="28"/>
              </w:rPr>
              <w:t xml:space="preserve"> платочки, скрепка, магнит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 № 9. «Кладоискатели»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 xml:space="preserve">Оборудование: </w:t>
            </w:r>
            <w:r>
              <w:rPr>
                <w:sz w:val="28"/>
                <w:szCs w:val="28"/>
              </w:rPr>
              <w:t>тарелочки с манной крупой, на дне которых лежат цветные металлические скрепки, магниты.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 № 10. «Посади бабочку на цветок»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:</w:t>
            </w:r>
            <w:r>
              <w:rPr>
                <w:sz w:val="28"/>
                <w:szCs w:val="28"/>
              </w:rPr>
              <w:t xml:space="preserve"> зеленый картон с наклеенным цветочком, бумажная бабочка, в туловище которой скоба для степлера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к вы думаете какие предметы притягивает магнит?</w:t>
            </w:r>
          </w:p>
          <w:p>
            <w:pPr>
              <w:pStyle w:val="Style15"/>
              <w:spacing w:lineRule="auto" w:line="276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одится эксперимент.</w:t>
            </w:r>
          </w:p>
          <w:p>
            <w:pPr>
              <w:pStyle w:val="Style15"/>
              <w:spacing w:lineRule="auto" w:line="276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 xml:space="preserve">Фиксики: </w:t>
            </w:r>
            <w:r>
              <w:rPr>
                <w:sz w:val="28"/>
                <w:szCs w:val="28"/>
              </w:rPr>
              <w:t>Как вы думаете действует ли магнит через ткань?</w:t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ки: А сейчас мы научим вас фокусу, который вы можете провести со своими друзьями.</w:t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секрет в этом фокусе?</w:t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>Фиксики:</w:t>
            </w:r>
            <w:r>
              <w:rPr>
                <w:sz w:val="28"/>
                <w:szCs w:val="28"/>
              </w:rPr>
              <w:t xml:space="preserve"> а теперь мы превращаемся в кладоискателей, перед нами подносы, в которых зарыт клад. Искать его мы будем при помощи магнитов.</w:t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ксики предлагают ребятам научиться проводить еще один фокус, с помощью которого они могут разыграть своих друзей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бабочка двигалась?</w:t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ерево, </w:t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мушки,</w:t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лезо (скрепку).</w:t>
            </w:r>
          </w:p>
          <w:p>
            <w:pPr>
              <w:pStyle w:val="Style15"/>
              <w:spacing w:lineRule="auto" w:line="27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гнит притягивает только предметы из металла.</w:t>
            </w:r>
          </w:p>
          <w:p>
            <w:pPr>
              <w:pStyle w:val="Style15"/>
              <w:spacing w:lineRule="auto" w:line="27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Действует.</w:t>
            </w:r>
          </w:p>
          <w:p>
            <w:pPr>
              <w:pStyle w:val="Style15"/>
              <w:spacing w:lineRule="auto" w:line="27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ет.</w:t>
            </w:r>
          </w:p>
          <w:p>
            <w:pPr>
              <w:pStyle w:val="Style15"/>
              <w:spacing w:lineRule="auto" w:line="27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кладут на руку магнит, накрывают его платочком, поднимают  платочек с помощью скрепки. У нас получилось,  как будто скрепка держит платочек, потому что магнита не видно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Магнит действует через ткань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водят магнитами по поверхности тарелки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вод: магнитное поле действует через манную крупу.</w:t>
            </w:r>
          </w:p>
          <w:p>
            <w:pPr>
              <w:pStyle w:val="Style15"/>
              <w:spacing w:lineRule="auto" w:line="27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бята кладут на «лужайку» ( зеленый картон) бабочку,  с обратной стороны картона водят магнитом, управляя бабочкой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гнит действовал через картон на скобу степлера, так как она металлическая.</w:t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Вывод: Магнит взаимодействует с металлическими предметами через лист картона.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тог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к, подведем итоги.  Что интересного вы сегодня узнали?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 заключении наших увлекательных исследований исполним зажигательный танец с Фиксиками «Телевизор»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то воздух можно увидеть, почувствовать, воздух легче воды ….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Йод окрашивает крахмал в фиолетовый цвет, т.о. можно определить в каких продуктах есть крахмал или нет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йства магнитов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а!!!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06:00Z</dcterms:created>
  <dc:creator>Юрий</dc:creator>
  <dc:description/>
  <dc:language>en-US</dc:language>
  <cp:lastModifiedBy>Юрий</cp:lastModifiedBy>
  <dcterms:modified xsi:type="dcterms:W3CDTF">2017-09-17T11:06:00Z</dcterms:modified>
  <cp:revision>2</cp:revision>
  <dc:subject/>
  <dc:title/>
</cp:coreProperties>
</file>