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Муниципальное  бюджетное дошкольное образовательное учреждение 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ский сад с. Верхний Ломов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48"/>
          <w:szCs w:val="48"/>
        </w:rPr>
        <w:t>Открытое занятие в старшей группе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48"/>
          <w:szCs w:val="48"/>
        </w:rPr>
        <w:t>по формированию здорового образа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48"/>
          <w:szCs w:val="48"/>
        </w:rPr>
        <w:t>жизни у детей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onotype Corsiva" w:hAnsi="Monotype Corsiva"/>
          <w:b/>
          <w:bCs/>
          <w:color w:val="FF0000"/>
          <w:sz w:val="96"/>
          <w:szCs w:val="96"/>
        </w:rPr>
        <w:t>«ПУТЕШЕСТВИЕ В СТРАНУ ЗДОРОВЕЙ-КА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дготовила и провела: воспитатель 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                              </w:t>
      </w:r>
      <w:r>
        <w:rPr>
          <w:color w:val="000000"/>
          <w:sz w:val="27"/>
          <w:szCs w:val="27"/>
        </w:rPr>
        <w:t>Ситникова.Е.Н</w:t>
      </w:r>
    </w:p>
    <w:p>
      <w:pPr>
        <w:pStyle w:val="Style15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5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формировать осознанное, бережное отношение к своему здоровью; закреплять знания о человеке, его здоровье, способах формирования и сохранения здоровья, о гигиенических нормах и правилах; воспитывать понимание ценности здоровья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бобщить знания детей о сохранении здоровья; вовлечь их в активный образ жизни по сохранению здоровья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атериалы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карта страны «Здоровей-ка», нарисованная капля воды, вывеска-указатель «Королевство Простуды», «Чудо-мешок», задник сцены «Замок», аудио-запись «Солнышко лучистое», «По дороге с облаками», музыка для релаксаци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  <w:t xml:space="preserve">                                                              </w:t>
      </w:r>
      <w:r>
        <w:rPr>
          <w:b/>
          <w:bCs/>
          <w:color w:val="000000"/>
          <w:sz w:val="27"/>
          <w:szCs w:val="27"/>
          <w:shd w:fill="FFFFFF" w:val="clear"/>
        </w:rPr>
        <w:t>Ход занятия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Появляются Здоровячка и Незнайк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Ты почему так тепло одет? Ведь на улице не холодно, да и в детском саду тепло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</w:rPr>
        <w:t>Незнайка</w:t>
      </w:r>
      <w:r>
        <w:rPr>
          <w:b/>
          <w:bCs/>
          <w:color w:val="000000"/>
          <w:sz w:val="27"/>
          <w:szCs w:val="27"/>
          <w:shd w:fill="FFFFFF" w:val="clear"/>
        </w:rPr>
        <w:t>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Да холодно мне! На тебя спокойно смотреть не могу, меня сразу в дрожь бросает. Я даже летом шапку-ушанку ношу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Оба замечают детей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Смотри, дети!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Подходят к детям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Здравствуйте, дети! Меня зовут Здоровячк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Незнай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А меня зовут ..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одожди, подожди, пусть ребята сами догадаются, как тебя зовут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Дети отгадывают как зовут (наводящими словами натолкнуть на мысль, что зовут Незнайка)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Незнай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Да, я Незнайка! Люблю кутаться в жару и холод. Так я свое здоровье берегу, не простужусь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о здоровье не только от этого зависит. Ребята, мне известно, что вы изучаете и знаете секреты здоровья. Поделитесь секретами с Незнайкой, чтобы он из Незнайки превратился в Здоровячк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Дет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Незнай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А что, для здоровья нужны какие-то секреты? Никогда не слышал, чтобы быть здоровым надо знать какие-то секреты. Ну-ка, ну-ка послушаем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А лучше всего эти советы дать в стране Здоровей-к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8"/>
          <w:szCs w:val="28"/>
        </w:rPr>
        <w:t>Незнай</w:t>
      </w:r>
      <w:r>
        <w:rPr>
          <w:b/>
          <w:bCs/>
          <w:color w:val="000000"/>
          <w:sz w:val="28"/>
          <w:szCs w:val="28"/>
          <w:shd w:fill="FFFFFF" w:val="clear"/>
        </w:rPr>
        <w:t>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А, что это за страна? И как мы туда попадем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ебенок: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доровей-ка – чудная страна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ля всех нас создана она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крепляют все здесь организм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Будь здоровым!» - главный тут девиз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А чтобы попасть туда нам необходима карта.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Незнай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у вот, а где же нам ее взять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от как раз сегодня я ее и захватил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Незнай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у-ка посмотрим!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Все вместе с детьми разворачивают и разглядывают карту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А чтобы путешествие прошло хорошо, надо настроиться на дальнюю дорогу. Давайте возьмемся за руки, закроем глаза и скажем следующие слова: «Сегодня прекрасный день. У меня все прекрасно. Я чувствую себя хорошо, у меня замечательное настроение. Я уверен в себе. Я верю, что у меня все получается. Я все смогу»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Звучит музыка для релаксации, все закрывают глаза и повторяют за Здоровячкой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По завершению все открывают глаз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от мы и оказались с вами в стране Здоровей-к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Незнайка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(пытаясь обогнать детей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Я первый, первый. Ой, а что это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Дети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Капельки воды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  <w:shd w:fill="FFFFFF" w:val="clear"/>
        </w:rPr>
        <w:t>Куталка: Интересно, для чего вода в стране Здоровей-ка оказалась?</w:t>
      </w:r>
      <w:r>
        <w:rPr>
          <w:color w:val="000000"/>
          <w:sz w:val="27"/>
          <w:szCs w:val="27"/>
        </w:rPr>
        <w:br/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Дети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«Вода - для хвори беда»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Куталка! Смотри, капелька воды знает советы, а ребята ей сейчас помогут. Ну, что, ребята, кто мне скажет, для чего нам нужна вода?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Дети отвечают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(Умывайтесь по утрам, мойте руки, лицо, шею, уши, мойте ноги перед сном, не реже одного раза в неделю принимайте ванну и т.д.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Куталка, запомнил советы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Незнай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Оказывается, неслучайно вода попала в страну Здоровей-ка. Теперь я все эти советы буду выполнять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Незнайка снимает рукавичк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Незнай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Я готов, ну что идем дальше?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Дети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Да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Все продолжают свой путь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Незнай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(замечает вывеску-указатель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Ой, а что это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(читает вывеску)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«Королевство простуды». Как оно попало в страну Здоровей-ка? Это, наверное, проделки королевы Простуды. Давайте зайдем и посмотрим, вдруг в этом королевстве все простужены и им нужна наша помощь, чтобы избавиться от простуды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Незнай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ет, я туда не пойду. Простуда где-то рядом ходит. Сейчас она схватит вас! Вы ведь так легко одеты! Вы же простудитесь! Разве можно так легко одеваться?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Ребята, а вы Простуды боитесь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Дети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ет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А вы знаете, как можно бороться с простудой, чего она боится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Дети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адо делать зарядку, обливаться водой, одеваться по погоде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Ребята! Давайте прогоним Простуду из страны Здоровей-ка. Лучшее средство – это…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Дети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Зарядк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Глубоко вздохните и начинаем!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Дети и Здоровячка исполняют танец-зарядка под музыку «Солнышко-лучистое». Незнайка пытается повторить за ними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По окончанию зарядки Незнайка сбрасывает одежду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</w:rPr>
        <w:t>Незнай</w:t>
      </w:r>
      <w:r>
        <w:rPr>
          <w:b/>
          <w:bCs/>
          <w:color w:val="000000"/>
          <w:shd w:fill="FFFFFF" w:val="clear"/>
        </w:rPr>
        <w:t>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Ребята, вы меня убедили, чтобы быть здоровым и веселым нужно делать зарядку, больше двигаться и не надо одеваться очень тепло. Не хочу быть Незнайкой! Зовите меня Неболейкой!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Незнайка снимает теплую одежду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от видите, ребята, Простуда испугалась. Она больше сюда не вернется. Ребята, а что вы делаете в детском саду, чтобы сохранить свое здоровье?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Дети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оласкаем горло, пьем чай с травами и лимоном, гуляем на свежем воздухе, занимаемся физкультурой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Незнай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А я знаю, знаю. Простуда еще боится лекарств. Ну-ка, где у вас таблетки, сироп, микстуры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Стоп. Ребята, а кто мне скажет, можно ли принимать лекарства без разрешения взрослого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Дети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ет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Незнайка сконфузился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у, что, ребята, продолжим наше путешествие. Посмотрите налево, а теперь направо, еще раз налево, а потом направо, только глазами, голову не поворачивайте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  <w:shd w:fill="FFFFFF" w:val="clear"/>
        </w:rPr>
        <w:t>Незнайка замечает «Чудо-мешок»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Незнай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Ой, а что же там стоит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Дети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«Чудо-мешок»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Незнай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(задумчиво)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Что же в нем находится? Золото? Клад? Богатство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Давайте подойдем, откроем и посмотрим, что в нем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ткрываем «Чудо-мешок», наверху лежит надпись «Здоровье»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Ребята! А ведь здоровье наше самое главное богатство, мы все его получаем в подарок при рождении и должны его сохранять, беречь. Здоровье каждого - богатство всех! Не забывайте об этом! Хорошо в стране Здоровья, но нам пора в детский сад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  <w:shd w:fill="FFFFFF" w:val="clear"/>
        </w:rPr>
        <w:t>Звучит музыка «По дороге с облаками». Дети, взявшись за руки, делают проход по кругу и возвращаемся в детский сад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у вот мы и вернулись в детский сад. А нам с Незнайой…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Кутал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(перебивая)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е Незнайка, а Неболейка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рости. А нам с Неболейкой пора возвращаться к себе домой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FFFFF" w:val="clear"/>
        </w:rPr>
        <w:t>Здоровячка и Незнай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До свидания, ребята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0:39:00Z</dcterms:created>
  <dc:creator>User</dc:creator>
  <dc:description/>
  <cp:keywords/>
  <dc:language>en-US</dc:language>
  <cp:lastModifiedBy>User</cp:lastModifiedBy>
  <dcterms:modified xsi:type="dcterms:W3CDTF">2017-09-09T11:38:00Z</dcterms:modified>
  <cp:revision>5</cp:revision>
  <dc:subject/>
  <dc:title/>
</cp:coreProperties>
</file>