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rFonts w:ascii="Times New Roman" w:hAnsi="Times New Roman" w:cs="Times New Roman"/>
          <w:color w:val="000000"/>
        </w:rPr>
      </w:pPr>
      <w:r>
        <w:rPr>
          <w:rStyle w:val="StrongEmphasis"/>
          <w:rFonts w:cs="Times New Roman" w:ascii="Times New Roman" w:hAnsi="Times New Roman"/>
          <w:color w:val="000000"/>
        </w:rPr>
        <w:t>Пальчиковые игры Е.С.  Железновой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льчиковые игры дают возможность родителям и воспитателям играть с малышами, радовать их и, вместе с тем развивать речь и мелкую моторику. </w:t>
        <w:br/>
        <w:t>Благодаря таким играм ребёнок получает разнообразные сенсорные впечатления, у него развивается внимательность и способность сосредотачиваться. Такие игры формируют добрые взаимоотношения между детьми, а также между взрослым и ребёнком.                                           Персонажи и образы: паучок и бабочка, коза и зайчик, дерево и птица, солнышко и дождик нравятся малышам с полутора-двух лет, и дети с удовольствием повторяют за взрослыми тексты и движения.                Пальчиковые игры готовят малыша к счёту, в других - ребёнок должен действовать, используя обе руки, что помогает лучше осознать понятия выше и ниже, сверху и снизу, право и лево.</w:t>
        <w:br/>
        <w:t>Игры, в которых малыш ловит или гладит руку взрослого или другого ребёнка, хлопает его по руке, или загибает пальцы партнёра по игре важны для формирования чувства уверенности у ребёнка.</w:t>
        <w:br/>
        <w:t>Произносить тексты пальчиковых игр взрослый должен максимально выразительно: то повышая, то понижая голос, делая паузы, подчёркивая отдельные слова, а движения выполнять синхронно с текстом или в паузах.</w:t>
        <w:br/>
        <w:t>Малышам трудно проговаривать текст, им достаточно выполнять движения вместе со взрослым или с его помощью.</w:t>
        <w:br/>
        <w:t>Для некоторых игр можно надевать на пальчики бумажные колпачки или рисовать на подушечках пальцев глазки и ротик.</w:t>
        <w:br/>
        <w:t>Пальчиковые игры побуждают малышей к творчеству, и в том случае, когда ребёнок придумывает к текстам свои, пусть даже не очень удачные движения, его следует хвалить и, если возможно, показать свои творческие достижения, например, папе или бабушке.</w:t>
        <w:br/>
        <w:t>Наибольшее внимание ребёнка привлекают пальчиковые игры с пением. Синтез движения, речи и музыки радует малышей и позволяет проводить занятия наиболее эффективно. Вы можете пропевать предложенные тексты на любую подходящую мелодию.</w:t>
        <w:br/>
        <w:t xml:space="preserve">Приступая к работе, следует помнить о следующих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нципах проведения занятий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· Перед игрой с ребёнком необходимо обсудить её содержание, при этом сразу отрабатывая необходимые жесты, комбинации пальцев, движения. Это позволит не только подготовить малыша к правильному выполнению упражнения, но и создаст необходимый эмоциональный настрой.</w:t>
        <w:br/>
        <w:t>· Выполнять упражнение следует вместе с ребёнком, при этом демонстрируя собственную увлечённость игрой.</w:t>
        <w:br/>
        <w:t>· При повторных проведениях игры дети нередко начинают произносить текст частично (особенно начало и окончание фраз). Постепенно текст разучивается наизусть, дети произносят его целиком, соотнося слова с движением.</w:t>
        <w:br/>
        <w:t>· Выбрав два или три упражнения, постепенно заменяйте их новыми. Наиболее понравившиеся игры можете оставит в своём репертуаре и возвращаться к ним по желанию малыша.</w:t>
        <w:br/>
        <w:t>· Не ставьте перед ребёнком несколько сложных задач сразу (к примеру, показывать движения и произносить текст). Объем внимания у детей ограничен, и невыполнимая задача может "отбить" интерес к игре.</w:t>
        <w:br/>
        <w:t>· Никогда не принуждайте. Попытайтесь разобраться в причинах отказа, если возможно, ликвидировать их (например, изменив задание) или поменяйте игру.</w:t>
        <w:br/>
        <w:t xml:space="preserve">· Стимулируйте подпевание детей, "не замечайте", если они поначалу делают что-то неправильно, поощряйте успехи.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агаемые пальчиковые игры создавались для своих маленьких учеников, но, надеемся, пригодятся родителям и другим педагогам.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ЗАЙЦЫ</w:t>
      </w:r>
    </w:p>
    <w:tbl>
      <w:tblPr>
        <w:tblW w:w="906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84"/>
        <w:gridCol w:w="4476"/>
      </w:tblGrid>
      <w:tr>
        <w:trPr/>
        <w:tc>
          <w:tcPr>
            <w:tcW w:w="4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есять серых зайцев </w:t>
              <w:br/>
              <w:t xml:space="preserve">Дремали под кустом, </w:t>
              <w:br/>
              <w:t xml:space="preserve">И двое вдруг сказали: </w:t>
              <w:br/>
              <w:t>«Вон человек с ружьём»</w:t>
              <w:br/>
              <w:t>Двое закричали:</w:t>
              <w:br/>
              <w:t>«Давайте убежим!»,</w:t>
              <w:br/>
              <w:t>Двое прошептали</w:t>
              <w:br/>
              <w:t>«Давайте помолчим!»,</w:t>
              <w:br/>
              <w:t xml:space="preserve">Двое предложили: </w:t>
              <w:br/>
              <w:t>«Мы спрячемся в кустах!»</w:t>
              <w:br/>
              <w:t xml:space="preserve">А двое вдруг спросили: </w:t>
            </w:r>
          </w:p>
        </w:tc>
        <w:tc>
          <w:tcPr>
            <w:tcW w:w="4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и лежат на столе или коленях, пальцы расслаблены. </w:t>
              <w:br/>
              <w:t xml:space="preserve">В соответствии с текстом приподнимаем поочерёдно </w:t>
              <w:br/>
              <w:t xml:space="preserve">пару одноимённых пальцев, начиная с больших. </w:t>
            </w:r>
          </w:p>
        </w:tc>
      </w:tr>
      <w:tr>
        <w:trPr/>
        <w:tc>
          <w:tcPr>
            <w:tcW w:w="4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"Вдруг выстрелит он - «Бах»?"</w:t>
              <w:br/>
              <w:t>«Бах» - выстрелил охотник,</w:t>
              <w:br/>
              <w:t>Нажав ружья курок,</w:t>
            </w:r>
          </w:p>
        </w:tc>
        <w:tc>
          <w:tcPr>
            <w:tcW w:w="4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лопаем в ладоши.</w:t>
            </w:r>
          </w:p>
        </w:tc>
      </w:tr>
      <w:tr>
        <w:trPr/>
        <w:tc>
          <w:tcPr>
            <w:tcW w:w="4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И десять серых зайцев </w:t>
              <w:br/>
              <w:t xml:space="preserve">Пустились наутёк. </w:t>
            </w:r>
          </w:p>
        </w:tc>
        <w:tc>
          <w:tcPr>
            <w:tcW w:w="4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жим пальчиками по столу или коленям.</w:t>
            </w:r>
          </w:p>
        </w:tc>
      </w:tr>
    </w:tbl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ЖУЧОК</w:t>
      </w:r>
    </w:p>
    <w:tbl>
      <w:tblPr>
        <w:tblW w:w="906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63"/>
        <w:gridCol w:w="3597"/>
      </w:tblGrid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тот маленький жучок по земле* гуляет,</w:t>
              <w:br/>
              <w:t xml:space="preserve">Листик сладенький найдёт </w:t>
            </w:r>
          </w:p>
        </w:tc>
        <w:tc>
          <w:tcPr>
            <w:tcW w:w="3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бирать пальцами по ступням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И его кусает. </w:t>
            </w:r>
          </w:p>
        </w:tc>
        <w:tc>
          <w:tcPr>
            <w:tcW w:w="3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пать ступни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Чтоб ещё листочек съесть, </w:t>
              <w:br/>
              <w:t>Хочет он повыше влезть.</w:t>
            </w:r>
          </w:p>
        </w:tc>
        <w:tc>
          <w:tcPr>
            <w:tcW w:w="3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бирают пальчиками по ногам (со ступней до коленей)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тот маленький жучок по траве* гуляет...</w:t>
            </w:r>
          </w:p>
        </w:tc>
        <w:tc>
          <w:tcPr>
            <w:tcW w:w="3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бирать пальцами по коленям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Этот маленький жучок по кустам* гуляет... </w:t>
            </w:r>
          </w:p>
        </w:tc>
        <w:tc>
          <w:tcPr>
            <w:tcW w:w="3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бирать пальцами по животу 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Этот маленький жучок </w:t>
              <w:br/>
              <w:t>Выше залезает,</w:t>
            </w:r>
          </w:p>
        </w:tc>
        <w:tc>
          <w:tcPr>
            <w:tcW w:w="3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бирают пальцами по груди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т он ямочку нашёл,</w:t>
            </w:r>
          </w:p>
        </w:tc>
        <w:tc>
          <w:tcPr>
            <w:tcW w:w="3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Жучок заползает" в ямочку на плече у шеи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ёг и отдыхает.</w:t>
            </w:r>
          </w:p>
        </w:tc>
        <w:tc>
          <w:tcPr>
            <w:tcW w:w="3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льчики сжимаются в кулаки </w:t>
            </w:r>
          </w:p>
        </w:tc>
      </w:tr>
      <w:tr>
        <w:trPr/>
        <w:tc>
          <w:tcPr>
            <w:tcW w:w="5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н не будет вас кусать,</w:t>
              <w:br/>
              <w:t>Хочет он чуть-чуть поспать.</w:t>
            </w:r>
          </w:p>
        </w:tc>
        <w:tc>
          <w:tcPr>
            <w:tcW w:w="3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ускаем голову вниз, глаза закрываем</w:t>
            </w:r>
          </w:p>
        </w:tc>
      </w:tr>
    </w:tbl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ШАРИК</w:t>
      </w:r>
    </w:p>
    <w:tbl>
      <w:tblPr>
        <w:tblW w:w="3700" w:type="pct"/>
        <w:jc w:val="left"/>
        <w:tblInd w:w="14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2"/>
      </w:tblGrid>
      <w:tr>
        <w:trPr/>
        <w:tc>
          <w:tcPr>
            <w:tcW w:w="6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процессе игры поочерёдно используются обе руки. Сначала "шарик" правая рука, затем - левая.</w:t>
            </w:r>
          </w:p>
        </w:tc>
      </w:tr>
    </w:tbl>
    <w:p>
      <w:pPr>
        <w:pStyle w:val="Normal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tbl>
      <w:tblPr>
        <w:tblW w:w="94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45"/>
        <w:gridCol w:w="3075"/>
      </w:tblGrid>
      <w:tr>
        <w:trPr/>
        <w:tc>
          <w:tcPr>
            <w:tcW w:w="6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от шарик маленький смешной, </w:t>
              <w:br/>
              <w:t>Он хочет поиграть с тобой.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чики пальцев соединить (шарик). "Показывают" шарик (вращательные движения кистью).</w:t>
            </w:r>
          </w:p>
        </w:tc>
      </w:tr>
      <w:tr>
        <w:trPr/>
        <w:tc>
          <w:tcPr>
            <w:tcW w:w="6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н вверх летел, он вниз летел </w:t>
              <w:br/>
              <w:t xml:space="preserve">И на твою макушку сел.* 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ижения в соответствии с текстом</w:t>
            </w:r>
          </w:p>
        </w:tc>
      </w:tr>
      <w:tr>
        <w:trPr/>
        <w:tc>
          <w:tcPr>
            <w:tcW w:w="6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...И на твой носик шарик сел...</w:t>
              <w:br/>
              <w:t>На твой животик шарик сел</w:t>
              <w:br/>
              <w:t xml:space="preserve">Он надоел, и вот смотри: 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гла явилась раз, два, три.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тянуть указательный палец другой руки</w:t>
            </w:r>
          </w:p>
        </w:tc>
      </w:tr>
      <w:tr>
        <w:trPr/>
        <w:tc>
          <w:tcPr>
            <w:tcW w:w="6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И вот один короткий взмах, 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ьнуть «шарик» </w:t>
            </w:r>
          </w:p>
        </w:tc>
      </w:tr>
      <w:tr>
        <w:trPr/>
        <w:tc>
          <w:tcPr>
            <w:tcW w:w="6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Игла кольнула, шарик - бах! 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лопнуть в ладоши </w:t>
            </w:r>
          </w:p>
        </w:tc>
      </w:tr>
    </w:tbl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ДВОЕ ТОЛСТЫХ ПОРОСЯТ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Поставить ладони ребром на стол, как закрытые ворота, большие пальцы приподнять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8"/>
        <w:gridCol w:w="5657"/>
      </w:tblGrid>
      <w:tr>
        <w:trPr/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вое толстых поросят </w:t>
              <w:br/>
              <w:t xml:space="preserve">За воротами стоят. </w:t>
              <w:br/>
              <w:t xml:space="preserve">Поросята эти ждут, </w:t>
              <w:br/>
              <w:t>Что им кушать принесут.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гибать и разгибать пальцы в ритме текста.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вое толстых поросят </w:t>
              <w:br/>
              <w:t>Снизу в щёлочки глядят,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ольшие пальцы просунуть между мизинцами и безымянными. 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Бегают туда - сюда: </w:t>
              <w:br/>
              <w:t>"Где же вкусная еда?"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нять большие пальцы, качать ими. 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вое толстых поросят </w:t>
              <w:br/>
              <w:t xml:space="preserve">В дверь копытцами стучат, 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чать большими пальцами по ладошкам.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друг открылась эта дверь: 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адони немного раскрыть, не отрывая от стола. 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"Можно выбежать теперь!" 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ольшие пальцы стучат по столу. 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вое толстых поросят </w:t>
              <w:br/>
              <w:t>Громко, радостно визжат: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ащать большими пальцами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"Вот корыто, да, да, да, </w:t>
              <w:br/>
              <w:t>А в нём вкусная еда!"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ить ладошки как корытце, большие пальцы внутри"корыта", гладить ладони.</w:t>
            </w:r>
          </w:p>
        </w:tc>
      </w:tr>
    </w:tbl>
    <w:p>
      <w:pPr>
        <w:pStyle w:val="H3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ЧЕРВЯЧКИ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74"/>
        <w:gridCol w:w="3281"/>
      </w:tblGrid>
      <w:tr>
        <w:trPr/>
        <w:tc>
          <w:tcPr>
            <w:tcW w:w="6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Ладони лежат на коленях лежат или на столе.</w:t>
              <w:br/>
              <w:t>Пальцы, сгибаясь, подтягивают к себе ладонь</w:t>
              <w:br/>
              <w:t xml:space="preserve">(движение ползущей гусеницы). </w:t>
            </w:r>
          </w:p>
        </w:tc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, два, три ,четыре, пять,</w:t>
              <w:br/>
              <w:t>Червячки пошли гулять.</w:t>
              <w:br/>
              <w:t>Раз, два, три, четыре, пять</w:t>
              <w:br/>
              <w:t>Червячки пошли гулять.</w:t>
            </w:r>
          </w:p>
        </w:tc>
      </w:tr>
      <w:tr>
        <w:trPr/>
        <w:tc>
          <w:tcPr>
            <w:tcW w:w="6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дём по столу указательным и средним пальцами </w:t>
              <w:br/>
              <w:t xml:space="preserve">(остальные пальцы поджаты к ладони) </w:t>
            </w:r>
          </w:p>
        </w:tc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друг ворона подбегает</w:t>
            </w:r>
          </w:p>
        </w:tc>
      </w:tr>
      <w:tr>
        <w:trPr/>
        <w:tc>
          <w:tcPr>
            <w:tcW w:w="6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кладываем пальцы щепоткой, качаем ими вверх и вниз </w:t>
            </w:r>
          </w:p>
        </w:tc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аркает:"Ну, вот обед !"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одим руками</w:t>
            </w:r>
          </w:p>
        </w:tc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ляд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жимаем кулачки, прижимаем их к груди. </w:t>
            </w:r>
          </w:p>
        </w:tc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 червячков уж нет! 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ДОМ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Я хочу построить дом,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Руки над головой "домиком"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Чтоб окошко было в нё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Руки перед глазами. Концы пальцев рук сомкнуты в "окошко"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Чтоб у дома дверь был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Ладони повёрнуты к себе, сомкнуты боковыми частями 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Рядом чтоб сосна росл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Пальцы растопырены. Руки тянем вверх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Чтоб вокруг забор стоял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Руки перед собой кольцом, пальцы соединены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ёс ворота охранял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Одна рука "пёс" мизинец отсоеденить от других пальцев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б на травке жил жучок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«Бегаем» пальчиками по ладони второй рук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гал быстрый  паучок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оменяв руки, «бегаем» по второй руке до локтя вверх - вниз</w:t>
      </w:r>
    </w:p>
    <w:p>
      <w:pPr>
        <w:pStyle w:val="Style16"/>
        <w:rPr/>
      </w:pPr>
      <w:r>
        <w:rPr/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Солнце было, </w:t>
      </w:r>
      <w:r>
        <w:rPr/>
        <w:br/>
      </w:r>
      <w:r>
        <w:rPr>
          <w:rFonts w:cs="Times New Roman" w:ascii="Times New Roman" w:hAnsi="Times New Roman"/>
          <w:sz w:val="28"/>
          <w:szCs w:val="28"/>
        </w:rPr>
        <w:t>Скрестить кисти рук, пальцы растопырены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дождик шёл,</w:t>
      </w:r>
      <w:r>
        <w:rPr/>
        <w:br/>
      </w:r>
      <w:r>
        <w:rPr>
          <w:rFonts w:cs="Times New Roman" w:ascii="Times New Roman" w:hAnsi="Times New Roman"/>
          <w:sz w:val="28"/>
          <w:szCs w:val="28"/>
        </w:rPr>
        <w:t>"Стряхивающие" движения</w:t>
      </w:r>
      <w:r>
        <w:rPr>
          <w:rStyle w:val="StrongEmphasis"/>
          <w:color w:val="000000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И тюльпан в саду расцвёл</w:t>
      </w:r>
      <w:r>
        <w:rPr/>
        <w:br/>
      </w:r>
      <w:r>
        <w:rPr>
          <w:rFonts w:cs="Times New Roman" w:ascii="Times New Roman" w:hAnsi="Times New Roman"/>
          <w:sz w:val="28"/>
          <w:szCs w:val="28"/>
        </w:rPr>
        <w:t>Предплечья прижаты. Пальцы-лепестки смотрят ввер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об флажок на доме был, </w:t>
      </w:r>
      <w:r>
        <w:rPr>
          <w:rFonts w:cs="Times New Roman" w:ascii="Times New Roman" w:hAnsi="Times New Roman"/>
          <w:sz w:val="28"/>
          <w:szCs w:val="28"/>
        </w:rPr>
        <w:t xml:space="preserve">(показываем « флюгер» одной рукой)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А за домом ежик жил. </w:t>
      </w:r>
      <w:r>
        <w:rPr>
          <w:rFonts w:cs="Times New Roman" w:ascii="Times New Roman" w:hAnsi="Times New Roman"/>
          <w:sz w:val="28"/>
          <w:szCs w:val="28"/>
        </w:rPr>
        <w:t>(руки -  в « замок, пальцы –вверх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ЗАГАДК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Как дерево высоки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стать на носочки, поднять руки вверх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Как бегемот широки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Опустившись на всю ступню, руки развести в стороны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аленький как мышк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Присесть, сжавшись в комочек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Тоненький как книжк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стаём на ноги, ладони прижимаем друг к другу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РАДУГ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Гляньте: радуга над нами,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Нарисовать рукой над головой полукруг (маховое движение)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Над деревьями,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Руки поднять вверх, пальцы разомкнуты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Домам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Руки сложены над головой крышей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И над морем, над волно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Нарисовать волну рукой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И немножко надо мно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отронуться до головы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КРОЛИК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аленький кролик с большими ушам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Кисти прижать к голове, как ушки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Розовым носом,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Указательными пальцем дотронуться до носа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мешными усам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Указательные пальцы прижаты к губам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Норку глубокую роет себ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ильными лапками в мягкой земл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Роем норку (колени)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Чистит он шёрстку себ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"Чистим шёрстку" 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Или спи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Руки складываем, кладём под щёку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Кролик ушами всегда шевели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Шевелим "ушами"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лышит шаги и лисиц, и волков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рячется в норку свою от врагов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Сжаться в комочек или спрятаться в мамины коленки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ГВОЗДИ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Бом, бом, бом,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По гвоздям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«гвозди»-рука с разведенными пальцами локтем опирается о колено или стол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бьем молотком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молоток»-кулак другой руки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Гвозди не вбиваются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«молоток» стучит поочередно по каждому «гвоздю»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Только загибаются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.  пальцы-«гвозди» согнуты в кулак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Значит клещи надо взять,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клещи» - большой и указательный пальцы смыкаются кончиками в кольцо</w:t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Будем гвозди вырывать.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Я тянул, тянул , тянул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очередно тянем « клещами» согнутые « гвозди», выпрямляя их.</w:t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И все гвозди разогнул.</w:t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ЫШКА.</w:t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аленькая мышка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По городу бежит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альцы обеих рук «бегут» по столу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Глядит во все окошки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кладываем ладошки «окошком» 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и заглядываем в него.</w:t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И пальчиком грозит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Грозим пальчиком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« А кто не лег в кроватку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ладошки под правую щеку- «спим».</w:t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А кто не хочет спать?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ладошки под левой щекой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Такого непослушного я буду щекотать!»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зрослый щекочет то одну ладошку ребенка , то другую.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 ГНЕЗДЕ.</w:t>
      </w:r>
    </w:p>
    <w:p>
      <w:pPr>
        <w:pStyle w:val="Style16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В гнезде спит ночью птичка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Кулак правой руки лежит на ладони левой.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Лисичка спит в норе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. Руки переворачиваются, левая рука 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сжимает правый кулачок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Жучок спит под листочком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Левая ладошка выпрямляется над правым кулачком, как « листочек»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обачка - в конуре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. Руки сложены « домиком» над головой, шея вытянута.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ОИ ВЕЩ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от это - мой зонтик 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Я в дождь хожу с ни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Поднимаем правую руку над головой,</w:t>
        <w:br/>
        <w:t>сгибаем её (зонтик)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усть дождь барабанит 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Останусь сухи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"Барабаним" пальцами левой руки по </w:t>
        <w:br/>
        <w:t>правой (зонтику)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А вот моя книжк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Прижимаем ладони друг к другу, локти согнуты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огу почитат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Раскрываем ладони "книжечкой"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огу вам картиночк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 ней показа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Руки вытягиваем, ладони открыты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от это - мой мяч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Очень ловкий, смешно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Сжимаем кулачок, вращаем кистью руки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Его я броса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Над голово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"Мячик прыгает" над головой, ударяясь </w:t>
        <w:br/>
        <w:t>о ладонь другой руки/ладонь партнёра по игре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А вот мой котёнок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Я глажу его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урлычет он та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Для меня одног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Поочерёдно гладим одну руку другой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Comic Sans MS" w:hAnsi="Comic Sans MS" w:cs="Comic Sans MS"/>
      <w:color w:val="220767"/>
      <w:sz w:val="32"/>
      <w:szCs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3">
    <w:name w:val="h3"/>
    <w:basedOn w:val="Normal"/>
    <w:qFormat/>
    <w:pPr>
      <w:spacing w:before="280" w:after="280"/>
    </w:pPr>
    <w:rPr>
      <w:rFonts w:ascii="Comic Sans MS" w:hAnsi="Comic Sans MS" w:cs="Comic Sans MS"/>
      <w:color w:val="220767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1:55:00Z</dcterms:created>
  <dc:creator>Евгений</dc:creator>
  <dc:description/>
  <cp:keywords/>
  <dc:language>en-US</dc:language>
  <cp:lastModifiedBy>Ирина</cp:lastModifiedBy>
  <dcterms:modified xsi:type="dcterms:W3CDTF">2017-09-17T08:03:00Z</dcterms:modified>
  <cp:revision>9</cp:revision>
  <dc:subject/>
  <dc:title/>
</cp:coreProperties>
</file>