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70" w:leader="none"/>
        </w:tabs>
        <w:rPr>
          <w:sz w:val="24"/>
          <w:szCs w:val="24"/>
        </w:rPr>
      </w:pPr>
      <w:r>
        <w:rPr>
          <w:sz w:val="24"/>
          <w:szCs w:val="24"/>
        </w:rPr>
        <w:t>Согласовано:</w:t>
      </w:r>
      <w:r>
        <w:rPr/>
        <w:t xml:space="preserve">                                                     </w:t>
      </w:r>
      <w:r>
        <w:rPr>
          <w:sz w:val="24"/>
          <w:szCs w:val="24"/>
        </w:rPr>
        <w:t>Утверждаю:</w:t>
      </w:r>
    </w:p>
    <w:p>
      <w:pPr>
        <w:pStyle w:val="Normal"/>
        <w:tabs>
          <w:tab w:val="clear" w:pos="708"/>
          <w:tab w:val="left" w:pos="6570" w:leader="none"/>
        </w:tabs>
        <w:rPr>
          <w:sz w:val="24"/>
          <w:szCs w:val="24"/>
        </w:rPr>
      </w:pPr>
      <w:r>
        <w:rPr>
          <w:sz w:val="24"/>
          <w:szCs w:val="24"/>
        </w:rPr>
        <w:t>Зам.по УВР                                                                                   Директор ГБОУ СПО «ТТТ»</w:t>
      </w:r>
    </w:p>
    <w:p>
      <w:pPr>
        <w:pStyle w:val="Normal"/>
        <w:tabs>
          <w:tab w:val="clear" w:pos="708"/>
          <w:tab w:val="left" w:pos="6570" w:leader="none"/>
        </w:tabs>
        <w:rPr>
          <w:sz w:val="24"/>
          <w:szCs w:val="24"/>
        </w:rPr>
      </w:pPr>
      <w:r>
        <w:rPr>
          <w:sz w:val="24"/>
          <w:szCs w:val="24"/>
        </w:rPr>
        <w:t>___________                                                                                    ______________</w:t>
      </w:r>
    </w:p>
    <w:p>
      <w:pPr>
        <w:pStyle w:val="Normal"/>
        <w:tabs>
          <w:tab w:val="clear" w:pos="708"/>
          <w:tab w:val="left" w:pos="6195" w:leader="none"/>
        </w:tabs>
        <w:rPr/>
      </w:pPr>
      <w:r>
        <w:rPr>
          <w:sz w:val="24"/>
          <w:szCs w:val="24"/>
        </w:rPr>
        <w:tab/>
        <w:t>3 сентября 2016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культурно-оздоровительной и спортивно-массовой работы</w:t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ТТТ» на 2016 – 2017 учебный год</w:t>
      </w:r>
    </w:p>
    <w:p>
      <w:pPr>
        <w:pStyle w:val="Normal"/>
        <w:tabs>
          <w:tab w:val="clear" w:pos="708"/>
          <w:tab w:val="left" w:pos="3060" w:leader="none"/>
        </w:tabs>
        <w:ind w:left="-851" w:hanging="0"/>
        <w:jc w:val="both"/>
        <w:rPr/>
      </w:pPr>
      <w:r>
        <w:rPr>
          <w:b/>
          <w:sz w:val="28"/>
          <w:szCs w:val="28"/>
          <w:u w:val="single"/>
        </w:rPr>
        <w:t>Цель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здание условий для формирования у подростков здорового образа жизни.</w:t>
      </w:r>
    </w:p>
    <w:p>
      <w:pPr>
        <w:pStyle w:val="Normal"/>
        <w:tabs>
          <w:tab w:val="clear" w:pos="708"/>
          <w:tab w:val="left" w:pos="3060" w:leader="none"/>
        </w:tabs>
        <w:ind w:left="-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Задачи</w:t>
      </w:r>
      <w:r>
        <w:rPr>
          <w:b/>
          <w:sz w:val="28"/>
          <w:szCs w:val="28"/>
        </w:rPr>
        <w:t>: Рациональное использование внеурочного времени, укрепление здоровья и профилактика заболеваний, разностороннее физическое развитие, повышение общей работоспособности. Пропаганда видов спорта.</w:t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80"/>
        <w:gridCol w:w="1620"/>
        <w:gridCol w:w="1606"/>
        <w:gridCol w:w="2143"/>
        <w:gridCol w:w="237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\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и проведени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 проведения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аствующие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енство училища по осеннему легкоатлетическому кросс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нтябрь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игон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ТТТ»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группы учащихс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ифонов Е.С.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иболомут Н.Ю.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о - технический комплекс»ГТЗО»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атлетический крос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нтябрь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игон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ТТТ»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Все группы учащихс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ифонов Е.С.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иболомут Н.Ю.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енство ФСО «Юность России» г.Кемерово по кроссу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Кемерово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Учащиеся занявшие призовые места в внутриучилищных соревнованиях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ифонов Е.С.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иболомут Н.Ю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о - технический комплекс»ГТЗО»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игон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ТТТ»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Все группы учащихс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ифонов Е.С.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иболомут Н.Ю.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енство училища по мини-футболу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тябрь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утбольная площадка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ТТТ»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учащиеся группы юношей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ифонов Е.С.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иболомут Н.Ю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Первенство училища по баскетболу (юноши, девушк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ябрь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ртзал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ТТТ»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учащиеся группы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ифонов Е.С.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иболомут Н.Ю.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енство училища по настольному теннис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кабрь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зал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ТТТ»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учащиеся группы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ифонов Е.С.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иболомут Н.Ю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енство училища по гиревому спор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кабрь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зал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ТТТ»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учащиеся группы юношей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ифонов Е.С.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иболомут Н.Ю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енство училища по волейболу (юнош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нварь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ртзал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ТТТ»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учащиеся группы юношей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ифонов Е.С.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иболомут Н.Ю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енство училища по волейболу (девушк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нварь – февраль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ртзал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ТТТ»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учащиеся группы девушек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ифонов Е.С.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иболомут Н.Ю.</w:t>
            </w:r>
          </w:p>
        </w:tc>
      </w:tr>
      <w:tr>
        <w:trPr>
          <w:trHeight w:val="5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енство училища по лыжным гонк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враль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жная база г.Топки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учащиеся группы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ифонов Е.С.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иболомут Н.Ю.</w:t>
            </w:r>
          </w:p>
        </w:tc>
      </w:tr>
      <w:tr>
        <w:trPr>
          <w:trHeight w:val="7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о - технический комплекс»ГТЗО»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rPr/>
            </w:pPr>
            <w:r>
              <w:rPr>
                <w:sz w:val="24"/>
                <w:szCs w:val="24"/>
              </w:rPr>
              <w:t>Стрельба из пневматическойвинтов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враль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ртзал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ТТТ»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Все группы учащихс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ифонов Е.С.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иболомут Н.Ю.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ые соревнования ФСО «Юность России» по лыжным гонкам г.Кемеро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враль – март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жная база г.Кемерово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Занявшие призовые места в первенстве училища по лыжным гонкам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ифонов Е.С.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иболомут Н.Ю.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о - технический комплекс»ГТЗО»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Лыжня - Росси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враль – март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жная база «Лесная» г.Топки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Все группы учащихс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ифонов Е.С.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иболомут Н.Ю.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рова Ю.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Традиционная Спартакиада Кемеровского теркома по Лыжным гонк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2.201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р.СШ№3 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теркомы г.Кемерово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ифонов Е.С.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иболомут Н.Ю.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Традиционная Спартакиада Кемеровского теркома по армрестлинг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нварь-февраль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 № 77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теркомы г.Кемерово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ифонов Е.С.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иболомут Н.Ю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енство училища по шахмат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враль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ртзал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ТТТ»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Все группы учащихс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иболомут Н.Ю.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тера п/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о - технический комплекс»ГТЗО»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жные гон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враль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жная база «Лесная»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Все группы учащихс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ифонов Е.С.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иболомут Н.Ю.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иц – турнир по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ини-футбол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рт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утбольное поле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ТТТ»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Все группы учащихся (юноши)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ифонов Е.С.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иболомут Н.Ю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Традиционная Спартакиада Кемеровского теркома по гиревому спор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рт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 № 77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се теркомы г.Кемерово  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ифонов Е.С.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иболомут Н.Ю.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Традиционная Спартакиада Кемеровского теркома по волейболу(юнош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Март – Апрель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 № 77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теркомы г.Кемерово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ифонов Е.С.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иболомут Н.Ю.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Традиционная Спартакиада Кемеровского теркома по волейболу(девушк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 № 49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теркомы г.Кемерово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ифонов Е.С.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иболомут Н.Ю.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Областной смотр физической подготовленности учащейся молодёжи (ОФП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прель – май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ртзал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ТТТ»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игон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ТТТ»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Все группы учащихс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ифонов Е.С.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иболомут Н.Ю.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занова Ю.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Традиционная Спартакиада Кемеровского теркома по лёгкой атлетике(юноши, девушк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й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 «Шахтёр»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теркомы г.Кемерово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ифонов Е.С.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иболомут Н.Ю.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Традиционная Спартакиада Кемеровского теркома по футбол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й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№77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теркомы г.Кемерово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ифонов Е.С.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иболомут Н.Ю.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Легкоатлетическая эстафета, посвящённая «Дню Победы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й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гон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ТТТ»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Все группы учащихс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ифонов Е.С.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иболомут Н.Ю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Первенство ФСО «юность России» г.Кемерово по легкоатлетическому  кросс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й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Кемерово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Учащиеся показавшие лучший результат в первенстве училища по кроссу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ифонов Е.С.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иболомут Н.Ю.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Беседа «Вредные факторы окружающей среды, влияющие на здоровый образ жизни. Предупреждение травматизм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В течении всего учебного год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ТТТ»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Все группы учащихс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льдшер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тера п/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Спорт и здоровье; первая помощь при обморожении; витамины; первая помощь при утомлении и солнечном удар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В течении всего учебного год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ТТТ»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Все группы учащихс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ифонов Е.С.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иболомут Н.Ю.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льдшер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тера п/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А ну – ка, парни!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враль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игон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ТТТ»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зал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Все группы учащихся (юноши)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ифонов Е.С.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иболомут Н.Ю.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тера п/о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. руководители</w:t>
            </w:r>
          </w:p>
        </w:tc>
      </w:tr>
      <w:tr>
        <w:trPr>
          <w:trHeight w:val="13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А ну – ка, девушки!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прель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игон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ТТТ»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зал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Все группы учащихся (девушки)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Трифонов Е.С. Семиболомут Н.Ю.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тера п/о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. руководители</w:t>
            </w:r>
          </w:p>
        </w:tc>
      </w:tr>
      <w:tr>
        <w:trPr>
          <w:trHeight w:val="8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о - технический комплекс»ГТЗО»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сероссийский Азиму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 – Июнь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жная база «Лесная» г.Топки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Все группы учащихс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ифонов Е.С.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иболомут Н.Ю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енство училища по русской лапт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й – июнь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игон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ТТТ»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Все группы учащихс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ифонов Е.С.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Семиболомут Н.Ю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енство училища по городошному спор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й – июнь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игон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ТТТ»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Все группы учащихс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ифонов Е.С.</w:t>
            </w:r>
            <w:r>
              <w:rPr>
                <w:sz w:val="22"/>
                <w:szCs w:val="22"/>
              </w:rPr>
              <w:t xml:space="preserve"> Семиболомут Н.Ю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Организация однодневных походов в группах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Спортивно – технический комплекс ГЗТ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юнь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Все группы учащихс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ифонов Е.С.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. руководители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теро п/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Летняя сельская спартакиада области ФСО «Юность России» п.Школь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юнь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Школьный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ная учащихся ПУ № 76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ифонов Е.С.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Семиболомут Н.Ю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Областной туристический слёт ФСО «Юность Росси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юль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еждуреченск с.Лужба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ная учащихся ПУ № 76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Трифонов Е.С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Семиболомут Н.Ю.</w:t>
            </w:r>
          </w:p>
        </w:tc>
      </w:tr>
    </w:tbl>
    <w:p>
      <w:pPr>
        <w:pStyle w:val="Normal"/>
        <w:tabs>
          <w:tab w:val="clear" w:pos="708"/>
          <w:tab w:val="left" w:pos="30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sz w:val="28"/>
          <w:szCs w:val="28"/>
        </w:rPr>
        <w:t xml:space="preserve">Руководитель физ.воспитания </w:t>
        <w:tab/>
        <w:tab/>
        <w:tab/>
        <w:tab/>
        <w:t>Н.Ю. Семиболомут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323232"/>
      <w:sz w:val="36"/>
      <w:szCs w:val="3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07:55:00Z</dcterms:created>
  <dc:creator>админ</dc:creator>
  <dc:description/>
  <cp:keywords/>
  <dc:language>en-US</dc:language>
  <cp:lastModifiedBy>Ольга</cp:lastModifiedBy>
  <cp:lastPrinted>2010-09-07T10:41:00Z</cp:lastPrinted>
  <dcterms:modified xsi:type="dcterms:W3CDTF">2017-09-17T06:54:00Z</dcterms:modified>
  <cp:revision>19</cp:revision>
  <dc:subject/>
  <dc:title>Согласовано:                                                     Утверждаю:</dc:title>
</cp:coreProperties>
</file>