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 ОБРАЗОВАТЕЛЬНОЕ УЧРЕЖДЕНИЕ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№10 «ДУБРАВУШ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widowControl w:val="false"/>
        <w:rPr>
          <w:b w:val="false"/>
          <w:b w:val="false"/>
          <w:highlight w:val="cyan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11640" w:leader="none"/>
        </w:tabs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ОВАНО: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меститель заведующего по УВР                                                                                            Заведующий МАДОУ МО</w:t>
        <w:tab/>
        <w:t>Заведующий   МАДОУ</w:t>
      </w:r>
    </w:p>
    <w:p>
      <w:pPr>
        <w:pStyle w:val="Normal"/>
        <w:tabs>
          <w:tab w:val="clear" w:pos="708"/>
          <w:tab w:val="left" w:pos="11640" w:leader="none"/>
        </w:tabs>
        <w:rPr>
          <w:sz w:val="20"/>
          <w:szCs w:val="20"/>
        </w:rPr>
      </w:pPr>
      <w:r>
        <w:rPr>
          <w:sz w:val="20"/>
          <w:szCs w:val="20"/>
        </w:rPr>
        <w:t>МАДОУ МО«Д/с №10 «Дубравушка»                                                                                      «Д/с №10 «Дубравушка»</w:t>
      </w:r>
    </w:p>
    <w:p>
      <w:pPr>
        <w:pStyle w:val="Normal"/>
        <w:tabs>
          <w:tab w:val="clear" w:pos="708"/>
          <w:tab w:val="left" w:pos="116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г. Нягань                                                                                                                                          г. Нягань</w:t>
        <w:tab/>
        <w:t>г. Нягань</w:t>
        <w:tab/>
      </w:r>
    </w:p>
    <w:p>
      <w:pPr>
        <w:pStyle w:val="TextBody"/>
        <w:widowControl w:val="false"/>
        <w:tabs>
          <w:tab w:val="clear" w:pos="708"/>
          <w:tab w:val="left" w:pos="11640" w:leader="none"/>
        </w:tabs>
        <w:rPr/>
      </w:pPr>
      <w:r>
        <w:rPr>
          <w:sz w:val="20"/>
          <w:szCs w:val="20"/>
        </w:rPr>
        <w:t>Е.Ф.Лызлова</w:t>
      </w:r>
      <w:r>
        <w:rPr>
          <w:b w:val="false"/>
          <w:sz w:val="20"/>
          <w:szCs w:val="20"/>
        </w:rPr>
        <w:t xml:space="preserve">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И.А. Коломейцева  ___________                                                                </w:t>
      </w:r>
      <w:r>
        <w:rPr>
          <w:b w:val="false"/>
          <w:sz w:val="20"/>
          <w:szCs w:val="20"/>
        </w:rPr>
        <w:tab/>
      </w:r>
      <w:r>
        <w:rPr>
          <w:sz w:val="20"/>
          <w:szCs w:val="20"/>
        </w:rPr>
        <w:t>И.А.Коломейцева</w:t>
      </w:r>
      <w:r>
        <w:rPr>
          <w:b w:val="false"/>
          <w:sz w:val="20"/>
          <w:szCs w:val="20"/>
        </w:rPr>
        <w:t>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» _________   2015г.                                                                                                       От «___» _________ 2015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36"/>
        <w:jc w:val="center"/>
        <w:outlineLvl w:val="0"/>
        <w:rPr>
          <w:rFonts w:ascii="Monotype Corsiva" w:hAnsi="Monotype Corsiva" w:eastAsia="Times New Roman" w:cs="Arial"/>
          <w:kern w:val="2"/>
          <w:sz w:val="44"/>
          <w:szCs w:val="27"/>
        </w:rPr>
      </w:pPr>
      <w:r>
        <w:rPr>
          <w:rFonts w:eastAsia="Times New Roman" w:cs="Arial" w:ascii="Monotype Corsiva" w:hAnsi="Monotype Corsiva"/>
          <w:kern w:val="2"/>
          <w:sz w:val="44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Познавательное развитие детей дошкольного возраста в процессе игровых исследовательских занят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ЛЬНИКОВА ТАТЬЯНА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начата – 01.09.2015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тся закончить 30.05.2015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самообразова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ТАТЬЯНА НИКОЛАЕВНА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– высшее, первая квалификационная категория, преподаватель дошкольной педагогики и психологии, должность воспитатель.</w:t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Те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 детей дошкольного возраста в процессе игровых исследовательских занятий»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чата 01.09.2015г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закончить 30.05.2015г</w:t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своего теоретического уровня, профессионального мастерства и компетентности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исследовательской активности детей;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дивидуальной деятельности по осмыслению и проработке заданного материала;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, любознательность, наблюдательность;</w:t>
      </w:r>
    </w:p>
    <w:p>
      <w:pPr>
        <w:pStyle w:val="Style16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тодик, технологий по поисково    -исследовательской деятельности.</w:t>
      </w:r>
    </w:p>
    <w:p>
      <w:pPr>
        <w:pStyle w:val="Style16"/>
        <w:ind w:left="14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результат: научить детей самостоятельности, уверенности в себ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амообразования: индивидуальна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и мероприятия, проводимые в процессе работы над темой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методической литературы и интернет ресурсов по теме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педсоветов, семинаров, М.О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и самооценка НОД в своей группе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запланированных  в план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й выход: презентация о проделанной работе, обмен опытом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по проделанной работе: сообщение на педсовете, презентация по теме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49"/>
        <w:gridCol w:w="2482"/>
        <w:gridCol w:w="3829"/>
      </w:tblGrid>
      <w:tr>
        <w:trPr>
          <w:trHeight w:val="69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ind w:left="-24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рмы работы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деть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педагогам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родителями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ся с интернет ресурсами, и пополнить педагогическую копилку новой информацией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предметно – развивающей среды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места детского экспериментирования в предпочтениях детей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ить методику «Выбор деятельности» Л.Н.Прохорово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е родителей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навыков работы с исследовательскими приборами (лупы, микроскоп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 презентаций и DVD дисков по изучаемой теме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Значение поисково – исследовательской деятельности в развитие ребенка»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Экспериментальная деятельность в семье».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разнообразных проблемных ситуаций и пути их решения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«Копилки опытов и экспериментов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пка передвижка для родителей и детей.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опытов на занятиях и в свободное врем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пилки занятий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мен опытом на сайтах «Самообразование в поисково – исследовательской деятельност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Роль семьи в развитии поиско – исследовательской деятельности».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ли, схемы, их использование в процессе экспериментирова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рекомендаций для воспитателей ДОУ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 информационного стенда «Мои первые открытия».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проектами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структуры создания проекта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ка материал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: «Использование изученных инновационных технологий в образовательных областях»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Буклета для родителей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родителей в проектной деятельности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проектами Изучение структуры создания проекта.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«Копилки презентаций для занятий» в помощь воспитателю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родителей в проектной деятельности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родителей в открытых мероприятиях д /сада.</w:t>
            </w:r>
          </w:p>
        </w:tc>
      </w:tr>
      <w:tr>
        <w:trPr>
          <w:trHeight w:val="5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упление с опытом работы на педсовете.</w:t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ноз на будущее.</w:t>
            </w:r>
          </w:p>
        </w:tc>
      </w:tr>
      <w:tr>
        <w:trPr>
          <w:trHeight w:val="30" w:hRule="atLeast"/>
        </w:trPr>
        <w:tc>
          <w:tcPr>
            <w:tcW w:w="104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napToGrid w:val="false"/>
              <w:spacing w:lineRule="atLeast" w:line="225"/>
              <w:ind w:left="-24"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требования к структуре основной общеобразовательной программы дошкольного образования Приказ от 23 ноября 2009 г. N 655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Виноградова Н.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Рассказы-загадки о природе», «Вентана-Граф», 2007 г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воспитание №2, 2000 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Дыбина О.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 др. Ребенок в мире поиска: Программа по организации поисковой деятельности детей дошкольного возраста. М.: Сфера 2005 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ина О.В. Неизведанное рядом: занимательные опыты и эксперименты для дошкольников. М., 2005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ванова А.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етодика организации экологических наблюдений и экспериментов в детском саду. М.: Сфера, 2004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 Игры с водой и песком. // Обруч, 1997. -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Ю.И. Воздух: Книжка для талантливых детей и заботливых родителей. СПб., 19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деятельность детей 4-6 лет: из опыта работы/авт.-сост. Л.Н. Мегнщикова. – Волгоград: Учитель, 2009. – 130с.</w:t>
      </w:r>
    </w:p>
    <w:p>
      <w:pPr>
        <w:pStyle w:val="Style17"/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360" w:before="100" w:after="100"/>
      <w:ind w:first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0:00Z</dcterms:created>
  <dc:creator>administrator</dc:creator>
  <dc:description/>
  <cp:keywords/>
  <dc:language>en-US</dc:language>
  <cp:lastModifiedBy>Пользователь Windows</cp:lastModifiedBy>
  <cp:lastPrinted>2014-10-09T18:12:00Z</cp:lastPrinted>
  <dcterms:modified xsi:type="dcterms:W3CDTF">2017-09-17T03:50:00Z</dcterms:modified>
  <cp:revision>23</cp:revision>
  <dc:subject/>
  <dc:title/>
</cp:coreProperties>
</file>