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475"/>
        <w:gridCol w:w="2188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выполнен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 необходимой учебной литературы дл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правочники, адреса сайтов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знакомить со структурой  и содержанием  ОГЭ по русскому я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знакомить каждого девятиклассника с критериями оценивания изложения и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ганизовать факультативные занятия по подготовке девятиклассников к ОГЭ по русскому я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ить тематическое планирование факультативного курса по русскому языку по подготовке к ОГ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епетиционные работы по русскому языку в форме ОГ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 течение  года (2, 3, 4 четверти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репетицион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сти мониторинг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работать и провести контрольные работы (тесты) в форме ГИА по русскому я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ать дидактический материал по темам ГИ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знакомить учащихся с изменениями в содержании экзаменационных работ. (15.1, 15.2, 15.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четверт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работать демоверсию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четверт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дополнительные занятия для слабых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ить памятки родителям «В помощь девятиклассник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четверт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ить памятки девятиклассникам «Как подготовиться к экзамен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четверт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подготовки учащихся 9 класса к ОГЭ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</w:rPr>
        <w:t>в 2017/2018 учебном году. Учитель М.Р. Хлюст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7:29:00Z</dcterms:created>
  <dc:creator>User</dc:creator>
  <dc:description/>
  <cp:keywords/>
  <dc:language>en-US</dc:language>
  <cp:lastModifiedBy>User</cp:lastModifiedBy>
  <dcterms:modified xsi:type="dcterms:W3CDTF">2017-09-17T07:30:00Z</dcterms:modified>
  <cp:revision>1</cp:revision>
  <dc:subject/>
  <dc:title/>
</cp:coreProperties>
</file>