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z w:val="32"/>
        </w:rPr>
      </w:pPr>
      <w:r>
        <w:rPr>
          <w:sz w:val="24"/>
        </w:rPr>
        <w:t>УТВЕРЖДАЮ: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  <w:t>директор _______ (наименование ОО)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  <w:t>_____________Ф.И.О.</w:t>
      </w:r>
    </w:p>
    <w:p>
      <w:pPr>
        <w:pStyle w:val="Normal"/>
        <w:ind w:left="142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«___»_________20__г.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>о проведении личного первенства техникума по армрестлингу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 обучающимися первого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4"/>
          <w:szCs w:val="24"/>
        </w:rPr>
      </w:pPr>
      <w:r>
        <w:rPr>
          <w:sz w:val="24"/>
          <w:szCs w:val="24"/>
        </w:rPr>
        <w:t>популяризация и дальнейшее развитие армрестлинга среди обучающихс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4"/>
          <w:szCs w:val="24"/>
        </w:rPr>
      </w:pPr>
      <w:r>
        <w:rPr>
          <w:sz w:val="24"/>
          <w:szCs w:val="24"/>
        </w:rPr>
        <w:t>организация спортивного отдыха и досуга обучающихс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4"/>
          <w:szCs w:val="24"/>
        </w:rPr>
      </w:pPr>
      <w:r>
        <w:rPr>
          <w:sz w:val="24"/>
          <w:szCs w:val="24"/>
        </w:rPr>
        <w:t>выявление сильнейших спортсменов и команд для формирования сборной для участия в областных соревнова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Место и проведение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ревнования проводятся в спортивном зале </w:t>
      </w:r>
      <w:r>
        <w:rPr>
          <w:sz w:val="24"/>
        </w:rPr>
        <w:t>_______ (наименование ОО</w:t>
      </w:r>
      <w:r>
        <w:rPr>
          <w:sz w:val="24"/>
          <w:szCs w:val="24"/>
        </w:rPr>
        <w:t>), ____________ (дата), _____ (врем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Руководство соревнова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ее руководство соревнований осуществляет администрация </w:t>
      </w:r>
      <w:r>
        <w:rPr>
          <w:sz w:val="24"/>
        </w:rPr>
        <w:t>_______ (наименование ОО)</w:t>
      </w:r>
      <w:r>
        <w:rPr>
          <w:sz w:val="24"/>
          <w:szCs w:val="24"/>
        </w:rPr>
        <w:t>. Непосредственно проведение соревнований возлагается на судейскую коллегию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Главный судья – Ф.И.О., должность;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Судья – Ф.И.О., должность;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Секретарь – Ф.И.О., должность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ограмма соревнований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Соревнования проводятся с выбыванием после 1-го поражения (по олимпийской системе) В личных соревнованиях определяются места, занятые участниками в каждой весовой категории. Участники делятся на следующие весовые категории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- до 52 кг, до 58 кг, до 65 кг, до 73 кг, до 81 кг, до 90 кг, до 100 кг, свыше 100 кг 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тдельно будет проводиться финал между обучающимися, занявшими первые места в каждой весовой категори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Участники соревнова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участию в соревнованиях допускаются все желающие юноши  </w:t>
      </w:r>
      <w:r>
        <w:rPr>
          <w:sz w:val="24"/>
        </w:rPr>
        <w:t>_______ (наименование ОО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из каждой группы  неогранич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одача заявки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Заявки, заверенные врачом (фельдшером), мастером группы необходимо сдать в судейскую коллегию в день проведения соревнований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Награждение:</w:t>
      </w:r>
    </w:p>
    <w:p>
      <w:pPr>
        <w:pStyle w:val="TextBody"/>
        <w:ind w:firstLine="567"/>
        <w:jc w:val="both"/>
        <w:rPr>
          <w:b/>
          <w:b/>
          <w:szCs w:val="24"/>
          <w:u w:val="single"/>
        </w:rPr>
      </w:pPr>
      <w:r>
        <w:rPr>
          <w:szCs w:val="24"/>
        </w:rPr>
        <w:t>Обучающиеся, занявшие 1-2 места, награждаются дипломами (грамотами) соответствующих степеней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szCs w:val="24"/>
        </w:rPr>
        <w:t>Руководитель физ. воспитания                                                               _____________ Ф.И.О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2240" w:h="1584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27:00Z</dcterms:created>
  <dc:creator>Пользователь</dc:creator>
  <dc:description/>
  <cp:keywords/>
  <dc:language>en-US</dc:language>
  <cp:lastModifiedBy>Ольга</cp:lastModifiedBy>
  <dcterms:modified xsi:type="dcterms:W3CDTF">2017-09-17T07:44:00Z</dcterms:modified>
  <cp:revision>9</cp:revision>
  <dc:subject/>
  <dc:title>                                                                                                       Утверждаю:   </dc:title>
</cp:coreProperties>
</file>