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ПО НАРОДНОМУ ОБРАЗОВАНИЮ АДМИНИСТРАЦИИ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СОЛНЕЧНОГОР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ПОВАРОВСКАЯ СРЕДНЯЯ ОБЩЕОБРАЗОВАТЕЛЬНАЯ ШКО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141540 Московская область, Солнечногорский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район,  посёлок Поварово</w:t>
      </w:r>
    </w:p>
    <w:p>
      <w:pPr>
        <w:pStyle w:val="Normal"/>
        <w:rPr/>
      </w:pPr>
      <w:r>
        <w:rPr>
          <w:b/>
          <w:sz w:val="20"/>
          <w:szCs w:val="20"/>
        </w:rPr>
        <w:t>672-375 – канцелярия; учительская</w:t>
      </w:r>
      <w:r>
        <w:rPr>
          <w:b/>
          <w:sz w:val="16"/>
          <w:szCs w:val="16"/>
        </w:rPr>
        <w:t xml:space="preserve">;                                              </w:t>
      </w:r>
      <w:r>
        <w:rPr>
          <w:b/>
          <w:sz w:val="20"/>
          <w:szCs w:val="20"/>
          <w:lang w:val="en-US"/>
        </w:rPr>
        <w:t>pova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school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672-385 – директор; фак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ЙОННОЙ  ИНТЕЛЛЕКТУАЛЬНОЙ  ИГРЕ  «МАТЕМАТИЧЕСКАЯ  РЕГА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ОБУЧАЮЩИХСЯ  В   8  КЛАС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активизации математических знаний учащихся и повышения интереса к предмету учитель должен постоянно находить и использовать новые формы педагогической деятельности. Одной из эффективных форм как урочной, так и внеурочной деятельности, является математическая рег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матическая регата – это форма учебной деятельности, при которой участники стремятся превзойти друг друга в решении матема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 учащихся навыков самостоятельного решения нестандартных задач, математического мышления и способнос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 учащихся, формирование активного познавательного интереса к предме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коллективной учебной деятельности, умения отстаивать свою точку зрения (апелляции), тем самым приобретая навыки ведения диску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глубление знаний по математик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, настойчивости и инициатив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ий подъём математической куль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математической регате участвуют команды учащихся одной параллели. В составе каждой команды – 4 человека. Участие неполных команд согласовывается с организаторами перед началом регаты. Если школа представлена на регате несколькими командами, то к названию команды добавляется буквенный индекс. Заявки на участие  команды, желающие участвовать в регате, подают организаторам  не позднее чем за 10 дней до начала игры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евнование проводится в 4 тура (1-10минут, 2-15 минут, 3-20 минут, 4-25 минут). Каждый тур представляет собой коллективное письменное решение трёх задач. Любая задача оформляется и сдаётся в жюри на отдельном листе. Эти листы раздаются командам перед началом каждого тура. На каждом таком листе указаны : номер тура, «ценность» задач этого тура в баллах, время, отведённое командам для решения, двойной индекс задачи и её условие. Получив листы с заданиями, команда вписывает на каждый из листов своё название, а затем приступает к решению. Каждая команда имеет право сдать только по одному варианту решения каждой из задач, неподписанные работы – не проверяются. Использование какой-либо математической литературы или калькуляторов запрещено. Мобильные телефоны должны быть отключе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атой руководит группа координаторов. Представители этой группы организуют  раздачу заданий, сбор листов с решениями, отвечают на вопросы по условиям задач,  проводят разбор задач и демонстрируют итоги проверки.</w:t>
      </w:r>
      <w:r>
        <w:rPr>
          <w:color w:val="000000"/>
          <w:shd w:fill="CFD3DE" w:val="clear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решений осуществляет жюри после окончания каждого тура. В состав жюри входят преподаватели  математики участвующих школ. Жюри состоит из трёх комиссий, специализирующихся на проверке задач №1, №2, №3 каждого тура. Критерий проверки каждая комиссия вырабатывает самостоятельно. В каждой комиссии выделяется ответственный член жюри, организующий работу этой комиссии. Он полномочен принимать окончательные решения в спорных ситуациях.</w:t>
      </w:r>
      <w:r>
        <w:rPr>
          <w:i/>
          <w:iCs/>
          <w:color w:val="000000"/>
          <w:shd w:fill="CFD3DE" w:val="clear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араллельно с проверкой Координатор осуществляет разбор задач для учащихся, который проводится после каждого тура и занимает от 10 до 20 минут. Этого времени хватает комиссиям жюри, чтобы завершить проверку работ и внести результаты в отдельные протоколы. По мере завершения проверки результаты команд по каждой из задач тура переносятся в электронный журнал и после окончания разбора задач демонстрируются командам. Итоги проверки объявляются только после окончания этого разбора. Результаты каждого тура заносятся в турнирную таблицу. После появления на экране результатов проверки команды, не согласные с оценкой их работы, могут заявить об этом поднятием табличек с названием (по команде ведущего).</w:t>
      </w:r>
      <w:r>
        <w:rPr>
          <w:color w:val="000000"/>
        </w:rPr>
        <w:t xml:space="preserve"> </w:t>
      </w:r>
      <w:r>
        <w:rPr>
          <w:sz w:val="28"/>
          <w:szCs w:val="28"/>
        </w:rPr>
        <w:t>В случае получения такой заявки, комиссия, проверявшая решение, осуществляет повторную проверку, после которой может изменить свою оценку. В результате любой апелляции оценка решения может быть как повышена, так и понижена, или же оставлена без изменения. В спорных случаях окончательное решение об итогах проверки принимает председатель жюри. После получения такой заявки комиссия повторно проверяет и может изменить свою оцен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анды – победители и призеры регаты определяются по сумме баллов, набранных каждой командой во всех турах. Награждение происходит сразу после проведения итогов рег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предварительн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комплекта заданий, копирование текстов заданий в соответствии с количеством участвующих команд и подготовка решений (в письменном виде) для жюри. Каждая комиссия жюри получает несколько экземпляров решений «своих» задач непосредственно перед началом первого тура регаты и имеет возможность обсудить предварительные критерии проверки. Полные тексты решений находятся только у ведущего (в распечатанном виде) и у ответственных за разбор задач (в виде компьютерной демонстрации)</w:t>
      </w:r>
    </w:p>
    <w:p>
      <w:pPr>
        <w:pStyle w:val="Normal"/>
        <w:rPr/>
      </w:pPr>
      <w:r>
        <w:rPr>
          <w:color w:val="000000"/>
          <w:lang w:eastAsia="ru-RU"/>
        </w:rPr>
        <w:t xml:space="preserve">             </w:t>
      </w:r>
      <w:r>
        <w:rPr>
          <w:sz w:val="28"/>
          <w:szCs w:val="28"/>
        </w:rPr>
        <w:t>При составлении комплекта заданий необходимо учитывать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а) для таких соревнований пригодны только такие задачи, решение которых может быть изложено кратко;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б) задания первого тура должны быть сравнительно простыми, чтобы они были решены большинством команд;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>в) сложность заданий и время, выделяемое на их выполнени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возрастают от тура к 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Столы в помещении, где проходит игра, расставляются так, что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ая команда сидела за отдельным столом и учащиеся могли 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суждение, не мешая другим командам. Рассадка коман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изводится в соответствии с заранее заготовленными на стол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бличками с названиями команд, причём столы команд из 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колы не располагаются рядом. Члены жюри размещаются компак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на некотором расстоянии от столов школьников). Для разб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й заданий, для демонстрации итогов проверки использу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утбуки, мультимедиа проекторы, экраны на штативах.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течение каждого тура часы демонстрируются на экрана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 учитель математики МКОУ Поваровской СОШ  Мороз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ая регата 2013 для 8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тур (15 мин., каждая задача – 6 балл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тавьте во всех клетках квадрата 4х4 клетки плюсы и минусы так, чтобы у любого минуса в соседних по сторонам клетках было ровно три плюса, а любого плюса в соседних по сторонам клетках был ровно один мин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чера число учеников, присутствовавших на уроке, было в 8 раз больше числа отсутствовавших. Сегодня не пришли ещё два человека, и оказалось, что число отсутствующих составляет 20% от числа присутствующих. Сколько всего учеников в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уществует ли прямоугольный треугольник, который можно разрезать на три равных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тур (20 мин., каждая задача – 7 балл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Васи есть карточки с цифрами 1,2,3,4 по две с каждой цифрой. Он хочет сложить из них число так, чтобы между двумя единицами была одна цифра, между двойками – две цифры, между тройками – три, а между четвёрками – четыре. Укажите какое-нибудь число, которое может получить Ва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трапеции АВСД (АД//ВС): АВ=ВС=0,5АД. Найти угол АСД.</w:t>
      </w:r>
    </w:p>
    <w:p>
      <w:pPr>
        <w:pStyle w:val="Normal"/>
        <w:rPr/>
      </w:pPr>
      <w:r>
        <w:rPr>
          <w:sz w:val="28"/>
          <w:szCs w:val="28"/>
        </w:rPr>
        <w:t>3. Найти х+у, если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9, а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+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тур (25 мин., каждая задача – 8 балл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е акции компаний «Карабас» и «Барабас» вместе стоят 90 золотых монет. У Буратино есть 25% акций компании «Карабас» и 75% акций компании «Барабас» общей стоимостью 30 золотых монет. Найти стоимость всех акций каждой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те все пары (х;у), для которых выполняется равенство :</w:t>
      </w:r>
    </w:p>
    <w:p>
      <w:pPr>
        <w:pStyle w:val="Normal"/>
        <w:jc w:val="center"/>
        <w:rPr/>
      </w:pP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1)(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1)=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стояние от середины хорды ВС до диаметра АВ равно 2, угол ВАС  равен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ти длину хорды А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59:00Z</dcterms:created>
  <dc:creator>123</dc:creator>
  <dc:description/>
  <cp:keywords/>
  <dc:language>en-US</dc:language>
  <cp:lastModifiedBy>Гоша</cp:lastModifiedBy>
  <cp:lastPrinted>2012-01-03T17:16:00Z</cp:lastPrinted>
  <dcterms:modified xsi:type="dcterms:W3CDTF">2013-04-13T18:21:00Z</dcterms:modified>
  <cp:revision>4</cp:revision>
  <dc:subject/>
  <dc:title>КОМИТЕТ ПО НАРОДНОМУ ОБРАЗОВАНИЮ АДМИНИСТРАЦИИ</dc:title>
</cp:coreProperties>
</file>