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Ф.И.О.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 200__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 xml:space="preserve">о проведении конкурса «Молодецкие игры», </w:t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посвящённые Дню Защитников Отечества</w:t>
      </w:r>
    </w:p>
    <w:p>
      <w:pPr>
        <w:pStyle w:val="Normal"/>
        <w:tabs>
          <w:tab w:val="clear" w:pos="708"/>
          <w:tab w:val="left" w:pos="25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1. Цели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 среди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патрио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команд среди групп юно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уководство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непосредственное проведение возлагается на судейскую коллегию ____________ (наименование О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ремя и место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ния проводятся на площадке по мини-футболу __________ (дата) в _______ (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Участники соревнований и состав команды</w:t>
      </w:r>
    </w:p>
    <w:p>
      <w:pPr>
        <w:pStyle w:val="Normal"/>
        <w:jc w:val="both"/>
        <w:rPr/>
      </w:pPr>
      <w:r>
        <w:rPr>
          <w:sz w:val="28"/>
          <w:szCs w:val="28"/>
        </w:rPr>
        <w:t>К соревнованиям допускаются все группы юношей ____________ (наименование ОО). Состав команды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Система проведения конкурса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Большая эстаф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то дальше упрыгает – 5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ходулях (20 м.) – 1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Хоккей», ведение мяча (20 м.) – 2 челове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пади в цель», дистанция (15 м.) (футбольные ворота)3 попытки– 1 челове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Переверни колесо» (15 м.) – 1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пострадавшего (15 м.) – 5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кание гири 16 кг. – количество раз за 1 мин. – 2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 «Выведи из равновесия» - бой капитанов – 1 челове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курс толкания ядра (3 кг.), 3 попытки – 1 челове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курс перетягивания каната – 6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Награждение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ы занявшие 1, 2, 3 места награждаются грамотами, участники занявшие призовые места в каждом виде программы, награждаются призами.</w:t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>
          <w:sz w:val="28"/>
          <w:szCs w:val="28"/>
        </w:rPr>
        <w:t>Руководитель физвоспитания</w:t>
        <w:tab/>
        <w:tab/>
        <w:tab/>
        <w:tab/>
        <w:t>_______________ Ф.И.О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24:00Z</dcterms:created>
  <dc:creator>админ</dc:creator>
  <dc:description/>
  <cp:keywords/>
  <dc:language>en-US</dc:language>
  <cp:lastModifiedBy>Ольга</cp:lastModifiedBy>
  <cp:lastPrinted>2007-02-08T11:51:00Z</cp:lastPrinted>
  <dcterms:modified xsi:type="dcterms:W3CDTF">2017-09-17T07:22:00Z</dcterms:modified>
  <cp:revision>7</cp:revision>
  <dc:subject/>
  <dc:title>Утверждаю</dc:title>
</cp:coreProperties>
</file>