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уреат 2степе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родского литературного конкур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зранская излучин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Маргарита учащаяся ГБОУ ООШ №3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алая   Род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Родина-это отчий  д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грушки, одежда и книжк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уч солнца стучится в ок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ть с моим маленьким миш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ма и папа мо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любят меня, я знаю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яблонях соловь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х песенку я засыпа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то, что вокруг мен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рузья, с кем я играю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челка, крылами  звен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мед для меня собира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школа, учитель, друзь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расту я год от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люблю свою Родину 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частичка России, народ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5:22:00Z</dcterms:created>
  <dc:creator>admin</dc:creator>
  <dc:description/>
  <dc:language>en-US</dc:language>
  <cp:lastModifiedBy>admin</cp:lastModifiedBy>
  <dcterms:modified xsi:type="dcterms:W3CDTF">2017-09-16T15:26:00Z</dcterms:modified>
  <cp:revision>1</cp:revision>
  <dc:subject/>
  <dc:title/>
</cp:coreProperties>
</file>