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rPr>
          <w:color w:val="000080"/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>Признаки психо - эмоционального напряжения у детей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 </w:t>
      </w:r>
      <w:r>
        <w:rPr>
          <w:color w:val="000080"/>
          <w:sz w:val="28"/>
          <w:szCs w:val="28"/>
        </w:rPr>
        <w:t>Трудности засыпания и беспокойный сон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Усталость после нагрузки, которая совсем недавно ребенка не утомляла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Беспричинная обидчивость, плаксивость или, наоборот, повышенная агрессивность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Рассеянность, невнимательность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Отсутствие неуверенности в себе, которая выражается в том, что ребенок чаще всего ищет одобрения у взрослых, буквально жмется к ним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Проявление упрямства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Постоянно сосет палец, жует что-нибудь, слишком жадно, без разбора, ест, заглатывая при этом пищу ( иногда наоборот, отмечается стойкое нарушение аппетита)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Боязнь контактов, стремление к уединению, отказ участвовать в играх сверстников ( часто ребенок бесцельно бродит по групповой комнате, не находя себе занятия)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Игра с половыми органами; подергивание плечами, качание головой, дрожание рук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Снижение массы тела или, наоборот, проявление симптомов ожирения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Повышенная тревожность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> Дневное и ночное недержание мочи, которое ранее не наблюдалось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36:00Z</dcterms:created>
  <dc:creator>Admin</dc:creator>
  <dc:description/>
  <cp:keywords/>
  <dc:language>en-US</dc:language>
  <cp:lastModifiedBy>Admin</cp:lastModifiedBy>
  <dcterms:modified xsi:type="dcterms:W3CDTF">2017-09-17T08:37:00Z</dcterms:modified>
  <cp:revision>1</cp:revision>
  <dc:subject/>
  <dc:title>Признаки психо - эмоционального напряжения у детей</dc:title>
</cp:coreProperties>
</file>