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ЕКТ по тем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1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7"/>
          <w:szCs w:val="27"/>
          <w:lang w:eastAsia="ru-RU"/>
        </w:rPr>
        <w:t>«Социальное проектирование как средство формирования социальной компетентности. Книга Памяти»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втор проекта: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абибуллина И.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азань, 2016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главле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ведение…………………………………………………………….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новная часть…………………………………………………….8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лючение…………………………………………………………11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писок литературы……………………………………………….12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оссарий…………………………………………………………..1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..……………….……………………………………..15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ведение:</w:t>
      </w:r>
      <w:r>
        <w:rPr>
          <w:rFonts w:eastAsia="Times New Roman" w:cs="NewtonCSanPin-Regular;Times New Roman" w:ascii="NewtonCSanPin-Regular;Times New Roman" w:hAnsi="NewtonCSanPin-Regular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онцепции</w:t>
      </w:r>
      <w:r>
        <w:rPr>
          <w:rFonts w:eastAsia="Times New Roman" w:cs="NewtonCSanPin-Regular;Times New Roman" w:ascii="NewtonCSanPin-Regular;Times New Roman" w:hAnsi="NewtonCSanPin-Regular;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уховно-нравственного</w:t>
      </w:r>
      <w:r>
        <w:rPr>
          <w:rFonts w:eastAsia="Times New Roman" w:cs="NewtonCSanPin-Regular;Times New Roman" w:ascii="NewtonCSanPin-Regular;Times New Roman" w:hAnsi="NewtonCSanPin-Regular;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ития и воспитания личности гражданина России говорится:</w:t>
      </w:r>
      <w:r>
        <w:rPr>
          <w:rFonts w:eastAsia="Times New Roman" w:cs="NewtonCSanPin-Regular;Times New Roman" w:ascii="NewtonCSanPin-Regular;Times New Roman" w:hAnsi="NewtonCSanPin-Regular;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уховно-нравственное развитие и воспитание гражданина России являет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возможно создать современную инновационную экономику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инуя человека, состояние и качество его внутренней жизн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мпы и характер развития общества непосредственным образом зависят от гражданской позиции человека, его мотивационно- волевой сферы, жизненных приоритетов, нравственных убеждений, моральных норм и духовных ценност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ние человека, формирование свойств духовно развитой личности, любви к своей стране, потребности творить и совершенствоваться есть важнейшее условие успешного развити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сс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90-е гг. прошлого столетия в России произошли как важные позитивные перемены, так и негативные явления, неизбежные в период крупных социально-политических изменений. Эти явления оказали отрицательное влияние на общественную нравственность, гражданское самосознание, на отношение людей к обществу, государству, закону и труду, на отношение человека к человек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период смены ценностных ориентиров нарушается духовное единство общества, меняются жизненные приоритеты молодежи, происходит разрушение ценностей старшего поколения, а также деформация традиционных для страны моральных норм и нравственных установок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России указанный период был обусловлен быстрым демонтажем советской идеологии, поспешным копированием западных форм жизн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смотря на установленные российским законодательством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ественные нормы и приоритеты, у российских граждан в т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не сложилась ясно выраженная система ценностных ориентиров, объединяющих россиян в единую историко-культурную и социальную общност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российском обществе стал ощущаться недостаток сознательно принимаемых большинством граждан принципов и правил жизни, отсутствие согласия в вопросах корректного и конструктивного социального поведения, выбора жизненных ориентиров. Поэтому в современной России образованию отводится ключевая роль в духовно-нравственной консолидации российского общества, его сплочении перед лицом внешних и внутренних вызовов, в укреплении социальной солидарности, в повышении уровня доверия человека к жизни в России, к согражданам, обществу, государству, настоящему и будущему своей стран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еобразовательные учреждения должны воспитывать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ражданина и патриота, раскрывать способности и таланты молодых россиян, готовить их к жизни в высокотехнологичном конкурентном мире. При этом образовательные учреждения должны постоянно взаимодействовать и сотрудничать с семьями обучающихся, другими субъектами социализации, опираясь на национальные традици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времен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ект «Книга Памяти» направлен на формирование у обучающих чувства патриотизма, гордости за свою страну и людей, живущих в н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 проект состоит из следующих разделов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ведение, где рассматривается актуальность проекта, цели и задачи работы, основная часть, заключение, список литературы, глоссарий, непосредственно книга памят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дуктом проекта «Книга Памяти» является иллюстрированная книга воспоминаний. Все воспоминания записаны обучающимися со слов ветеранов и их родственников; иллюстрации, оцифровка фотографий, макетирование, верстка книги также сделаны самими обучающимис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дукт представляет собой книгу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ктуальность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атриотическое становление школьников является важнейшей задачей государственной политики, поскольку предусматривает социальную адаптацию молодого поколения, самоопределение личности, включение ее в общественные процессы экономико-политической жизн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зменение социально-экономической и политической системы государства оказало неоднозначное воздействие на сознание и поведение учащихся. В настоящий период, с одной стороны, в различных сферах общественной жизни наблюдаются демократические процессы, идет строительство гражданского общества, предоставляются широкие возможности выдвижения личности, проявления инициативы и творчества, предпринимательской деятельности. Россия включается в мировое сообщество, участвует в диалоге культур. С другой стороны, с процессом деидеологизации общества произошла переоценка базовых ценностей, а вместе с ней социальное расслоение и криминализация общества, правовая незащищенность граждан, в средствах массовой информации идет пропаганда насилия, религиозного экстремизма и национализм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зультаты этих противоречий проявились в бездуховности и безответственности, росте подростковой преступности, беспризорности и наркомании, социальной апатии молодежи. Будущее страны во многом зависит от гражданской позиции подрастающего поколения. Это обстоятельство повышает значимость управления процессами гражданско-патриотического становления учащихс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атриотическое воспитание в условиях современной России объективно является и признано государством ключевым в обеспечении устойчивого политического, социально-экономического развития и национальной безопасности Российской Федерац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атриотическое воспитание – это систематическая и целенаправленная деятельность по формированию у молодых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егодня, когда на государственном уровне гражданско-патриотическое воспитание выделено в качестве приоритетного направления данная проблема становится особенно актуальной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ние чувства патриотизма у школьников – процесс длительный и сложный. Без любви к Родине невозможно построить сильную Россию. Без уважения к собственной истории, к делам и традициям старшего поколения нельзя вырастить достойных граждан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щиеся должны гордиться, что родились в великой стране, стремиться сохранять её богатства и красоту, гордиться её героическим прошлым, своими предками, любить свой народ. Они должны знать историю своей малой родины, людей, отстоявших свободу, историю своей семьи</w:t>
      </w:r>
      <w:r>
        <w:rPr>
          <w:rFonts w:eastAsia="Times New Roman" w:cs="Times New Roman" w:ascii="Times New Roman" w:hAnsi="Times New Roman"/>
          <w:color w:val="00206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аждой семье живет память о войне, потому что она коснулась каждого. Во многих семьях хранятся фотографии, награды, письма, личные вещи тех, кого с благодарностью вспоминаем сегодня. Из поколения в поколение передаются воспоминания тех времен. Без памяти жить нельзя, потому что без прошлого нет будущего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проект основан на использовании местного материала, в т. ч. экспонатов и экспозиций школьного краеведческого музея. Ведь любовь к России, Татарстану невозможно воспитать без любви к своей малой родин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Цель и задачи проекта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1. Цель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азработка проекта «Книга Памяти» силами учащихся 5-9 классов для сохранения исторической памяти, воспитания любви и уважения к собственной стране через осознание личной сопричастност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2 Задачи проекта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рганизовать обучающихся и родителей на сбор материалов для создания Книги Памяти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формировать у учащихся навыки работы с архивными документам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3. Развивать у участников проекта коммуникативные универсальные учебные действия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оспитать социальную и гражданско-патриотическую активность учащихся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00FFFF" w:val="clear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3 Целевая группа проекта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учающиеся 5-9 классов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роектное решение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оздание Книги памяти, которая содержит сведения о ветеранах Великой Отечественной Войны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едоставляет возможность обучающимся осознать личную сопричастность к судьбе (к подвигу) своих родных; рассказать о людях, отдавших жизнь за Родину; вовлечь в исследовательскую работу семьи учащихся 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Жизненный цикл и этапы реализации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4.1 Сроки реализации проекта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нтябрь 2014г. - май 2017г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2 Этапы реализации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. Подготовительны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 сентября 2014г. по декабрь 2014г. 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Основно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 января 2015г. по май 2015 г. 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заключительны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 сентября 2015г. по май 2017г.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3 Программа проектных мероприят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мплекс м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сто про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рок про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тветстве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ап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треча с родителями на родительских собрания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нтя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ителя истории, классные руководи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бор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ктябрь-дека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щиеся, родители, классные руководители, учителя исто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работка проекта по класс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ктябрь-дека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ап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щита проекта по класс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нварь-м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.руководители, учителя исто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щита проекта в шко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нварь-м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.руководители, учителя исто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ыступление на районных, городских, республиканских научно-исследовательских конференция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од, район, респуб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нварь-м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.руководители, учителя исто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ап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гистрация на сайте всероссийского движения «Бессмертный пол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ие в шествии «Бессмертного пол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бликация «Книги памят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Ожидаемые результаты реализации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Издание и презентация книги памяти в бумажном и электронном вид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Расширение знаний обучающихся о своей семье и своей страны. Привитие интереса к историческому и героическому прошлому своей Родины, уважение к собственным корням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влечение в работу по гражданско-патриотическому воспитанию представителей всех субъектов образовательной деятельности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Обогащение содержания гражданско – патриотического воспитания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итие творческих способностей, навыков исследовательской деятельности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Формирование гордости за сопричастность к деяниям старшего поколения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Формирование активной жизненной позиции; знание и соблюдение норм и правил правового государства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ирование потребности и способности руководствоваться примерами, основанными на высших ценностях и идеала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7. Риски реализации проекта и пути их преодо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словия возникнов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ти преодо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тивацион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интересовать учащихся и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дивидуальная работа с каждым учащим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инансов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но не найти спонсоров на реализацию «электронного проекта книги памят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казаться от бумажного вариан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Основные критерии и показатели эффективности реализации прое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ритерий эффектив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Единица измер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змери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мение презентовать информацию о ветеране своей семь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баллы (в рейтинге классов – участников проек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презент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нкетирова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люче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ходе реализации проекта мы смогли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овысить информационную культуру обучающихся школы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ривлечь большое количество обучающихся и их родителей к проблеме увековечивания памяти о родных, внесших огромный вклад в победу над фашизмом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Передать накопленный опыт обучающимся, желающим принять участие в дальнейшей реализации проекта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Издать «Книгу Памяти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Цель, которую мы поставили в начале работы над проектом достигнута, запланированные результаты тож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ходе реализации проекта мы смогли привлечь внимание школьников и взрослых, к проблеме увековечивания памяти о Великой Отечественной войн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митрий Сергеевич Лихачев в «Письмах о добром и прекрасном» писал: «Забота о прошлом есть одновременно и забота о будущем». Вот и мы тоже хотим позаботиться о нашем будущем, о будущем наших детей. Наша Книга будет находиться в музеях школ, и мы надеемся, что новые поколения учащихся, приходящие в наши школы, продолжат писать Книгу Памяти о Великой Отечественной войн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туфьева О.А. Патриотическое воспитание подрастающего поколения: учеб.-метод. пособие /О.А. Антуфьева и др.- Волгограв: Учитель, 2006.-164 с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дякин В.М. Военно-патриотическое воспитание в школе: учеб.-метод. пособие /В.М. Видякин и др .- Волгограв: Учитель, 2006.-164 с.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ырщиков А.И. Настольная книга по патриотическому воспитанию школьников: Метод. пособие для школ. администраторов. - М.: Глобус, 2007.-330 с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ормативные документы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нституция РФ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едеральный закон от 29.12.2012 №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цепция духовно-нравственного развития и воспитания личности гражданина России/Данилюк А.Я., Кондаков А.М., Тишков В.А.- М.: Просвещение, 2009г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сударственная программа «Патриотическое воспитание граждан Российской Федерации на 2016-2020». М.: Просвещение, 2016.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оссарий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оди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Место рождения, происхождения кого-чего-нибудь, возникновения чего-нибудь.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греч. - земляк, соотечественник; любовь к родине) - глубокое чувство любви к родине, готовность служить ей, укреплять и защищать её. Патриот - личность, подчиняющая свою жизнь интересам отечества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ражданственност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качество, свойство поведения человека, гражданина, проявляющееся в его готовности и способности активно участвовать в делах общества и государства, сознательно пользоваться своими правами, свободами и выполнять свои обязанности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ол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в понятиях Св. Руси твердая обязанность человека перед Богом, Царем, государством , обществом , семьей, родственниками, друзьями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ест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категория, означающая моральную оценку человека обществом, а также самооценку. Одно из нематериальных благ (ст. 150 ГК РФ), принадлежащих человеку от рождения; неотчуждаемо и непередаваемо.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ероиз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это особая форма человеческого поведения, заключающаяся в самопожертвовании в интересах других людей или общества в целом. Кульминация, вершина Героизма- подвиг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ужеств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акже называют морально-психологическое качество человека (мужчины, или женщины), характеризующее его способность устойчиво переносить в опасных ситуациях длительные физические нагрузки, психическое напряжение и сохранять при этом присутствие духа. Внутреннюю основу мужеству могут составить: идейная убежденность, высокие нравственные принципы, а также тренированность, уверенность и высокая самооценка, умение владеть собой в любой обстановке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тваг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смелость, бесстрашие, храбрость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дви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— доблестное, важное по своему значению действие; героический поступок, совершённый в трудных условиях.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оссиян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— слово, обозначающее граждан России вне зависимости от их этнической принадлежност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ложение 1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-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1:00Z</dcterms:created>
  <dc:creator>Ильсеяр</dc:creator>
  <dc:description/>
  <dc:language>en-US</dc:language>
  <cp:lastModifiedBy>Ильсеяр</cp:lastModifiedBy>
  <dcterms:modified xsi:type="dcterms:W3CDTF">2017-09-17T15:17:00Z</dcterms:modified>
  <cp:revision>2</cp:revision>
  <dc:subject/>
  <dc:title/>
</cp:coreProperties>
</file>