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БОУ СПО «Топкинский техн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рограмма факультатива ОФП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40"/>
        </w:rPr>
        <w:t>по предмету физическая культура (юноши)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/>
      </w:pPr>
      <w:r>
        <w:rPr>
          <w:b/>
          <w:sz w:val="32"/>
          <w:szCs w:val="40"/>
        </w:rPr>
        <w:t>срок обучения 3 года</w:t>
      </w:r>
    </w:p>
    <w:p>
      <w:pPr>
        <w:pStyle w:val="Normal"/>
        <w:rPr/>
      </w:pPr>
      <w:r>
        <w:rPr>
          <w:b/>
          <w:sz w:val="32"/>
          <w:szCs w:val="40"/>
        </w:rPr>
        <w:t>по профессии «Тракторист – машинист»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right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  <w:t>Составитель:</w:t>
      </w:r>
    </w:p>
    <w:p>
      <w:pPr>
        <w:pStyle w:val="Normal"/>
        <w:jc w:val="right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Семиболомут Н.Ю.,</w:t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  <w:t>преподаватель</w:t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Топки, 2015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48"/>
        </w:rPr>
      </w:pPr>
      <w:r>
        <w:rPr>
          <w:b/>
          <w:i/>
          <w:sz w:val="32"/>
          <w:szCs w:val="4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акультатива ОФП предназначена для организации занятий по «Физической культуре» и организуется в целях дальнейшего развития физических способностей учащихся, углублении и расширения знаний, получаемых на уроках физического воспитания и формирования у них организаторских навыков по физической культуре и спор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на основе комплексной типовой программы по физическому воспитанию учащихся системы начального профессионального образования, действующей с 2000 г и на основе апробированных программ работников «Физической культуры» и спорта ГОУ НПО Кемеровской области, одобренной на заседании исполнительного комитета КРО ОГ ФСО «Юность России» 17 декабря 2009 года и согласованной с Кузбасским региональным институтом развития профессион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факультатива ОФП в ПУ является формирование «Физической культуры» личности учащихся в процессе овладении ими  основами физкультурной деятельности с оздоровительно – корригирующей и профессионально – прикладной направленностью. Такая целевая установка ориентирует занятия факультатива ОФП на подготовку выпускников профессионального училища к предстоящей жизнедеятельности (к общественно – производительному труду, службе в армии), а также на организацию и проведение на основе индивидуальных методик самостоятельных занятий физическими упражнениями, способных удовлетворить потребности в крепком здоровье, ведении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обеспечивается решением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общественных и личностных представлений о престижности высокого уровня здоровья и разносторонней физической подготовл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йствие гармоническому физическому развитию, выработка умений использовать физические упражнения, гигиенические факторы и условия внешней среды для укрепления здоров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ширение двигательного опыт, сформированного у юношей и девушек основной общеобразовательной школой, посредствам овладения новыми двигательными действиями и воспитание умений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льнейшее развитие кондиционных (силовых, скоростно – силовых, скоростных, выносливости гибкости) и координационных способностей (быстроты перестроений и согласования двигательных действий, способностей к произвольному расслаблению мышц, вестибулярной устойчивости и д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знаний о закономерностях двигательной активности и спортивной тренировке, значении занятий физической культурой для будущей трудовой (профессиональной) деятельности, подготовка к службе в арм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декватной самооценки личности, нравственного самосознания, мировоззрения, коллективизма; развитие целеустремленности. Уверенности, выдержки, самообл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факультатива ОФП по професс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ракторист – машинист» рассчитана на 136 часа: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курс – 68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курс – 18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Третий курс – 5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зическое развитие физическая подготовленность учащихся по ОФП оценивается по степени усвоения пройденного материала и результатам выполнения установленных программой требований и нормативов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Тематический план факультатива </w:t>
      </w:r>
    </w:p>
    <w:p>
      <w:pPr>
        <w:pStyle w:val="Normal"/>
        <w:jc w:val="center"/>
        <w:rPr/>
      </w:pPr>
      <w:r>
        <w:rPr>
          <w:b/>
          <w:sz w:val="32"/>
          <w:szCs w:val="40"/>
        </w:rPr>
        <w:t>по предмету физическая культура (юноши)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срок обучения 3 года 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по профессии «Тракторист – машинис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72"/>
        <w:gridCol w:w="1958"/>
        <w:gridCol w:w="1958"/>
        <w:gridCol w:w="1958"/>
      </w:tblGrid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№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е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 кур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 кур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3 курс</w:t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Теория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Легкая атлет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Гимнаст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портивные игр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ТОГО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Тематический план факультатива по предмету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физическая культура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1 кур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01"/>
        <w:gridCol w:w="218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при проведении занятий по легкой атлетик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коростных качеств. Бег 30м,60м,100м, челночный бег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. Бег 100м. на результат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. Комплекс ОРУ. Бег на выносливость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. Бег до 3 к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на уроках гимнастик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ки в перед, назад. Стойка на голов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ОРУ. Комбинация из разученных акробатических элемен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пражнений со скакалкой. Опорный прыжок ноги врозь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 совершенствование гимнастических элемен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техники безопасности на занятиях по спортивным игра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. Ловля и ведение мяча, бросок в кольцо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. Передача мяча в парах в движени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учебно – тренировочная игр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. Прием мяча с верху и с низу. Прием мяча с подач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. Блокирование. Двухсторонняя игр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подач. Техника выполнения. Комплекс ОРУ. Учебная игр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40"/>
        </w:rPr>
      </w:pPr>
      <w:r>
        <w:br w:type="page"/>
      </w:r>
      <w:r>
        <w:rPr>
          <w:b/>
          <w:sz w:val="28"/>
          <w:szCs w:val="40"/>
        </w:rPr>
        <w:t>Тематический план факультатива по предмету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физическая культура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 кур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01"/>
        <w:gridCol w:w="218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№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Те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Количество 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при проведении занятий по легкой атлетике, правила техники безопасности на уроках гимнастик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коростных качеств. Бег 30м,60м,100м, челночный бег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с набивным мячом 3 – 4 кг. Развитие выносливости. Бег до 3 к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ки в перед, назад. Стойка на голов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ОРУ. Комбинация из разученных акробатических элементов. Опорный прыжок ноги врозь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 совершенствование гимнастических элемен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техники безопасности на занятиях по спортивным игра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скетбол. Ловля и ведение мяча, бросок в кольцо, передача мяча в парах и в движени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учебно – тренировочная иг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. Прием мяча с верху и с низу. Прием мяча с подачи, разновидности подач, техника выполнения. Учебная игр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факультатива 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01"/>
        <w:gridCol w:w="218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при проведении занятий по легкой атлетике, правила техники безопасности на уроках гимнастик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коростных качеств. Бег 30м,60м,100м, челночный бег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с набивным мячом 3 – 4 кг. Развитие выносливости. Бег до 3 к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ки в перед, назад. Стойка на голов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ОРУ. Комбинация из разученных акробатических элементов. Опорный прыжок ноги врозь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 совершенствование гимнастических элемен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техники безопасности на занятиях по спортивным игра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скетбол. Ловля и ведение мяча, бросок в кольцо, передача мяча в парах и в движени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учебно–тренировочная иг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. Прием мяча с верху и с низу. Прием мяча с подачи, разновидности подач, техника выполнения. Учебная игр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0:00Z</dcterms:created>
  <dc:creator>1</dc:creator>
  <dc:description/>
  <cp:keywords/>
  <dc:language>en-US</dc:language>
  <cp:lastModifiedBy>Ольга</cp:lastModifiedBy>
  <dcterms:modified xsi:type="dcterms:W3CDTF">2017-09-17T08:12:00Z</dcterms:modified>
  <cp:revision>25</cp:revision>
  <dc:subject/>
  <dc:title>Программа факультатива ОФП предназначена для организации занятий по «Физической культуре» и организуется в целях дальнейшего развития физических способностей учащихся, углублении и расширения знаний, получаемых на уроках физического воспитания и формиров</dc:title>
</cp:coreProperties>
</file>