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Департамент образовани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8"/>
          <w:szCs w:val="8"/>
        </w:rPr>
      </w:pPr>
      <w:r>
        <w:rPr>
          <w:rFonts w:cs="Comic Sans MS" w:ascii="Comic Sans MS" w:hAnsi="Comic Sans MS"/>
          <w:b/>
          <w:color w:val="003300"/>
          <w:sz w:val="8"/>
          <w:szCs w:val="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«Средняя общеобразовательная школа №6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С углубленным изучением отдельных предметов», г. Надым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b/>
          <w:b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</w:r>
    </w:p>
    <w:p>
      <w:pPr>
        <w:pStyle w:val="Normal"/>
        <w:spacing w:before="0" w:after="0"/>
        <w:ind w:left="-709" w:hanging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6118860" cy="215328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1" r="-213" b="-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  <w:t>Программа индивидуальной поддержки и профессионального сопровождения молодого специалист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  <w:t>в условиях общеобразовательного учреждения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-45.05pt;width:208.45pt;height:44.95pt;mso-wrap-style:none;v-text-anchor:middle;mso-position-vertical:top" type="_x0000_t136">
            <v:path textpathok="t"/>
            <v:textpath on="t" fitshape="t" string="&quot;Мы – вместе!&quot;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: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ексеева Ирина Николаевна, 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-логопед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й квалификационной категории;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злыева Олеся Игоревна,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-логопед второй квалификационной категории;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ч Валерий Анатольевич,</w:t>
      </w:r>
    </w:p>
    <w:p>
      <w:pPr>
        <w:pStyle w:val="Normal"/>
        <w:spacing w:lineRule="auto" w:line="240" w:before="0" w:after="0"/>
        <w:ind w:left="5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 высшей квалификационной категории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Надым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20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color w:val="003300"/>
          <w:sz w:val="20"/>
          <w:szCs w:val="20"/>
        </w:rPr>
      </w:pPr>
      <w:r>
        <w:rPr>
          <w:rFonts w:cs="Comic Sans MS" w:ascii="Comic Sans MS" w:hAnsi="Comic Sans MS"/>
          <w:b/>
          <w:color w:val="003300"/>
          <w:sz w:val="20"/>
          <w:szCs w:val="20"/>
        </w:rPr>
        <w:t>ВВЕДЕНИЕ</w:t>
      </w:r>
    </w:p>
    <w:p>
      <w:pPr>
        <w:pStyle w:val="Normal"/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color w:val="003300"/>
          <w:sz w:val="6"/>
          <w:szCs w:val="6"/>
        </w:rPr>
      </w:pPr>
      <w:r>
        <w:rPr>
          <w:rFonts w:cs="Times New Roman" w:ascii="Times New Roman" w:hAnsi="Times New Roman"/>
          <w:b/>
          <w:color w:val="003300"/>
          <w:sz w:val="6"/>
          <w:szCs w:val="6"/>
        </w:rPr>
      </w:r>
    </w:p>
    <w:p>
      <w:pPr>
        <w:pStyle w:val="Style30"/>
        <w:spacing w:before="0" w:after="0"/>
        <w:ind w:firstLine="709"/>
        <w:rPr/>
      </w:pPr>
      <w:r>
        <w:rPr>
          <w:sz w:val="24"/>
          <w:szCs w:val="24"/>
        </w:rPr>
        <w:t>Несомненно, будущее школы – в руках молодых специалистов. Молодому учителю приходится реагировать на изменение образовательной ситуации, учитывать специфику существующих педагогических систем, быстро адаптироваться к новым условиям, чтобы успешно реализовать свой профессиональный и личностный потенциал. Мы все понимаем, современной школе необходимы образованные и нравственные педагоги, способные к сотрудничеству, отличающиеся мобильностью, динамизмом, умеющие самостоятельно принимать решения.</w:t>
      </w:r>
    </w:p>
    <w:p>
      <w:pPr>
        <w:pStyle w:val="Style30"/>
        <w:spacing w:before="0" w:after="0"/>
        <w:ind w:firstLine="709"/>
        <w:rPr/>
      </w:pPr>
      <w:r>
        <w:rPr>
          <w:sz w:val="24"/>
          <w:szCs w:val="24"/>
        </w:rPr>
        <w:t xml:space="preserve">Однако нужно понимать, что школа – это мир, в котором свои обычаи и правила. Приступив к работе, молодой педагог, пришедший к нам в школу, быстро осознает, что знания, полученные им в институте, конечно же, хороши, но только теоретически, а в жизни – все иначе! И это понятно, ведь не каждому студенту, получавшему отличные оценки на практике, удается успешно начать свою работу в школе. </w:t>
      </w:r>
    </w:p>
    <w:p>
      <w:pPr>
        <w:pStyle w:val="Style30"/>
        <w:spacing w:before="0" w:after="0"/>
        <w:ind w:firstLine="709"/>
        <w:rPr/>
      </w:pPr>
      <w:r>
        <w:rPr>
          <w:sz w:val="24"/>
          <w:szCs w:val="24"/>
        </w:rPr>
        <w:t xml:space="preserve">В начале своей профессиональной деятельности молодой преподаватель сталкивается с определенными трудностями. Неумение точно рассчитать время на учебном занятии, логично выстроить последовательность этапов занятия, затруднения при объяснении материала, отсутствие взаимопонимания с коллегами – и это далеко не полный перечень невзгод, подстерегающих учителя-новичка. </w:t>
      </w:r>
    </w:p>
    <w:p>
      <w:pPr>
        <w:pStyle w:val="Style30"/>
        <w:spacing w:before="0" w:after="0"/>
        <w:ind w:firstLine="709"/>
        <w:rPr/>
      </w:pPr>
      <w:r>
        <w:rPr>
          <w:sz w:val="24"/>
          <w:szCs w:val="24"/>
        </w:rPr>
        <w:t xml:space="preserve">Кроме того, начинающий педагог должен освоиться в новом коллективе, наладить правильные отношения с детьми, уметь грамотно и эмоционально говорить на учебных занятиях, стараться заинтересовать детей. То есть, коротко говоря, научиться учить. Для этого необходимо выработать свой индивидуальный стиль общения с детьми, коллегами и администрацией школы. </w:t>
      </w:r>
    </w:p>
    <w:p>
      <w:pPr>
        <w:pStyle w:val="Style30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такой ситуации главное, на мой взгляд, не остаться равнодушным, постараться оказать посильную поддержку и помощь как методическую, так и моральную.</w:t>
      </w:r>
    </w:p>
    <w:p>
      <w:pPr>
        <w:pStyle w:val="Style30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нновационного педагогического опыта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поддержки и профессионального сопровождения молодого специалиста в условиях общеобразовательного учреждения «Мы – вместе!»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зменений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вляясь руководителем районного профессионального методического объединения учителей-логопедов, могу с уверенностью утверждать, что каждый учитель-логопед, независимо от стажа работы и наличия собственного опыта, вынужден обращаться неоднократно за консультацией, советом к своим коллегам. Это обусловлено спецификой логопедической деятельности, тем, что с каждым годом происходит увеличение количества детей с речевыми нарушениями, усложняется структура дефекта речевых нарушений, требующая абсолютно новых нетрадиционных подходов в коррекции. </w:t>
            </w:r>
          </w:p>
          <w:p>
            <w:pPr>
              <w:pStyle w:val="Style30"/>
              <w:spacing w:before="0" w:after="0"/>
              <w:ind w:firstLine="3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 необходимо тесное взаимодействие с коллегами молодым учителям-логопедам. Так как молодому специалисту сложно приступить к своей непосредственной работе, поскольку в высших учебных заведениях даются в основном теоретические аспекты деятельности логопеда, а практики не так много.</w:t>
            </w:r>
            <w:r>
              <w:rPr>
                <w:sz w:val="24"/>
                <w:szCs w:val="24"/>
              </w:rPr>
              <w:t xml:space="preserve"> В этом я убедилась, когда в нашу школу пришел молодой специалист. После первого знакомства, беседы, выяснилось, что учитель-логопед не имеет четкого представления об организации логопедической работы в школе. Испытывает затруднения в организации собственной деятельности. Так возникла необходимость в построении четкой системы сопровождения молодого педагога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я изменений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/>
            </w:pPr>
            <w:r>
              <w:rPr>
                <w:sz w:val="24"/>
                <w:szCs w:val="24"/>
              </w:rPr>
              <w:t>Для определения совместной программы работы с начинающим учителем потребовалось длительное вводное собеседование, наблюдение за педагогом. Все это позволило определить круг основных направлений деятельности по сопровождению молодого педагога. Известно несколько определений слова «наставничество». Мне ближе всего такое: наставник – человек, обладающий определенным опытом и знаниями, высоким уровнем коммуникации, стремящийся помочь своему подчиненному приобрести опыт, необходимый и достаточный для овладения профессией. Считаю, для того чтобы взаимодействие было конструктивным, нельзя быть просто ментором, поучающим молодого и неопытного преподавателя, или только демонстрирующим свой собственный опыт. Я выбрала для себя позицию наставника-проводника, способного поддерживать постоянный диалог. Определила для себя наиболее эффективные формы обучающего взаимодействия с молодым педагогом: деловая игра, анализ ситуаций, самоактуализация, мастер-класс, занятие-практикум, совместные проекты и пр., развивающие деловую коммуникацию, личное лидерство, способность принимать решения, умение аргументированно формулировать мысли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дов наставничества определила для себя более походящим – прямое общение с молодым специалистом, т.е. непосредственный контакт не только в рабочее время, но и в неформальной обстановке, что позволяет окружить вниманием начинающего педагога в трудный период профессионального становления, дать возможность почувствовать себя значимым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изменений:</w:t>
            </w:r>
          </w:p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уальность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/>
            </w:pPr>
            <w:r>
              <w:rPr>
                <w:sz w:val="24"/>
                <w:szCs w:val="24"/>
              </w:rPr>
              <w:t xml:space="preserve">В нашей школе большое внимание уделяется работе с молодыми специалистами. Активно функционирует Школа молодого специалиста (ШМС), являющаяся структурным элементом системы методической службы школы и субъектом внутришкольного управления. Целью деятельности ШМС является обеспечение прохождения этапа первоначального освоения специальности и новых функциональных обязанностей с минимальными психологическими трудностями, создание условий для максимально быстрого включения молодых педагогов и вновь прибывших специалистов в образовательный процесс общеобразовательного учреждения. </w:t>
            </w:r>
          </w:p>
          <w:p>
            <w:pPr>
              <w:pStyle w:val="Style15"/>
              <w:ind w:firstLine="317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В соответствии с задачами ШМС организует следующую деятельность: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firstLine="33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зучает работу вышеуказанных категорий педагогов, выявляет проблемы и трудности.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firstLine="33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Проводит анкетирование с целью выявления личностных качеств учителя, уровня профессионального мастерства, сферы и направленности интересов учителя.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firstLine="33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Организует процесс обучения педагогов в следующих формах: лекция, обучение в процессе контроля заместителями директора, руководителями МО, наставничество, посещение открытых уроков, мероприятий, их анализ, помощь в конструировании дидактических материалов, ведении школьной документации.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firstLine="33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ШМС работает по плану, являющемуся составной частью плана работы методической службы школы. 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деятельности Школы молодого специалиста проводится целый ряд мероприятий: семинары-практикумы, консультации, неделя молодого специалиста, психологические тренинги т.п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эти мероприятия позволяют помочь молодому педагогу быстрее адаптироваться к новым условиям педагогической деятельности, дать возможность раскрыться их профессиональным качествам, творческим способностям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 не менее, работая рядом с молодым педагогом, я понимала, что этого недостаточно. Необходима точечная целенаправленная узкопрофессиональная помощь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а коррекционной педагогики очень специфична, сложна тем, что находится на стыке целого ряда научных направлений таких как, педагогика, дефектология, медицина, психология, нейропсихология, патопсихология и еще многих-многих других. 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витие и перспективы ребенка, имеющего речевые нарушения, во многом зависят от компетенции специалиста, к которому он попадает. Для выработки единого подхода к коррекции развития обучающихся учителю-логопеду необходимо продуктивно взаимодействовать с педагогическим коллективом, родителями учащихся, логопедами дошкольных образовательных учреждений, вести необходимую документацию, т.е. осуществлять целый комплекс мероприятий по эффективной коррекции речевых нарушений у школьников. 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х знаний, полученных в высшем учебном заведении, тем более в заочной форме, недостаточно. В данной ситуации молодому учителю-логопеду необходима помощь наставника, чтобы разобраться во всех направлениях коррекционной деятельности. Но помощь в данной ситуации я решила выстраивать на основе деятельностного подхода в интерактивном режиме, т.е. оказывать непосредственную помощь в рамках совместной деятельности по организации коррекционно-развивающего логопедического процесса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изна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й предложена система становления молодого педагога, построенная на основе системно-деятельностного, компетентностного подходов, интерактивного взаимодействия. Педагог-наставник более не является транслятором новой информации, а молодой специалист не является пассивным слушателем. Основной формой наставничества становится соучастное взаимодействие, где педагог-наставник и молодой учитель-логопед в совместной деятельности решают все поставленные задачи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жидания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шное вхождение учителя-логопеда в новый коллектив, умение решать межличностные проблемы, поставить себя в позицию равноправного члена коллектива. </w:t>
            </w:r>
          </w:p>
          <w:p>
            <w:pPr>
              <w:pStyle w:val="Style30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Активное включение молодого педагога в совместную разработку программ, грамотное применение приемов инновационных технологий, умение выстраивать индивидуальный маршрут логопедического сопровождения обучающихся с речевыми нарушениями.</w:t>
            </w:r>
          </w:p>
          <w:p>
            <w:pPr>
              <w:pStyle w:val="Style30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молодого специалиста систематически изучать имеющееся методическое сопровождение, грамотно его использовать, с учетом индивидуальных особенностей своих воспитанников. Формирование опыта создания собственных методических разработок.</w:t>
            </w:r>
          </w:p>
          <w:p>
            <w:pPr>
              <w:pStyle w:val="Style30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иентироваться в общих и частных вопросах социально-педагогической работы с детьми и их родителями. Грамотное реагирование на запросы школьного социума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предлагаемого опыта работы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/>
            </w:pPr>
            <w:r>
              <w:rPr>
                <w:sz w:val="24"/>
                <w:szCs w:val="24"/>
              </w:rPr>
              <w:t>Для достижения поставленных целей и задач необходимо желание двигаться по намеченному пути, как молодого педагога, так и наставника. Поскольку наставничество является двусторонним процессом, то основным условием эффективности сопровождения наставником молодого специалиста является его готовность к передаче опыта. Педагог-наставник должен всячески способствовать, в частности и личным примером, раскрытию профессионального потенциала молодого специалиста, привлекать его к участию в общественной жизни коллектива, формировать у него общественно значимые интересы, содействовать развитию общекультурного и профессионального кругозора, его творческих способностей и профессионального мастерства. Он должен воспитывать в нем потребность в самообразовании и повышении квалификации, стремление к овладению инновационными технологиями обучения и воспитания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 необходимо так выстроить расписание работы, чтобы была возможность совместной деятельности во всех направлениях коррекционной деятельности и в методической работе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овышения эффективности работы творческого союза также необходимо мотивационное стимулирование и контроль со стороны руководства школы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нновационного опыта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е программы индивидуальной поддержки и профессионального сопровождения молодого специалиста в условиях общеобразовательного учреждения «Мы – вместе!» лежит индивидуальный образовательный маршрут профессионального развития специалиста, разработанный совместно наставником и молодым учителем. </w:t>
            </w:r>
          </w:p>
          <w:p>
            <w:pPr>
              <w:pStyle w:val="Style30"/>
              <w:spacing w:before="0" w:after="0"/>
              <w:ind w:firstLine="317"/>
              <w:rPr/>
            </w:pPr>
            <w:r>
              <w:rPr>
                <w:b/>
                <w:i/>
                <w:sz w:val="24"/>
                <w:szCs w:val="24"/>
              </w:rPr>
              <w:t>Целью</w:t>
            </w:r>
            <w:r>
              <w:rPr>
                <w:sz w:val="24"/>
                <w:szCs w:val="24"/>
              </w:rPr>
              <w:t xml:space="preserve"> данной программы является создание организационно-методических условий для успешной адаптации и профессионального становления молодого педагога в условиях общеобразовательной школы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 xml:space="preserve"> программы индивидуальной поддержки и профессионального сопровождения:</w:t>
            </w:r>
          </w:p>
          <w:p>
            <w:pPr>
              <w:pStyle w:val="Style30"/>
              <w:numPr>
                <w:ilvl w:val="0"/>
                <w:numId w:val="1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едагогу адаптироваться в коллективе.</w:t>
            </w:r>
          </w:p>
          <w:p>
            <w:pPr>
              <w:pStyle w:val="Style30"/>
              <w:numPr>
                <w:ilvl w:val="0"/>
                <w:numId w:val="1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уровень профессиональной подготовки.</w:t>
            </w:r>
          </w:p>
          <w:p>
            <w:pPr>
              <w:pStyle w:val="Style30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Выявить затруднения в логопедической практике и разработать индивидуальный образовательный маршрут профессионального развития специалиста.</w:t>
            </w:r>
          </w:p>
          <w:p>
            <w:pPr>
              <w:pStyle w:val="Style30"/>
              <w:numPr>
                <w:ilvl w:val="0"/>
                <w:numId w:val="1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творческую индивидуальность молодого учителя-логопеда.</w:t>
            </w:r>
          </w:p>
          <w:p>
            <w:pPr>
              <w:pStyle w:val="Style30"/>
              <w:numPr>
                <w:ilvl w:val="0"/>
                <w:numId w:val="1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развития профессиональных навыков, в том числе навыков применения различных средств, форм коррекции и воспитания, психологии общения со школьниками и их родителями.</w:t>
            </w:r>
          </w:p>
          <w:p>
            <w:pPr>
              <w:pStyle w:val="Style30"/>
              <w:numPr>
                <w:ilvl w:val="0"/>
                <w:numId w:val="1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требность к профессиональному самосовершенствованию и работе над собой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0"/>
              <w:spacing w:before="0" w:after="0"/>
              <w:ind w:firstLine="317"/>
              <w:rPr/>
            </w:pPr>
            <w:r>
              <w:rPr>
                <w:sz w:val="24"/>
                <w:szCs w:val="24"/>
              </w:rPr>
              <w:t xml:space="preserve">Профессиональное сопровождение молодого учителя-логопеда </w:t>
            </w:r>
            <w:r>
              <w:rPr>
                <w:i/>
                <w:sz w:val="24"/>
                <w:szCs w:val="24"/>
                <w:u w:val="single"/>
              </w:rPr>
              <w:t xml:space="preserve">требует обязательного учета определенных принципов: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работы посредством деятельности, т.е. смещения акцентов с вопроса «Что делает субъект?» на вопрос «Как он это делает?»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перехода от парадигмы трансляции знаний к парадигме выращивания способностей через «коммуникативную трансляцию»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и алгоритма действия с полноценным профессиональным содержанием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я системы сопровождения на основе сотрудничества между наставником и молодым педагогом, способной работать посредством деятельности. </w:t>
            </w:r>
          </w:p>
          <w:p>
            <w:pPr>
              <w:pStyle w:val="Style30"/>
              <w:spacing w:before="0" w:after="0"/>
              <w:ind w:firstLine="317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сновные вопросы, на которые наставнику необходимо обратить внимание молодого специалиста: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на требования к организации коррекционно-развивающего процесса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требования к ведению документации в школьном логопедическом пункте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СО (инструктирование по правилам пользования, технике безопасности, возможности использования в практической деятельности)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м использования (заказа или приобретения) дидактического, наглядного и других материалов. </w:t>
            </w:r>
          </w:p>
          <w:p>
            <w:pPr>
              <w:pStyle w:val="Style30"/>
              <w:spacing w:before="0" w:after="0"/>
              <w:ind w:firstLine="317"/>
              <w:rPr/>
            </w:pPr>
            <w:r>
              <w:rPr>
                <w:i/>
                <w:sz w:val="24"/>
                <w:szCs w:val="24"/>
                <w:u w:val="single"/>
              </w:rPr>
              <w:t>Обеспечить практическую поддержку молодому педагогу в области: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рактического и теоретического освоения основ логопедической деятельности (диагностика, написание заключения, выстраивание коррекционного маршрута; подготовка, проведение и анализ логопедического занятия; формы, методы и приемы коррекции; основы управления коррекционным занятием; мониторинг эффективности реализации коррекционно-развивающей деятельности и др.);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выбора приоритетной методической темы для самообразования; разработки плана самообразования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и к первичному повышению квалификации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онсультативно-просветительской деятельности с участниками образовательного процесса;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освоения инновационных тенденций в отечественной коррекционной педагогике и образовании; </w:t>
            </w:r>
          </w:p>
          <w:p>
            <w:pPr>
              <w:pStyle w:val="Style30"/>
              <w:numPr>
                <w:ilvl w:val="0"/>
                <w:numId w:val="14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и к предстоящей аттестации на подтверждение или повышение разряда. </w:t>
            </w:r>
          </w:p>
          <w:p>
            <w:pPr>
              <w:pStyle w:val="Style30"/>
              <w:spacing w:before="0" w:after="0"/>
              <w:ind w:firstLine="3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е сопровождение осуществляется во всех направлениях деятельности учителя-логопеда: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диагностика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едование состояния устной речи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едование письменной речи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исание логопедического заключения и оформление речевой карты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раивание коррекционного маршрута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эффективности коррекционной деятельности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создание электронного банка данных о детях с речевыми нарушениями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подготовка логопедических заключений к школьному ПМПК, районной ПМПК;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коррекция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модифицированных логопедических программ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овое коррекционное занятие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ое занятие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и самоанализ логопедического занятия и т.д.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документации;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освещение педагогов и родителей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о-ориентированный семинар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собрании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актических рекомендаций в форме буклетов и памяток;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бобщение и демонстрация накопленного опыта работы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выступления, статьи, конкурсных материалов,</w:t>
            </w:r>
          </w:p>
          <w:p>
            <w:pPr>
              <w:pStyle w:val="Style30"/>
              <w:numPr>
                <w:ilvl w:val="0"/>
                <w:numId w:val="13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аттестационных материалов.</w:t>
            </w:r>
          </w:p>
          <w:p>
            <w:pPr>
              <w:pStyle w:val="Style30"/>
              <w:spacing w:before="0" w:after="0"/>
              <w:ind w:firstLine="317"/>
              <w:rPr/>
            </w:pPr>
            <w:r>
              <w:rPr>
                <w:color w:val="000000"/>
                <w:sz w:val="24"/>
                <w:szCs w:val="24"/>
              </w:rPr>
              <w:t xml:space="preserve">Для преодоления определенных затруднений в деятельности молодого педагога предлагаю следующий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алгоритм взаимодействия (на примере диагностического собеседования): </w:t>
            </w:r>
          </w:p>
          <w:p>
            <w:pPr>
              <w:pStyle w:val="Style30"/>
              <w:numPr>
                <w:ilvl w:val="0"/>
                <w:numId w:val="11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проведения диагностики обучающегося с речевым нарушением (учебное занятие, консультация, собрание и т.д.).</w:t>
            </w:r>
          </w:p>
          <w:p>
            <w:pPr>
              <w:pStyle w:val="Style30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Обсуждение теоретических аспектов и выстраивание последовательности действий, пояснение всех деталей проведения собеседования.</w:t>
            </w:r>
          </w:p>
          <w:p>
            <w:pPr>
              <w:pStyle w:val="Style30"/>
              <w:numPr>
                <w:ilvl w:val="0"/>
                <w:numId w:val="11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проведение собеседования наставником и молодым педагогом (разработка и проведение занятия, написание выступления и т.п.).</w:t>
            </w:r>
          </w:p>
          <w:p>
            <w:pPr>
              <w:pStyle w:val="Style30"/>
              <w:numPr>
                <w:ilvl w:val="0"/>
                <w:numId w:val="11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е проведенного собеседования, выявление трудностей, определение путей разрешения данных трудностей.</w:t>
            </w:r>
          </w:p>
          <w:p>
            <w:pPr>
              <w:pStyle w:val="Style30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Самостоятельное выполнение данного вида деятельности.</w:t>
            </w:r>
          </w:p>
          <w:p>
            <w:pPr>
              <w:pStyle w:val="Style30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Рефлексия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нализ и оценка своей деятельности с разных позиций; корректировка, определение новых направлений в организации эффективного взаимодействия.</w:t>
            </w:r>
          </w:p>
          <w:p>
            <w:pPr>
              <w:pStyle w:val="Style30"/>
              <w:spacing w:before="0" w:after="0"/>
              <w:ind w:firstLine="3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ая последовательность взаимодействия может распространяться на все аспекты деятельности, вызывающие затруднения у молодого педагога.</w:t>
            </w:r>
          </w:p>
          <w:p>
            <w:pPr>
              <w:pStyle w:val="Style30"/>
              <w:spacing w:before="0" w:after="0"/>
              <w:ind w:firstLine="3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им образом, в процессе совместной работы молодой специалист учится ставить перед собой задачи, планировать и решать их, осуществляя контроль своих действий и оценку своего результата. 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зменений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нные действия, хорошо спланированная система наставничества помогли молодому педагогу быстро влиться в новый коллектив и успешно выстраивать коррекционно-развивающий процесс со всеми участниками образовательного процесса. Учитель-логопед:</w:t>
            </w:r>
          </w:p>
          <w:p>
            <w:pPr>
              <w:pStyle w:val="Style30"/>
              <w:spacing w:before="0" w:after="0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ет самостоятельно планировать коррекционно-развивающую деятельность, как собственную, так и ученическую, на основе творческого поиска через самообразование;</w:t>
            </w:r>
          </w:p>
          <w:p>
            <w:pPr>
              <w:pStyle w:val="Style30"/>
              <w:spacing w:before="0" w:after="0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 разрабатывает модифицированные логопедические программы на основании материалов диагностики, в соответствии с возрастной нормой, психологическими и медицинскими данными;</w:t>
            </w:r>
          </w:p>
          <w:p>
            <w:pPr>
              <w:pStyle w:val="Style30"/>
              <w:spacing w:before="0" w:after="0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ло применяет в своей практике приемы технологии развивающего обучения, системы поэтапного обучения, личностно ориентированных технологий и др., владеет методикой проведения нетрадиционных уроков;</w:t>
            </w:r>
          </w:p>
          <w:p>
            <w:pPr>
              <w:pStyle w:val="Style30"/>
              <w:spacing w:before="0" w:after="0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училась работать с группой на основе изучения личности ребенка, выстраивать индивидуальный коррекционный маршрут, проводить индивидуальную работу;</w:t>
            </w:r>
          </w:p>
          <w:p>
            <w:pPr>
              <w:pStyle w:val="Style30"/>
              <w:spacing w:before="0" w:after="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>- при обследовании детей пользуется методами и средствами психолингвистической диагностики, достигает положительной динамики речевого развития обучающихся через грамотное использование оптимальных средств, методов, приемов коррекционно-развивающей работы, что подтверждается промежуточной и итоговой результативностью;</w:t>
            </w:r>
          </w:p>
          <w:p>
            <w:pPr>
              <w:pStyle w:val="Style30"/>
              <w:spacing w:before="0" w:after="0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училась обобщать и представлять опыт работы на различных уровнях.</w:t>
            </w:r>
          </w:p>
          <w:p>
            <w:pPr>
              <w:pStyle w:val="Style30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жно с уверенностью утверждать, что предложенный подход в осуществлении системы наставничества способствовал быстрому становлению молодого учителя как учителя-профессионала. Педагог осуществляет качественную логопедическую помощь младшим школьникам, о чем свидетельствует высокий процент выпуска обучающихся из логопедического пункта. Опыт работы неоднократно представила на институциональном, муниципальном, Всероссийском уровнях. Участвует в профессиональных конкурсах. Подтверждением эффективности данной системы наставничества может стать аттестация молодого специалиста в 2010/2011 учебном году на вторую квалификационную категорию. В настоящее время ведется активная подготовка документов к процедуре аттестации на первую квалификационную категорию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Затруднения </w:t>
              <w:br/>
              <w:t>в реализации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7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блемы, с которыми столкнулись в процессе создания системы индивидуальной поддержки и профессионального сопровождения молодого учителя-логопеда: </w:t>
            </w:r>
          </w:p>
          <w:p>
            <w:pPr>
              <w:pStyle w:val="Style30"/>
              <w:numPr>
                <w:ilvl w:val="0"/>
                <w:numId w:val="16"/>
              </w:numPr>
              <w:spacing w:before="0" w:after="0"/>
              <w:ind w:left="459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научить молодого педагога относиться к своей деятельности как к идеальному продумыванию того, что должно быть представлено в ежедневной практике; </w:t>
            </w:r>
          </w:p>
          <w:p>
            <w:pPr>
              <w:pStyle w:val="Style30"/>
              <w:numPr>
                <w:ilvl w:val="0"/>
                <w:numId w:val="16"/>
              </w:numPr>
              <w:spacing w:before="0" w:after="0"/>
              <w:ind w:left="459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донести до молодого специалиста, что в процессе становления профессионала изменяется взгляд на такие понятия как “специалист” и “профессионал”, т. к. в новых условиях обществу нужен не исполнитель – специалист, а деятель – инициатор активности; </w:t>
            </w:r>
          </w:p>
          <w:p>
            <w:pPr>
              <w:pStyle w:val="Style30"/>
              <w:numPr>
                <w:ilvl w:val="0"/>
                <w:numId w:val="16"/>
              </w:numPr>
              <w:spacing w:before="0" w:after="0"/>
              <w:ind w:left="459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научить молодого педагога процессу мыслительного действия, результатом которого является личность ребенка, педагога и социальная значимость профессиональной деятельности; </w:t>
            </w:r>
          </w:p>
          <w:p>
            <w:pPr>
              <w:pStyle w:val="Style30"/>
              <w:numPr>
                <w:ilvl w:val="0"/>
                <w:numId w:val="16"/>
              </w:numPr>
              <w:spacing w:before="0" w:after="0"/>
              <w:ind w:left="459" w:hanging="360"/>
              <w:rPr/>
            </w:pPr>
            <w:r>
              <w:rPr>
                <w:color w:val="000000"/>
                <w:sz w:val="24"/>
                <w:szCs w:val="24"/>
              </w:rPr>
              <w:t>как осуществлять деятельность и учитывать при этом следующие условия: ориентацию на коммуникацию и взаимодействие с другими профессионалами, социальным окружением; рефлексию различных форм собственного существования как профессионала на различных уровнях;</w:t>
            </w:r>
          </w:p>
          <w:p>
            <w:pPr>
              <w:pStyle w:val="Style30"/>
              <w:numPr>
                <w:ilvl w:val="0"/>
                <w:numId w:val="16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реализовывать запланированный комплекс мероприятий в условиях большого дефицита свободного времени и большой загруженности.</w:t>
            </w:r>
          </w:p>
        </w:tc>
      </w:tr>
      <w:tr>
        <w:trPr/>
        <w:tc>
          <w:tcPr>
            <w:tcW w:w="2802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</w:t>
            </w:r>
          </w:p>
        </w:tc>
        <w:tc>
          <w:tcPr>
            <w:tcW w:w="7229" w:type="dxa"/>
            <w:tcBorders>
              <w:top w:val="double" w:sz="42" w:space="0" w:color="00B050"/>
              <w:left w:val="double" w:sz="42" w:space="0" w:color="00B050"/>
              <w:bottom w:val="double" w:sz="42" w:space="0" w:color="00B050"/>
              <w:right w:val="double" w:sz="42" w:space="0" w:color="00B050"/>
            </w:tcBorders>
          </w:tcPr>
          <w:p>
            <w:pPr>
              <w:pStyle w:val="Style30"/>
              <w:spacing w:before="0" w:after="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 xml:space="preserve">Отсутствие целостной системы профессиональной практической подготовки молодых специалистов, присутствие консерватизма педагогического профессионального мышления педагогов и пассивность самих молодых специалистов, что становится тормозом в проникновении новых технологий в процесс становления специалистов, готовых работать в современных социокультурных условиях общества. Эти и другие проблемы могут замедлить выстраивание и создание инновационной профессионально-образовательной системы становления молодого специалиста в профессионала. </w:t>
            </w:r>
          </w:p>
        </w:tc>
      </w:tr>
    </w:tbl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</w:t>
      </w:r>
    </w:p>
    <w:p>
      <w:pPr>
        <w:pStyle w:val="Style30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.</w:t>
      </w:r>
    </w:p>
    <w:p>
      <w:pPr>
        <w:pStyle w:val="Style30"/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дивидуальный образовательный маршрут </w:t>
      </w:r>
    </w:p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ого развития молодого специалиста</w:t>
      </w:r>
    </w:p>
    <w:p>
      <w:pPr>
        <w:pStyle w:val="Style30"/>
        <w:spacing w:before="0" w:after="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 год </w:t>
      </w:r>
    </w:p>
    <w:p>
      <w:pPr>
        <w:pStyle w:val="Style30"/>
        <w:spacing w:before="0" w:after="0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9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3"/>
        <w:gridCol w:w="2321"/>
        <w:gridCol w:w="6018"/>
        <w:gridCol w:w="1084"/>
      </w:tblGrid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раткий обзор рассматриваемых вопросов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комство с учителем-логопедом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учение нормативно-правовой базы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агностика речевых нарушений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Диагностика умений и навыков молодого учителя-логопеда (собеседование, анкетирование, наблюд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Изучение "Закона об образовании", документов Министерства образования, локальных актов школы, включающих в себя положения о заполнении, ведении и проверке классных журналов, тетрадей и дневников учащихся; положение о школьном логопункте, методическом объединении специалистов служб сопровождения, школьном психолого-медико-педагогическом консилиу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оведение обследования нарушений устной и письменной речи, написание заключения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документации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расписания, циклограммы, разработка модифицированной логопедической программы, календарно-тематического планирования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кт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овременное логопедическое занят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ебования </w:t>
              <w:br/>
              <w:t>к организации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Практикум, на котором рассматриваются типы и формы коррекционных занятий, факторы, влияющие на качество препода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Молодому учителю предлагается типологический словарь учебных занятий, проводится подробный анализ типов и структуры занятий в соответствии с классификацией по основной дидактическ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актическая работа по организации о проведению логопедических занятий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образование педагога - лучшее обучение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 методической темы. Молодому учителю предлагаются примерные темы по самообразованию, проводится анализ того, как спланировать работу над методической темой на год: совместно разрабатывается схема плана работы над методической темой и темой самообразования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нтроль эффективности коррекционной работ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диагностического мониторинга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Мониторинг состояния письменной речи  учащихся: теория, практика. Критерии и показатели нормализации состояния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рганизация мониторинговых исследований: при обсуждении данной темы молодому учителю предлагаются образцы составления обобщающих таблиц, отслеживающих результаты коррек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Система мер, направленных на предупреждение неуспеваемости школьников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оциональная устойчивость учителя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Беседа на тему: «Трудная ситуация на занятии и ваш выход из неё»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Анализ педагогических ситуаций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Анализ различных стилей педагогического общения (авторитарный, либерально-попустительский, демократический). Преимущества демократического стиля общ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Проигрывание проблемных ситуаций, с которыми сталкивается педагог (по личным наблюдениям учителя)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врал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астниками коррекционного процесса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Технология проведения консультирования учителей и родителей.</w:t>
            </w:r>
          </w:p>
          <w:p>
            <w:pPr>
              <w:pStyle w:val="Normal"/>
              <w:spacing w:lineRule="auto" w:line="240" w:before="280" w:after="280"/>
              <w:ind w:left="3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дготовка и проведение семинаров, практикумов, практико-методических спецкурсов по вопросам коррекции речевых нарушений и профилактики трудностей в обучении.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азработка практических рекомендаций для педагогов и родителей проблемам речевого развития школьников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рт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деля молодого учителя.</w:t>
            </w:r>
          </w:p>
        </w:tc>
        <w:tc>
          <w:tcPr>
            <w:tcW w:w="6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местная подготовка и проведение внеклассного мероприятия по развитию речи в рамках проведения институциональной Недели молодого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выступления молодого педагога на весенних педагогических чтениях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й</w:t>
            </w:r>
          </w:p>
        </w:tc>
      </w:tr>
    </w:tbl>
    <w:p>
      <w:pPr>
        <w:pStyle w:val="Style30"/>
        <w:spacing w:before="0" w:after="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30"/>
        <w:spacing w:before="0" w:after="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год</w:t>
      </w:r>
    </w:p>
    <w:p>
      <w:pPr>
        <w:pStyle w:val="Style30"/>
        <w:spacing w:before="0" w:after="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9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3"/>
        <w:gridCol w:w="3009"/>
        <w:gridCol w:w="5330"/>
        <w:gridCol w:w="1084"/>
      </w:tblGrid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раткий обзор рассматриваемых вопросов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рмативно-правовой базы. Ведение документации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ются документы: проводится анализ изменений в программах, учебных планах, других документах к началу учебного года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ое исследование.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Проведение диагностики с балльно-уровневой системой оценки и использованием нейропсихологических приемов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Рассмотрение основ составления психолого-педагогической и логопедической характеристики учащегос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Выстраивание коррекционно-развивающего маршрута адекватного структуре речевого дефекта каждого ребенка, нуждающегося в логопедической помощ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оздание электронного банка данных о речевом развитии, видах речевых нарушений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кт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ц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к квалификации педагогических работников.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Изучение нормативных документов по аттестации учителей-логопе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дготовка пакета аттестацион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одготовка выступления по обобщению опыта по теме самообразования на заседание НМС школы, заседание РП(М)О учителей-логопедов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ы целеполагания учебного занятия. Самоанализ логопедического занятия.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Методика целеполагания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сновы самоанализа учебного коррекционного занятия. Программа самонаблюдения и самооценивания занят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Самоанализ по качеству цели и задач занятия. Памятка для проведения самоанализа коррекционного занят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Образцы самоанализа занятия. Сравнительный анализ и самоанализа занятия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занятия.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иединая дидактическая цель. Основы анализа логопедического занятия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мятки для проведения анализа занятия. Советы молодому учителю-логопеду по подготовке коррекционн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местный анализ занятия молодым педагогом и наставником – эффективный способ внутришкольного повышения квалификации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рт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ая выставка достижений молодого учителя-логопеда.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профессионализма молодого учителя (заполнение карты эффективности педагогической деятельности), систематизация наработок за 2 года профессиональной деятельности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год</w:t>
      </w:r>
    </w:p>
    <w:tbl>
      <w:tblPr>
        <w:tblW w:w="989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3"/>
        <w:gridCol w:w="4099"/>
        <w:gridCol w:w="4240"/>
        <w:gridCol w:w="1084"/>
      </w:tblGrid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раткий обзор рассматриваемых вопросов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рмативно-правовой базы по внедрению ФГОС НОО. Ведение документации.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местное изучение документов: анализ изменений в программах, учебных планах, других документах в условиях модернизации образования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нт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современного коррекционного занятия.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универсальных учебных действий у детей с речевыми нарушениями в условиях школьного логопун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тимизация выбора методов и средств обучения при организации различных видов урока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ктя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коммуникационная компетентность педагога.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коррекционного занятия с использованием мультимедийного сопров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требования к оформлению мультимедиа-сопровождения к заня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ффективное использование возможностей компьютерного программного обеспечения в ведении документации.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радиционные формы проведения коррекционного занятия.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 нестандартных учебных занятий, нестандартные занятия в планах методической работы, карты экспертной оценки проведения нестандартных занятий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враль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помощи в оформлении и оснащении кабинета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аспорта логопедического кабин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ерспективного плана развития кабинета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</w:tr>
      <w:tr>
        <w:trPr/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дение итогов реализации программы индивидуальной поддержки и профессионального сопровождения молодого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условиях общеобразовательного учреждения «Мы – вместе!»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-ориентированный анализ совместной работы педагога-наставника и молодого педагог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ерспективного плана самообразования и методи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аттестационных материалов.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прель</w:t>
            </w:r>
          </w:p>
        </w:tc>
      </w:tr>
    </w:tbl>
    <w:p>
      <w:pPr>
        <w:pStyle w:val="Style30"/>
        <w:spacing w:before="0" w:after="0"/>
        <w:ind w:firstLine="709"/>
        <w:rPr/>
      </w:pPr>
      <w:r>
        <w:rPr/>
      </w:r>
    </w:p>
    <w:p>
      <w:pPr>
        <w:pStyle w:val="Style30"/>
        <w:spacing w:before="0" w:after="0"/>
        <w:ind w:firstLine="709"/>
        <w:jc w:val="right"/>
        <w:rPr/>
      </w:pPr>
      <w:r>
        <w:rPr/>
      </w:r>
    </w:p>
    <w:p>
      <w:pPr>
        <w:pStyle w:val="Style30"/>
        <w:spacing w:before="0" w:after="0"/>
        <w:ind w:firstLine="709"/>
        <w:jc w:val="right"/>
        <w:rPr/>
      </w:pPr>
      <w:r>
        <w:rPr/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</w:t>
      </w:r>
    </w:p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иторинг</w:t>
      </w:r>
    </w:p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семинации педагогического опыта работы</w:t>
      </w:r>
    </w:p>
    <w:p>
      <w:pPr>
        <w:pStyle w:val="Style30"/>
        <w:spacing w:before="0" w:after="0"/>
        <w:ind w:firstLine="709"/>
        <w:jc w:val="center"/>
        <w:rPr/>
      </w:pPr>
      <w:r>
        <w:rPr>
          <w:b/>
          <w:sz w:val="24"/>
          <w:szCs w:val="24"/>
        </w:rPr>
        <w:t>молодого педагога за 2009-2012 годы.</w:t>
      </w:r>
    </w:p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059"/>
        <w:gridCol w:w="4243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сто распространения опыта, результат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рма, тем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Заседание методического объединения специалистов служб сопровождения, ноябрь 2009 г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тупление по теме «Комплексный подход к анализу и коррекции специфический нарушений письма у учащихся младших классов общеобразовательной школы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Родительские собрания в базовых МДОУ в рамках реализации программы преемственности между дошкольными образовательными учреждениями и ОУ, март 2010 г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тупление по теме «Представление специфики работы логопедической службы на начальной ступени обучения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Весенние школьные педагогические чтения «Сегодня новации – завтра традиции», май 2010 г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тупление «Применение игровых приемов, как одного из продуктивных подходов к коррекции дисграфии, обусловленной недостаточной сформированностью языкового анализа и синтеза у младших школьников»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Районный смотр-конкурс профессиональных объединений учреждений образования «Прекрасен наш союз…», февраль 2011 г., III место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Представление опыта работы МО специалистов службы сопровождения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Сборник ДО Надымского района, май 2011 г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атья «Подготовка детей к школьному обучению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Всероссийский конкурс презентаций «Топ-Слайд», август 2011, Диплом участника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зентация конспекта логопедического занятия «Дифференциация звуков З-С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Окружной заочный конкурс инновационных идей молодых педагогов образовательных учреждений сертификат конкурса «Открытие», май 2012, размещение на сайте ДО ЯНАО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акет конкурсных материалов «Применение элементов игровых технологий, как продуктивный подход к коррекции речевых нарушений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Всероссийский фестиваль «Творческий урок», сайт «Педагогическая планета», май 2012, итоги не подведены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зентация конспекта логопедического занятия «Наша дружная семья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Всероссийский конкурс презентаций «Топ-Слайд», май 2012, итоги не подведены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зентация конспекта логопедического занятия «Семья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Интернет-портал ProШКОЛУ.ru; размещение на сайте в разделе «Обмен опытом», март 2012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атья «Предупреждение дислексии у младших школьников с речевыми нарушениями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Районный информационно-практический сборник рекомендаций для родителей «Предупреждение нарушений письменной речи у детей с ОВЗ», апрель 2012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Статья «Развитие речи у детей с ДЦП».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Районный практико-ориентированный семинар «Использование информационных технологий в логопедической коррекции письменной речи обучающихся, испытывающих трудности в обучении», 29.03.2012.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Презентация разработки логопедического занятия с мультимедиа-сопровождением «Семья».</w:t>
            </w:r>
          </w:p>
        </w:tc>
      </w:tr>
    </w:tbl>
    <w:p>
      <w:pPr>
        <w:pStyle w:val="Style30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.</w:t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ое занятие с мультимедийным сопровождением</w:t>
      </w:r>
    </w:p>
    <w:p>
      <w:pPr>
        <w:pStyle w:val="Normal"/>
        <w:spacing w:lineRule="auto" w:line="240" w:before="0" w:after="0"/>
        <w:ind w:right="12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учающихся первых классов с ОНР </w:t>
      </w:r>
    </w:p>
    <w:p>
      <w:pPr>
        <w:pStyle w:val="Normal"/>
        <w:spacing w:lineRule="auto" w:line="240" w:before="0" w:after="0"/>
        <w:ind w:right="1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мья»</w:t>
      </w:r>
    </w:p>
    <w:p>
      <w:pPr>
        <w:pStyle w:val="Normal"/>
        <w:spacing w:lineRule="auto" w:line="240" w:before="0" w:after="0"/>
        <w:ind w:left="-567" w:right="1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йонный практико-ориентированный семинар</w:t>
      </w:r>
    </w:p>
    <w:p>
      <w:pPr>
        <w:pStyle w:val="Normal"/>
        <w:spacing w:lineRule="auto" w:line="240" w:before="0" w:after="0"/>
        <w:ind w:left="-567" w:right="12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Использование информационных технологий в логопедической коррекции </w:t>
      </w:r>
    </w:p>
    <w:p>
      <w:pPr>
        <w:pStyle w:val="Normal"/>
        <w:spacing w:lineRule="auto" w:line="240" w:before="0" w:after="0"/>
        <w:ind w:left="-567" w:right="1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исьменной речи школьников, испытывающих трудности в обучении»</w:t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Мысько О.И., учитель-логопед второй </w:t>
      </w:r>
    </w:p>
    <w:p>
      <w:pPr>
        <w:pStyle w:val="Normal"/>
        <w:spacing w:lineRule="auto" w:line="240" w:before="0" w:after="0"/>
        <w:ind w:left="5103" w:right="129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квалификационной категории </w:t>
      </w:r>
    </w:p>
    <w:p>
      <w:pPr>
        <w:pStyle w:val="Normal"/>
        <w:spacing w:lineRule="auto" w:line="240" w:before="0" w:after="0"/>
        <w:ind w:left="5103" w:right="129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МОУ «Средняя общеобразовательная школа №6 </w:t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с углубленным изучением отдельных предметов»,</w:t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. Надым</w:t>
      </w:r>
    </w:p>
    <w:p>
      <w:pPr>
        <w:pStyle w:val="Normal"/>
        <w:spacing w:lineRule="auto" w:line="240" w:before="0" w:after="200"/>
        <w:ind w:right="129" w:firstLine="426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амматическая 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я согласовывать словосочетания имя прилагательное с именем существительным в роде и числе. Суффиксальный способ образования слов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ксическая 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Актуализация и обогащение номинативного и предикативного словаря по теме «Семья»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образовательные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понятия «семья», «члены семьи»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одственных связей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ие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умения согласовывать имена прилагательные с именами существительными в роде и числе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словарного запаса по теме «Семья» (родословная, генеалогическое дерево, род)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нимания логико-грамматических конструкций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а словообразования слов-антонимов и существительных с уменьшительно-ласкательным значением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воспитательная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 детей уважения к членам своей семьи, желания высказывать свои чувства близким людям.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медиапроектор, экран; сюжетная картина «Семья»; схема генеалогического древа, силуэт кисти руки, фигурки для пальчиковой гимнастики на каждый палец с изображением лица мамы, папы, бабушки, дедушки и ребенка, фонарик.</w:t>
      </w:r>
    </w:p>
    <w:p>
      <w:pPr>
        <w:pStyle w:val="Normal"/>
        <w:spacing w:lineRule="auto" w:line="240" w:before="0" w:after="0"/>
        <w:ind w:right="129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29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right="12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Собрались все дети в круг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твой друг, и ты - мой друг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 руки возьмемся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руг другу улыбнемся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2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right="12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бщение темы занятия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: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ебята обратите внимание на экран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, кто изображен на картинке? (Ответы детей.)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назвать одним словом этих людей: папа, мама, сын, дочь, бабушка, дедушк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теперь рассаживайтесь на свои места. Вы правильно догадались, сегодня мы поговорим о семье и о том, как нужно относиться к своим самым близким людя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right="12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беседа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ебята расскажите, что такое «семья»?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кто-нибудь знает, как возникла первая семья? Для чего нужна семья?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хорошо, что у вас у всех есть семья! Вы – самые счастливые дети на свете, потому что в ваших семьях любят друг друга, весело и дружно живут все вместе. Главное, чтобы в семье всегда были мир, дружба, уважение, любовь друг к другу. Семья может быть и маленькой - например, мама и ребенок, но если они любят друг друга – это настоящая семья. Хорошо, если семья большая. А сколько человек в ваших семьях?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129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часть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показывает детям силуэт кисти руки и фигурки с изображением силуэта членов семьи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4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найдем самый маленький палец – мизинец. Кто в вашей семье самый маленький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5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, эта фигурка обозначает ребенка, наденем ее на мизинец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еперь послушайте стихотворение: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есть дедушка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има, седой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дедушка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ой бородой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 все мой дедушка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ать ответ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тар мой дедушка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ему сто лет!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кто хочет рассказать о своем дедушке? </w:t>
      </w:r>
      <w:r>
        <w:rPr>
          <w:rFonts w:cs="Times New Roman" w:ascii="Times New Roman" w:hAnsi="Times New Roman"/>
          <w:i/>
          <w:sz w:val="24"/>
          <w:szCs w:val="24"/>
        </w:rPr>
        <w:t>(Несколько ребят выходят к доске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наденем на большой палец фигурку с изображением дедуш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6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йте следующее стихотворение: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абушка сказала: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не трогай, то не смей!»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лушать, потому что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ш держится на ней!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без бабушки однажды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ли обед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ыли всю посуду -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ех пор посуды нет!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т в школу на собранья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т бабушка бульон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за это каждый месяц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деньги почтальон!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- Что умеет делать ваша бабушка? Что вы любите делать вместе с ней? Давайте похвалим бабушку «Моя бабушка самая...»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енем фигурку с изображением бабушки на указательный палец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7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теперь переходим к следующему стихотворению: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мамой делали котлеты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окошком дождик шел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мамой думали при этом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месте быть нам хорошо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: - Скажите самые хорошие слова о маме, какая она? (</w:t>
      </w:r>
      <w:r>
        <w:rPr>
          <w:rFonts w:cs="Times New Roman" w:ascii="Times New Roman" w:hAnsi="Times New Roman"/>
          <w:i/>
          <w:sz w:val="24"/>
          <w:szCs w:val="24"/>
        </w:rPr>
        <w:t>Заботливая, трудолюбивая, нежная, ласковая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вы ей помогаете? А что мама умеет делать? </w:t>
      </w:r>
      <w:r>
        <w:rPr>
          <w:rFonts w:cs="Times New Roman" w:ascii="Times New Roman" w:hAnsi="Times New Roman"/>
          <w:i/>
          <w:sz w:val="24"/>
          <w:szCs w:val="24"/>
        </w:rPr>
        <w:t>(Шить, готовить, стирать...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наденем на безымянный палец фигурку - «маму»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8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маю, все готовы слушать следующий стишок: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ерпит мой папа безделья и скуки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пы умелые, сильные руки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если кому-нибудь надо помочь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па всегда поработать не прочь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 - Какой ваш папа?</w:t>
      </w:r>
      <w:r>
        <w:rPr>
          <w:rFonts w:cs="Times New Roman" w:ascii="Times New Roman" w:hAnsi="Times New Roman"/>
          <w:i/>
          <w:sz w:val="24"/>
          <w:szCs w:val="24"/>
        </w:rPr>
        <w:t xml:space="preserve"> (Сильный, смелый...) </w:t>
      </w:r>
      <w:r>
        <w:rPr>
          <w:rFonts w:cs="Times New Roman" w:ascii="Times New Roman" w:hAnsi="Times New Roman"/>
          <w:sz w:val="24"/>
          <w:szCs w:val="24"/>
        </w:rPr>
        <w:t>А что умеет делать ваш папа?</w:t>
      </w:r>
      <w:r>
        <w:rPr>
          <w:rFonts w:cs="Times New Roman" w:ascii="Times New Roman" w:hAnsi="Times New Roman"/>
          <w:i/>
          <w:sz w:val="24"/>
          <w:szCs w:val="24"/>
        </w:rPr>
        <w:t xml:space="preserve"> (Мастерить, пилить...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нем на средний палец фигурку - «папу» (слайд 9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перь послушайте загадки: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ь да пять – родные братцы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се вместе и родятся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капываешь грядку -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 все одну лопатку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учают, а играют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се в одни игрушки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ю все гурьбою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рячутся в теплушки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«пять да пять»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, как их звать?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, это пальцы. А что за теплушки, в которые они прячутся?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это перчатки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0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Физкультминутка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 сейчас сожмите левую руку в кулак, а правой будете постепенно разгибать на левой руке каждый палец </w:t>
      </w:r>
      <w:r>
        <w:rPr>
          <w:rFonts w:cs="Times New Roman" w:ascii="Times New Roman" w:hAnsi="Times New Roman"/>
          <w:i/>
          <w:sz w:val="24"/>
          <w:szCs w:val="24"/>
        </w:rPr>
        <w:t>(Движения сопровождаются текстом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альчик – дедушка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альчик – бабушка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альчик – папа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альчик – мама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альчик – я,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я моя семья!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- Как вы думаете, о ком была эта игр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11.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лась большая, дружная семья. Ребята, вы с родителями готовили дома генеалогическое дерево или родовое дерево. Вспомним, что означает слово «род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12)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sz w:val="24"/>
          <w:szCs w:val="24"/>
        </w:rPr>
        <w:t>Ответы детей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этап. Развитие лексико-грамматических категорий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 - Ребята, знаете ли вы, кем члены семьи приходятся друг другу? Давайте проверим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Кем приходятся?»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 для папы и мамы кто? </w:t>
      </w:r>
      <w:r>
        <w:rPr>
          <w:rFonts w:cs="Times New Roman" w:ascii="Times New Roman" w:hAnsi="Times New Roman"/>
          <w:i/>
          <w:sz w:val="24"/>
          <w:szCs w:val="24"/>
        </w:rPr>
        <w:t>(Сын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 для дедушки и бабушки кто? </w:t>
      </w:r>
      <w:r>
        <w:rPr>
          <w:rFonts w:cs="Times New Roman" w:ascii="Times New Roman" w:hAnsi="Times New Roman"/>
          <w:i/>
          <w:sz w:val="24"/>
          <w:szCs w:val="24"/>
        </w:rPr>
        <w:t>(Внук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для папы и мамы кто? </w:t>
      </w:r>
      <w:r>
        <w:rPr>
          <w:rFonts w:cs="Times New Roman" w:ascii="Times New Roman" w:hAnsi="Times New Roman"/>
          <w:i/>
          <w:sz w:val="24"/>
          <w:szCs w:val="24"/>
        </w:rPr>
        <w:t>(Дочь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для дедушки и бабушки кто? </w:t>
      </w:r>
      <w:r>
        <w:rPr>
          <w:rFonts w:cs="Times New Roman" w:ascii="Times New Roman" w:hAnsi="Times New Roman"/>
          <w:i/>
          <w:sz w:val="24"/>
          <w:szCs w:val="24"/>
        </w:rPr>
        <w:t>(Внучка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 для дедушки и бабушки кто? </w:t>
      </w:r>
      <w:r>
        <w:rPr>
          <w:rFonts w:cs="Times New Roman" w:ascii="Times New Roman" w:hAnsi="Times New Roman"/>
          <w:i/>
          <w:sz w:val="24"/>
          <w:szCs w:val="24"/>
        </w:rPr>
        <w:t>(Сын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для дедушки и бабушки кто? </w:t>
      </w:r>
      <w:r>
        <w:rPr>
          <w:rFonts w:cs="Times New Roman" w:ascii="Times New Roman" w:hAnsi="Times New Roman"/>
          <w:i/>
          <w:sz w:val="24"/>
          <w:szCs w:val="24"/>
        </w:rPr>
        <w:t>(Дочь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ьчик для девочки в семье кто? </w:t>
      </w:r>
      <w:r>
        <w:rPr>
          <w:rFonts w:cs="Times New Roman" w:ascii="Times New Roman" w:hAnsi="Times New Roman"/>
          <w:i/>
          <w:sz w:val="24"/>
          <w:szCs w:val="24"/>
        </w:rPr>
        <w:t>(Бра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вочка для мальчика в семье кто? </w:t>
      </w:r>
      <w:r>
        <w:rPr>
          <w:rFonts w:cs="Times New Roman" w:ascii="Times New Roman" w:hAnsi="Times New Roman"/>
          <w:i/>
          <w:sz w:val="24"/>
          <w:szCs w:val="24"/>
        </w:rPr>
        <w:t>(Сестра)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Покажи, где...». </w:t>
      </w:r>
      <w:r>
        <w:rPr>
          <w:rFonts w:cs="Times New Roman" w:ascii="Times New Roman" w:hAnsi="Times New Roman"/>
          <w:i/>
          <w:sz w:val="24"/>
          <w:szCs w:val="24"/>
        </w:rPr>
        <w:t>Логопед выставляет сюжетную картину «Семья», дети по одному подходят к экрану и выполняют по несколько заданий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- Покажи, где мамина дочка, дочкина мама, мама дочки, дочка мамы. Бабушкин сын, сын бабушки, бабушкин внук, бабушка внука, бабушкина внучка, бабушка внучки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ина дочь, внучка дедушки, дочь дедушки, дедушкина внучка, дедушкин внук, дедушка внука. Сестра мальчика, брат девочки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этап. Физкультминутка «Бабушка».</w:t>
      </w:r>
      <w:r>
        <w:rPr>
          <w:rFonts w:cs="Times New Roman" w:ascii="Times New Roman" w:hAnsi="Times New Roman"/>
          <w:i/>
          <w:sz w:val="24"/>
          <w:szCs w:val="24"/>
        </w:rPr>
        <w:t xml:space="preserve"> Задача: Развитие общей моторики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 – подняться, потянуться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– согнуться, разогнуться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и – в ладоши три хлопка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ою три кивка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четыре – руки шире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ять – руками помахать,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сть – на место тихо сесть.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10pt8"/>
          <w:i/>
          <w:iCs/>
          <w:sz w:val="24"/>
          <w:szCs w:val="24"/>
        </w:rPr>
        <w:t>5 этап. Развитие словообразования.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10pt8"/>
          <w:b w:val="false"/>
          <w:iCs/>
          <w:sz w:val="24"/>
          <w:szCs w:val="24"/>
        </w:rPr>
        <w:t>Логопед:</w:t>
      </w:r>
      <w:r>
        <w:rPr>
          <w:rStyle w:val="51"/>
          <w:rFonts w:cs="Times New Roman" w:ascii="Times New Roman" w:hAnsi="Times New Roman"/>
          <w:b w:val="false"/>
          <w:iCs/>
          <w:sz w:val="24"/>
          <w:szCs w:val="24"/>
        </w:rPr>
        <w:t xml:space="preserve"> - Как нужно относиться к членам своей семьи?</w:t>
      </w:r>
      <w:r>
        <w:rPr>
          <w:rStyle w:val="210pt8"/>
          <w:b w:val="false"/>
          <w:iCs/>
          <w:sz w:val="24"/>
          <w:szCs w:val="24"/>
        </w:rPr>
        <w:t xml:space="preserve"> </w:t>
      </w:r>
      <w:r>
        <w:rPr>
          <w:rStyle w:val="210pt8"/>
          <w:b w:val="false"/>
          <w:i/>
          <w:iCs/>
          <w:sz w:val="24"/>
          <w:szCs w:val="24"/>
        </w:rPr>
        <w:t>(Ответы детей.)</w:t>
      </w:r>
    </w:p>
    <w:p>
      <w:pPr>
        <w:pStyle w:val="Normal"/>
        <w:spacing w:lineRule="auto" w:line="240" w:before="0" w:after="0"/>
        <w:ind w:right="129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51"/>
          <w:rFonts w:cs="Times New Roman" w:ascii="Times New Roman" w:hAnsi="Times New Roman"/>
          <w:b w:val="false"/>
          <w:iCs/>
          <w:sz w:val="24"/>
          <w:szCs w:val="24"/>
        </w:rPr>
        <w:t>- Как, по-вашему, если называть своих близких ласковыми словами, они будут рады?</w:t>
      </w:r>
      <w:r>
        <w:rPr>
          <w:rStyle w:val="210pt8"/>
          <w:b w:val="false"/>
          <w:iCs/>
          <w:sz w:val="24"/>
          <w:szCs w:val="24"/>
        </w:rPr>
        <w:t xml:space="preserve"> (</w:t>
      </w:r>
      <w:r>
        <w:rPr>
          <w:rStyle w:val="210pt8"/>
          <w:b w:val="false"/>
          <w:i/>
          <w:iCs/>
          <w:sz w:val="24"/>
          <w:szCs w:val="24"/>
        </w:rPr>
        <w:t>Ответы детей).</w:t>
      </w:r>
      <w:r>
        <w:rPr>
          <w:rStyle w:val="51"/>
          <w:rFonts w:cs="Times New Roman" w:ascii="Times New Roman" w:hAnsi="Times New Roman"/>
          <w:b w:val="false"/>
          <w:iCs/>
          <w:sz w:val="24"/>
          <w:szCs w:val="24"/>
        </w:rPr>
        <w:t xml:space="preserve"> Давайте попробуем это сделать.</w:t>
      </w:r>
    </w:p>
    <w:p>
      <w:pPr>
        <w:pStyle w:val="Normal"/>
        <w:spacing w:lineRule="auto" w:line="240" w:before="0" w:after="0"/>
        <w:ind w:right="129" w:firstLine="426"/>
        <w:jc w:val="both"/>
        <w:rPr>
          <w:rStyle w:val="51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Style w:val="210pt8"/>
          <w:i/>
          <w:iCs/>
          <w:sz w:val="24"/>
          <w:szCs w:val="24"/>
        </w:rPr>
        <w:t xml:space="preserve">Игра «Назови ласково» </w:t>
      </w:r>
      <w:r>
        <w:rPr>
          <w:rStyle w:val="210pt8"/>
          <w:b w:val="false"/>
          <w:i/>
          <w:iCs/>
          <w:sz w:val="24"/>
          <w:szCs w:val="24"/>
        </w:rPr>
        <w:t>(о</w:t>
      </w:r>
      <w:r>
        <w:rPr>
          <w:rStyle w:val="51"/>
          <w:rFonts w:cs="Times New Roman" w:ascii="Times New Roman" w:hAnsi="Times New Roman"/>
          <w:b w:val="false"/>
          <w:i/>
          <w:iCs/>
          <w:sz w:val="24"/>
          <w:szCs w:val="24"/>
        </w:rPr>
        <w:t>бразование существительных с уменьшительно-ласкательным значением).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Мама – мамочка, мамуля, мамулечка. 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Дед – дедушка, дедуля, дедулечка. </w:t>
      </w:r>
    </w:p>
    <w:p>
      <w:pPr>
        <w:pStyle w:val="Normal"/>
        <w:spacing w:lineRule="auto" w:line="240" w:before="0" w:after="0"/>
        <w:ind w:right="12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Папа – папочка, папуля, папулечка. </w:t>
      </w:r>
    </w:p>
    <w:p>
      <w:pPr>
        <w:pStyle w:val="Normal"/>
        <w:spacing w:lineRule="auto" w:line="240" w:before="0" w:after="0"/>
        <w:ind w:right="12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TimesNewRoman2"/>
          <w:b w:val="false"/>
          <w:i w:val="false"/>
          <w:sz w:val="24"/>
          <w:szCs w:val="24"/>
        </w:rPr>
        <w:t>Логопед:</w:t>
      </w:r>
      <w:r>
        <w:rPr>
          <w:rStyle w:val="292"/>
          <w:rFonts w:cs="Times New Roman" w:ascii="Times New Roman" w:hAnsi="Times New Roman"/>
          <w:b/>
          <w:i/>
          <w:iCs/>
          <w:sz w:val="24"/>
          <w:szCs w:val="24"/>
        </w:rPr>
        <w:t xml:space="preserve"> - </w:t>
      </w:r>
      <w:r>
        <w:rPr>
          <w:rStyle w:val="292"/>
          <w:rFonts w:cs="Times New Roman" w:ascii="Times New Roman" w:hAnsi="Times New Roman"/>
          <w:iCs/>
          <w:sz w:val="24"/>
          <w:szCs w:val="24"/>
        </w:rPr>
        <w:t>А теперь подберите слова, противоположные по смыслу.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CenturySchoolbook1"/>
          <w:rFonts w:cs="Times New Roman" w:ascii="Times New Roman" w:hAnsi="Times New Roman"/>
          <w:b/>
          <w:sz w:val="24"/>
          <w:szCs w:val="24"/>
        </w:rPr>
        <w:t>Игра «Наоборот»</w:t>
      </w: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Style w:val="292"/>
          <w:rFonts w:cs="Times New Roman" w:ascii="Times New Roman" w:hAnsi="Times New Roman"/>
          <w:i/>
          <w:iCs/>
          <w:sz w:val="24"/>
          <w:szCs w:val="24"/>
        </w:rPr>
        <w:t>подбор антонимов).</w:t>
      </w: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Старший – младший. 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Молодой – старый. 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Большой – маленький. 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Высокий – низкий. 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Style w:val="292"/>
          <w:rFonts w:cs="Times New Roman" w:ascii="Times New Roman" w:hAnsi="Times New Roman"/>
          <w:iCs/>
          <w:sz w:val="24"/>
          <w:szCs w:val="24"/>
        </w:rPr>
        <w:t>Старше – моложе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этап. Беседа о семье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: - У многих из вас есть братья и сестры, у ваших мам и пап они тоже есть, поэтому большой род всегда изображали в виде дерева, которое и называется «генеалогическое древо». Чьи фотографии расположены внизу у корней дерева? Почему?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: - Внизу дерева расположены фотографии бабушек и дедушек, потому что они прожили дольше и у них больше опыта, на них держится вся семья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- Возьмите свои фотографии и расскажите о своей семье. </w:t>
      </w:r>
      <w:r>
        <w:rPr>
          <w:rFonts w:cs="Times New Roman" w:ascii="Times New Roman" w:hAnsi="Times New Roman"/>
          <w:i/>
          <w:sz w:val="24"/>
          <w:szCs w:val="24"/>
        </w:rPr>
        <w:t>(Рассказ двух детей)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129" w:firstLine="426"/>
        <w:contextualSpacing/>
        <w:jc w:val="both"/>
        <w:rPr/>
      </w:pPr>
      <w:r>
        <w:rPr>
          <w:rStyle w:val="2CenturySchoolbook10"/>
          <w:rFonts w:cs="Times New Roman" w:ascii="Times New Roman" w:hAnsi="Times New Roman"/>
          <w:b/>
          <w:sz w:val="24"/>
          <w:szCs w:val="24"/>
        </w:rPr>
        <w:t>Заключительная часть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 этап. 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- Наше занятие подходит к концу. Давайте встанем в круг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13). </w:t>
      </w:r>
      <w:r>
        <w:rPr>
          <w:rFonts w:cs="Times New Roman" w:ascii="Times New Roman" w:hAnsi="Times New Roman"/>
          <w:i/>
          <w:sz w:val="24"/>
          <w:szCs w:val="24"/>
        </w:rPr>
        <w:t>(Дети встают в круг).</w:t>
      </w:r>
    </w:p>
    <w:p>
      <w:pPr>
        <w:pStyle w:val="Normal"/>
        <w:spacing w:lineRule="auto" w:line="240" w:before="0" w:after="0"/>
        <w:ind w:right="129" w:firstLine="426"/>
        <w:contextualSpacing/>
        <w:jc w:val="both"/>
        <w:rPr>
          <w:rStyle w:val="5TimesNewRoman2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 - У меня есть волшебный фонарик. Сейчас вы будете передавать друг другу фонарик, и желать что-то хорошее своей семье и это обязательно сбудется. Я же желаю, чтобы вы, ребята, никогда не огорчали своих родителей. Всем желаю здоровья и семейного счастья!</w:t>
      </w:r>
    </w:p>
    <w:p>
      <w:pPr>
        <w:pStyle w:val="Normal"/>
        <w:spacing w:lineRule="auto" w:line="240" w:before="0" w:after="0"/>
        <w:ind w:right="129" w:firstLine="426"/>
        <w:jc w:val="both"/>
        <w:rPr>
          <w:rStyle w:val="5TimesNewRoman2"/>
          <w:i w:val="false"/>
          <w:i w:val="false"/>
          <w:iCs w:val="false"/>
          <w:sz w:val="24"/>
          <w:szCs w:val="24"/>
        </w:rPr>
      </w:pPr>
      <w:r>
        <w:rPr>
          <w:rStyle w:val="5TimesNewRoman2"/>
          <w:sz w:val="24"/>
          <w:szCs w:val="24"/>
        </w:rPr>
        <w:t>2 этап. Подведение итогов.</w:t>
      </w:r>
    </w:p>
    <w:p>
      <w:pPr>
        <w:pStyle w:val="Normal"/>
        <w:spacing w:lineRule="auto" w:line="240" w:before="0" w:after="0"/>
        <w:ind w:right="12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TimesNewRoman2"/>
          <w:b w:val="false"/>
          <w:i w:val="false"/>
          <w:sz w:val="24"/>
          <w:szCs w:val="24"/>
        </w:rPr>
        <w:t>Логопед:</w:t>
      </w:r>
      <w:r>
        <w:rPr>
          <w:rStyle w:val="292"/>
          <w:rFonts w:cs="Times New Roman" w:ascii="Times New Roman" w:hAnsi="Times New Roman"/>
          <w:iCs/>
          <w:sz w:val="24"/>
          <w:szCs w:val="24"/>
        </w:rPr>
        <w:t xml:space="preserve"> - О ком мы сегодня говорили на занятии? Как нужно относиться к членам своей семьи? Почему семья – это самое главное в жизни человека?</w:t>
      </w:r>
    </w:p>
    <w:p>
      <w:pPr>
        <w:pStyle w:val="Normal"/>
        <w:spacing w:lineRule="auto" w:line="240" w:before="0" w:after="0"/>
        <w:ind w:right="129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игры вам больше понравились? С каким заданием вы легко справились? Какое задание было самое трудное?</w:t>
      </w:r>
    </w:p>
    <w:p>
      <w:pPr>
        <w:pStyle w:val="Normal"/>
        <w:spacing w:lineRule="auto" w:line="240" w:before="0" w:after="0"/>
        <w:ind w:right="12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е окончание занятия.</w:t>
      </w:r>
    </w:p>
    <w:p>
      <w:pPr>
        <w:pStyle w:val="Style30"/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.</w:t>
      </w:r>
    </w:p>
    <w:p>
      <w:pPr>
        <w:pStyle w:val="Style30"/>
        <w:spacing w:before="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игровых приемов, как одного из продуктивных подходов </w:t>
      </w:r>
    </w:p>
    <w:p>
      <w:pPr>
        <w:pStyle w:val="Normal"/>
        <w:spacing w:lineRule="auto" w:line="240" w:before="0" w:after="0"/>
        <w:ind w:right="1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упреждению дисграфии, обусловленной недостаточной сформированностью языкового анализа и синтеза у дошкольников</w:t>
      </w:r>
    </w:p>
    <w:p>
      <w:pPr>
        <w:pStyle w:val="Normal"/>
        <w:spacing w:lineRule="auto" w:line="240" w:before="0" w:after="0"/>
        <w:ind w:left="-567" w:right="12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ник Департамента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одготовка детей к школьному обучению»</w:t>
      </w:r>
    </w:p>
    <w:p>
      <w:pPr>
        <w:pStyle w:val="Normal"/>
        <w:spacing w:lineRule="auto" w:line="240" w:before="0" w:after="0"/>
        <w:ind w:left="-567" w:right="12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Мысько О.И., учитель-логопед второй </w:t>
      </w:r>
    </w:p>
    <w:p>
      <w:pPr>
        <w:pStyle w:val="Normal"/>
        <w:spacing w:lineRule="auto" w:line="240" w:before="0" w:after="0"/>
        <w:ind w:left="5103" w:right="129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квалификационной категории </w:t>
      </w:r>
    </w:p>
    <w:p>
      <w:pPr>
        <w:pStyle w:val="Normal"/>
        <w:spacing w:lineRule="auto" w:line="240" w:before="0" w:after="0"/>
        <w:ind w:left="5103" w:right="129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МОУ «Средняя общеобразовательная школа №6 </w:t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с углубленным изучением отдельных предметов»,</w:t>
      </w:r>
    </w:p>
    <w:p>
      <w:pPr>
        <w:pStyle w:val="Normal"/>
        <w:spacing w:lineRule="auto" w:line="240" w:before="0" w:after="0"/>
        <w:ind w:left="5103" w:right="12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. Надым</w:t>
      </w:r>
    </w:p>
    <w:p>
      <w:pPr>
        <w:pStyle w:val="Normal"/>
        <w:spacing w:lineRule="auto" w:line="240" w:before="0" w:after="0"/>
        <w:ind w:left="462" w:hanging="0"/>
        <w:jc w:val="right"/>
        <w:rPr>
          <w:rFonts w:ascii="Times New Roman" w:hAnsi="Times New Roman" w:eastAsia="Times New Roman" w:cs="Times New Roman"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подготовки детей к школе, несмотря на свою изученность, по-прежнему остается важной. Ведь с каждым годом усложняются требования обучения, сама программа варь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уется в разных учебных заведениях. А у детей, поступающих </w:t>
        <w:br/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первый класс, с каждым годом все больше и больше обнаруживается отклонений </w:t>
        <w:br/>
        <w:t>в состоянии здоровья, нервно-психическом и функциональном развитии, на первой ступени обучения важную роль играет кризис 7 лет – соединительное звено между дошкольным и школьным возрастом. Эти дети более всех нуждаются в профессиональной помощи логопед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FontStyle75"/>
          <w:sz w:val="24"/>
          <w:szCs w:val="24"/>
        </w:rPr>
        <w:t>В исследованиях нейропсихологов, психофизиологов подчеркивается первостепенное значение подготовительного периода обучению грамоте. Если базовые предпосылки отсутствуют или сформированы в недостаточной степени, то дошкольник неизбежно встретиться с серьезными трудностями при овладении навыком письм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FontStyle75"/>
          <w:sz w:val="24"/>
          <w:szCs w:val="24"/>
        </w:rPr>
        <w:t xml:space="preserve">К сожалению, на сегодняшний день не все дети, поступающие в первый класс имеют должную подготовку. Кроме того, до 26 % увеличилось число детей с дисгармоничным </w:t>
        <w:br/>
      </w:r>
      <w:bookmarkStart w:id="0" w:name="_GoBack"/>
      <w:bookmarkEnd w:id="0"/>
      <w:r>
        <w:rPr>
          <w:rStyle w:val="FontStyle75"/>
          <w:sz w:val="24"/>
          <w:szCs w:val="24"/>
        </w:rPr>
        <w:t>и резко дисгармоничным развит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FontStyle75"/>
          <w:sz w:val="24"/>
          <w:szCs w:val="24"/>
        </w:rPr>
        <w:t xml:space="preserve">Исходя из данных, представленных службами школы по </w:t>
      </w:r>
      <w:r>
        <w:rPr>
          <w:rStyle w:val="FontStyle75"/>
          <w:b/>
          <w:i/>
          <w:sz w:val="24"/>
          <w:szCs w:val="24"/>
        </w:rPr>
        <w:t>общему уровню готовности первоклассников к обучению</w:t>
      </w:r>
      <w:r>
        <w:rPr>
          <w:rStyle w:val="FontStyle75"/>
          <w:sz w:val="24"/>
          <w:szCs w:val="24"/>
        </w:rPr>
        <w:t xml:space="preserve"> можно сделать выводы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75"/>
          <w:sz w:val="24"/>
          <w:szCs w:val="24"/>
        </w:rPr>
        <w:t>в 2010 году наблюдается увеличение уровня детей с «хорошими» показателями подготовки к обучению в школе на 8 %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75"/>
          <w:sz w:val="24"/>
          <w:szCs w:val="24"/>
        </w:rPr>
        <w:t xml:space="preserve">несмотря на то, что «высокий» уровень готовности обучающихся </w:t>
        <w:br/>
        <w:t>снизился на 6 %,количество детей, показывающих уровень готовности «выше среднего», повысился на 12 %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75"/>
          <w:sz w:val="24"/>
          <w:szCs w:val="24"/>
        </w:rPr>
        <w:t>количество детей со «средним» показателем готовности увеличился на 2 %.</w:t>
      </w:r>
    </w:p>
    <w:p>
      <w:pPr>
        <w:pStyle w:val="Normal"/>
        <w:spacing w:lineRule="auto" w:line="240" w:before="0" w:after="0"/>
        <w:ind w:firstLine="284"/>
        <w:jc w:val="both"/>
        <w:rPr>
          <w:rStyle w:val="FontStyle75"/>
          <w:i/>
          <w:i/>
          <w:sz w:val="24"/>
          <w:szCs w:val="24"/>
        </w:rPr>
      </w:pPr>
      <w:r>
        <w:rPr>
          <w:rStyle w:val="FontStyle75"/>
          <w:sz w:val="24"/>
          <w:szCs w:val="24"/>
        </w:rPr>
        <w:t>Низкого уровня готовности в этом году не выявлено, по сравнению с прошлым учебным годом, где 3 % дошкольников показывали низкий уровень готовности к школьному обу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ализируя уровень речевого развития можно отметить следующее: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75"/>
          <w:sz w:val="24"/>
          <w:szCs w:val="24"/>
        </w:rPr>
        <w:t xml:space="preserve">в 2011 году наблюдается снижение количества детей с речевыми нарушениями на </w:t>
        <w:br/>
        <w:t>6,9 %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75"/>
          <w:sz w:val="24"/>
          <w:szCs w:val="24"/>
        </w:rPr>
        <w:t xml:space="preserve">снизилось количество детей с такими нарушениями, как фонетическое </w:t>
        <w:br/>
        <w:t>и фонематическое недоразвитие (на 5,1 % и 2,3 % соответственно), но при этом увеличилось количество детей с НВОНР на 3,4%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75"/>
          <w:sz w:val="24"/>
          <w:szCs w:val="24"/>
        </w:rPr>
        <w:t xml:space="preserve">несмотря на то, что в целом снизился процент детей с общим недоразвитием речи </w:t>
        <w:br/>
        <w:t xml:space="preserve">на 2,9%, отмечается усложнение данного дефекта, обусловленное органическими нарушениями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лось количество детей с нарушением звукопроизношения. Так если в 2009 году нарушение звукопроизношения было выявлено у каждого пятого ребенка, то в 2010 году данный дефект отмечается у каждого третьего ребенка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ая результаты диагностики устной речи, можно сказать, что наименее сформированными являются фонематическое восприятие, навыки языкового анализа </w:t>
        <w:br/>
        <w:t xml:space="preserve">и синтеза, словообразовательные навыки (образование притяжательных, относительных прилагательных), связная речь. Отмечаются трудности, как внутреннего смыслового программирования высказывания, так и его грамматического структурирования, также стереотипность синтаксических схем предложений. Кроме того, увеличилось число детей, которых правомерно можно отнести к группе риска: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ере - и постнатальными вредностям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нимальными мозговыми дисфункциям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дним развитием устной ре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многообразия различных форм нарушений письменной речи, наиболее распространенной является нарушения на почве несформированности навыка языкового анализа и синтеза. Этот связано с тем, что ребенок затрудняется в сплошном потоке устной речи, разделить слова на составляющие их звуки. В итоге правильная запись слов, не говоря уже о фразах, становится невозможной. </w:t>
      </w:r>
    </w:p>
    <w:p>
      <w:pPr>
        <w:pStyle w:val="Style16"/>
        <w:spacing w:before="0" w:after="0"/>
        <w:ind w:firstLine="374"/>
        <w:rPr/>
      </w:pPr>
      <w:r>
        <w:rPr/>
        <w:t>Основными идеями, определяющими комплексность коррекционно-развивающей работы с учениками, работы по предупреждению у школьников школьной дезадаптации, являются следующи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Единство коррекционных, образовательных и воспитательных задач. Принцип коррекционной направленности общеобразовательных уроков и внеклассной работ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азвивающий характер работы и формирование качеств личности ребенка. Принцип максимального выявления и использования резервов психического развития школь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Воспитание у детей интереса к занятиям, познавательной активности </w:t>
        <w:br/>
        <w:t xml:space="preserve">и самостоятельности. Опора на личный опыт детей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остижение успеха на каждом занятии как важнейшее средство стимуляции познавательной деятельности детей через игровую деятельность, как ведущую деятельность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ринцип индивидуализации и дифференциации обучения на основе комплексной диагностики развития школьника. Дифференцированный характер учебной деятельности детей на занятии с учетом их индивидуальной психологической готовности к нему. Индивидуализация темпов освоения детьми чтения и письм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трогая последовательность в работе. Систематичность в закреплении сформированных умений и знаний. Доведение умений до автоматизированных навыков на каждой ступени обучения чтению и письм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рименение принципа деятельностного подхода, активное использование различных видов, особенно ведущего вида деятельности в общеразвивающих и коррекционных целях. В логопедической работе все чаще используются различные виды продуктивной и игровой деятельности, что позволяет ненавязчиво, опосредованно осуществлять коррекционное воздействие в интересной и увлекательной форм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ля преодоления нарушений письменной речи считаю необходимым проводить комплексную коррекционно-логопедическую работу по развитию языкового анализа и синтеза и синтез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 данной проблемы обусловлена тем, что в реальной практике, обучение письменной речи в школе обнаруживаются серьезные недостатки. Основная причина заключается в том, что на практике обучения обучающихся начальных классов </w:t>
        <w:br/>
        <w:t>не учитываются специфика формирования и функционирования письменной реч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гровая методика обучения является условием и средст</w:t>
      </w:r>
      <w:r>
        <w:rPr>
          <w:rFonts w:cs="Times New Roman" w:ascii="Times New Roman" w:hAnsi="Times New Roman"/>
          <w:sz w:val="24"/>
          <w:szCs w:val="24"/>
        </w:rPr>
        <w:t xml:space="preserve">вом обучения детей младшего школьного возраста. Еще 2,5 тысячи лет назад Сократ, высказывая свои мысли </w:t>
        <w:br/>
        <w:t>о педагогике, говорил, что никакие знания не следует преподавать детям насильственно. «Пр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давай, милейший, детям науки посредством игры, тогда 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учше увидишь, </w:t>
        <w:br/>
        <w:t xml:space="preserve">кто к чему склонен». Однако, несмотря на справедливость этих слов, неукоснительное следование этим правилам </w:t>
      </w:r>
      <w:r>
        <w:rPr>
          <w:rFonts w:cs="Times New Roman" w:ascii="Times New Roman" w:hAnsi="Times New Roman"/>
          <w:sz w:val="24"/>
          <w:szCs w:val="24"/>
        </w:rPr>
        <w:t>требует от педагога специальных умений и подготов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ольшого количества красочного нагляд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ериала, предназначенного для групповой и индивидуаль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ты детей, позволяет добиваться высокой эффективности этих </w:t>
      </w:r>
      <w:r>
        <w:rPr>
          <w:rFonts w:cs="Times New Roman" w:ascii="Times New Roman" w:hAnsi="Times New Roman"/>
          <w:spacing w:val="-1"/>
          <w:sz w:val="24"/>
          <w:szCs w:val="24"/>
        </w:rPr>
        <w:t>занятий. О значении наглядности в обучении маленьких детей К. Д. Ушинский: «Учите ребенка каким-нибудь неи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стным ему пяти словам - он будет долго и напрасно мучиться, но </w:t>
      </w:r>
      <w:r>
        <w:rPr>
          <w:rFonts w:cs="Times New Roman" w:ascii="Times New Roman" w:hAnsi="Times New Roman"/>
          <w:spacing w:val="1"/>
          <w:sz w:val="24"/>
          <w:szCs w:val="24"/>
        </w:rPr>
        <w:t>свяжите двадцать таких слов с картинками, и он их усвоит на лету». Использование наглядного материала соответствует возра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ным особенностям детей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ого возраста и способствует их меньшей утомляемости во время занят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ффективность коррекционно-профилактической работы достигаю многократностью и вариативностью упражнений в ходе предупреждения предпосылок к возникновению предпосылок нарушений письменной речи. Учет психологических особенностей детей школьного возраста содействует воспитанию у 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ожительного отношения </w:t>
        <w:br/>
        <w:t>к логопедическим занятиям. Эмоционально-речевой материал и игровые приемы создают благоприятные условия для преодоления нарушений письм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гры позволяют развивать такие качества, как произвольность, умение следовать правилам, развивают анализ и синтез, пространственные и временные представления, мелкую моторику, восприятие, внимание, память, логическое мышление, развивает речь,- все это необходимо для успешного и комплексного подхода. Игровая форма занятия делает коррекционную работу привлекательной и интересной для ребенка, что существенно повышает эффективность обучени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пользуя в коррекционной работе игры и упражнения, рекомендую работу проводить поэтапно. Это позволит осуществлять дифференцированный подход к коррекции несформированности языкового анализа и синтеза. Общеизвестно, что для развития пальцев ребёнка очень полезны такие виды деятельности как лепка, рисование и раскраска, составление аппликаций из бумаги, природного материала, работа с ножницами, пришивание пуговиц, нанизывание бус, конструирование из мелких деталей. Если ребенок с трудом запоминает буквы, эффектив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х вылепливать из пластилина, вырезать, делать из мягкой проволоки. Можно прописывать буквы на ладони, на спине ребенка, а он будет угадывать, что ему написали. В системе занятий со школьниками с нарушениями языкового анализа и синтеза успешно использую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 и игры, направленные на развитие мыслительных операций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итмику (сочетание движения с речью)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жнения, направленные на развитие зрительно-моторной координации и пространственного восприятия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пособия для развития звукового различения, развитие фонематического слуха и звукового анализа слов, совершенствование навыка слогового анализа и синтеза, развитие навыка анализа структуры предло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т психологических особенностей детей школьного возраста содействует воспитанию у них положительного отношения к логопедическим занятиям. Ценность занимательных игр состоит и в том, что они способствуют снятию напряжения и страха при письме у детей, чувствующих свою собственную несостоятельность в графолексической деятельности, и создают положительный эмоциональный настрой в ходе занятия. А знания, усвоенные без интереса, не окрашенные собственным положительным отношением, положительными эмоциями, не становятся полезными - это «мертвый груз». Главное, радуясь возможности поиграть, ребенок с удовольствием выполняет любые задания учителя и необходимые упражнения, что естественным образом стимулирует правильную речь ребенка как устную, так и письменну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омплексе все это позволяет повысить успеваемость детей, способствует развитию языкового анализа и синтеза, помогает ребенку избежать трудностей и проблем в усвоении пись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30"/>
        <w:spacing w:before="0" w:after="0"/>
        <w:ind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97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1">
    <w:name w:val="Основной текст (5) + Полужирный"/>
    <w:qFormat/>
    <w:rPr>
      <w:rFonts w:ascii="Century Schoolbook" w:hAnsi="Century Schoolbook" w:cs="Century Schoolbook"/>
      <w:b/>
      <w:bCs/>
      <w:spacing w:val="0"/>
      <w:sz w:val="19"/>
      <w:szCs w:val="19"/>
      <w:lang w:bidi="ar-SA"/>
    </w:rPr>
  </w:style>
  <w:style w:type="character" w:styleId="292">
    <w:name w:val="Основной текст (2) + 92"/>
    <w:qFormat/>
    <w:rPr>
      <w:rFonts w:ascii="Century Schoolbook" w:hAnsi="Century Schoolbook" w:cs="Century Schoolbook"/>
      <w:spacing w:val="0"/>
      <w:sz w:val="19"/>
      <w:szCs w:val="19"/>
      <w:lang w:bidi="ar-SA"/>
    </w:rPr>
  </w:style>
  <w:style w:type="character" w:styleId="5TimesNewRoman2">
    <w:name w:val="Основной текст (5) + Times New Roman2"/>
    <w:qFormat/>
    <w:rPr>
      <w:rFonts w:ascii="Times New Roman" w:hAnsi="Times New Roman" w:cs="Times New Roman"/>
      <w:b/>
      <w:bCs/>
      <w:i/>
      <w:iCs/>
      <w:spacing w:val="0"/>
      <w:sz w:val="20"/>
      <w:szCs w:val="20"/>
      <w:lang w:bidi="ar-SA"/>
    </w:rPr>
  </w:style>
  <w:style w:type="character" w:styleId="210pt8">
    <w:name w:val="Основной текст (2) + 10 pt8"/>
    <w:qFormat/>
    <w:rPr>
      <w:rFonts w:ascii="Times New Roman" w:hAnsi="Times New Roman" w:cs="Times New Roman"/>
      <w:b/>
      <w:bCs/>
      <w:spacing w:val="0"/>
      <w:sz w:val="20"/>
      <w:szCs w:val="20"/>
      <w:lang w:bidi="ar-SA"/>
    </w:rPr>
  </w:style>
  <w:style w:type="character" w:styleId="2CenturySchoolbook10">
    <w:name w:val="Основной текст (2) + Century Schoolbook10"/>
    <w:qFormat/>
    <w:rPr>
      <w:rFonts w:ascii="Century Schoolbook" w:hAnsi="Century Schoolbook" w:cs="Century Schoolbook"/>
      <w:i/>
      <w:iCs/>
      <w:spacing w:val="0"/>
      <w:sz w:val="18"/>
      <w:szCs w:val="18"/>
      <w:lang w:bidi="ar-SA"/>
    </w:rPr>
  </w:style>
  <w:style w:type="character" w:styleId="2CenturySchoolbook1">
    <w:name w:val="Основной текст (2) + Century Schoolbook1"/>
    <w:qFormat/>
    <w:rPr>
      <w:rFonts w:ascii="Century Schoolbook" w:hAnsi="Century Schoolbook" w:cs="Century Schoolbook"/>
      <w:i/>
      <w:iCs/>
      <w:spacing w:val="0"/>
      <w:sz w:val="18"/>
      <w:szCs w:val="18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Песня"/>
    <w:basedOn w:val="Normal"/>
    <w:qFormat/>
    <w:pPr>
      <w:spacing w:lineRule="auto" w:line="240" w:before="0" w:after="0"/>
      <w:ind w:left="1701" w:firstLine="425"/>
      <w:jc w:val="both"/>
    </w:pPr>
    <w:rPr>
      <w:rFonts w:ascii="Arial" w:hAnsi="Arial" w:eastAsia="Times New Roman" w:cs="Arial"/>
      <w:i/>
      <w:iCs/>
      <w:color w:val="000000"/>
      <w:kern w:val="2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9">
    <w:name w:val="style29"/>
    <w:basedOn w:val="Normal"/>
    <w:qFormat/>
    <w:pPr>
      <w:spacing w:lineRule="auto" w:line="240" w:before="0" w:after="74"/>
      <w:ind w:firstLine="745"/>
      <w:jc w:val="both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Style30">
    <w:name w:val="style30"/>
    <w:basedOn w:val="Normal"/>
    <w:qFormat/>
    <w:pPr>
      <w:spacing w:lineRule="auto" w:line="240" w:before="0" w:after="174"/>
      <w:ind w:firstLine="745"/>
      <w:jc w:val="both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ys-pro.taba.ru/fid/cnRlaW1hZ2VfdGh1bWI6MjcxMGI1NDI1Yzg5ZmE0MDdmMGQzODY4YTJmOTJkZDAvLw/img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14:00Z</dcterms:created>
  <dc:creator>A. Alekseev</dc:creator>
  <dc:description/>
  <cp:keywords/>
  <dc:language>en-US</dc:language>
  <cp:lastModifiedBy> Андрей</cp:lastModifiedBy>
  <cp:lastPrinted>2012-06-04T12:59:00Z</cp:lastPrinted>
  <dcterms:modified xsi:type="dcterms:W3CDTF">2017-09-17T14:15:00Z</dcterms:modified>
  <cp:revision>3</cp:revision>
  <dc:subject/>
  <dc:title/>
</cp:coreProperties>
</file>