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>
          <w:rFonts w:eastAsia="Times New Roman"/>
          <w:sz w:val="20"/>
          <w:szCs w:val="20"/>
        </w:rPr>
        <w:t xml:space="preserve">                            </w:t>
      </w:r>
      <w:r>
        <w:rPr/>
        <w:t xml:space="preserve">«Согласовано»                                                                                                        «Утверждено»                                                        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03.09.2014 г.                                                                                                                03.09.2014 г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Зам. директора школы                                                                                       Директор МБОУ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о воспитательной работе                                                                                          «СОШ №5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>
          <w:rFonts w:eastAsia="Times New Roman"/>
        </w:rPr>
        <w:t xml:space="preserve">                   </w:t>
      </w:r>
      <w:r>
        <w:rPr/>
        <w:t>/Насирова С.Г../                                                                          /И.Н. Говердовская./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 xml:space="preserve">Приказ №   393\1  от   03.09.2014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  <w:t>Муниципальное бюджетное общеобразовательное учреждени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rFonts w:cs="Cambria;Palatino Linotype" w:ascii="Cambria;Palatino Linotype" w:hAnsi="Cambria;Palatino Linotype"/>
          <w:b/>
        </w:rPr>
        <w:t>«Средняя общеобразовательная школа №5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  <w:t>город Нижневартовск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>Программ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>воспитательной работы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 xml:space="preserve">с обучающимися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rFonts w:cs="Bookman Old Style" w:ascii="Bookman Old Style" w:hAnsi="Bookman Old Style"/>
          <w:b/>
          <w:i/>
          <w:sz w:val="44"/>
          <w:szCs w:val="44"/>
        </w:rPr>
        <w:t>4А класс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rFonts w:cs="Bookman Old Style" w:ascii="Bookman Old Style" w:hAnsi="Bookman Old Style"/>
          <w:b/>
          <w:i/>
          <w:sz w:val="44"/>
          <w:szCs w:val="44"/>
        </w:rPr>
        <w:t>Кл. рук. Бондаренко В.В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drawing>
          <wp:inline distT="0" distB="0" distL="0" distR="0">
            <wp:extent cx="5561330" cy="3081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               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1371600" cy="13716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5.15pt;width:339.95pt;height:125.05pt;mso-wrap-style:none;v-text-anchor:middle;mso-position-vertical:top" type="_x0000_t136">
            <v:path textpathok="t"/>
            <v:textpath on="t" fitshape="t" string="Программа &#10;воспитательной работы с классом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Ступени познания</w:t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 ПОЯСНИТЕЛЬНАЯ ЗАПИСКА..............................................................................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ктуальность и принципы........................................................................... 3 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программы............................................................................ 4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.3. Направления реализации программы.......................................................... 4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и программы................................................................................... 4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и реализации программы...................................................................... 4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иды занятий, применяемых в ходе реализации программы.................... 5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Ожидаемые результаты                                                                                  5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ДЕРЖАНИЕ ПРОГРАММЫ.................................................................................6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 1-й класс.......................................................................................................13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 2-й класс...................................................................................................... 22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3. 3-й класс...................................................................................................... 31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. 4-й класс...................................................................................................... 40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МОНИТОРИНГ........................................................................................................50</w:t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 СПИСОК ИСПОЛЬЗОВАННОЙ И РЕКОМЕНДУЕМОЙ ЛИТЕРАТУРЫ.......53</w:t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Актуальность и принципы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15"/>
        <w:rPr/>
      </w:pPr>
      <w:r>
        <w:rPr>
          <w:rFonts w:eastAsia="Times New Roman"/>
        </w:rPr>
        <w:t xml:space="preserve">    </w:t>
      </w:r>
      <w:r>
        <w:rPr/>
        <w:t xml:space="preserve">Школа призвана посредством воспитания и обучения реализовать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 xml:space="preserve"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>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Style15"/>
        <w:rPr>
          <w:bCs/>
          <w:iCs/>
        </w:rPr>
      </w:pPr>
      <w:r>
        <w:rPr>
          <w:rFonts w:eastAsia="Times New Roman"/>
        </w:rPr>
        <w:t xml:space="preserve">   </w:t>
      </w:r>
      <w:r>
        <w:rPr>
          <w:bCs/>
          <w:iCs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</w:rPr>
        <w:t>,</w:t>
      </w:r>
      <w:r>
        <w:rPr>
          <w:bCs/>
          <w:iCs/>
        </w:rPr>
        <w:t xml:space="preserve"> государства.</w:t>
      </w:r>
    </w:p>
    <w:p>
      <w:pPr>
        <w:pStyle w:val="Style15"/>
        <w:rPr/>
      </w:pPr>
      <w:r>
        <w:rPr>
          <w:rFonts w:eastAsia="Times New Roman"/>
        </w:rPr>
        <w:t xml:space="preserve">     </w:t>
      </w:r>
      <w:r>
        <w:rPr/>
        <w:t xml:space="preserve">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 xml:space="preserve">Я разработала программу воспитательной работы </w:t>
      </w:r>
      <w:r>
        <w:rPr>
          <w:b/>
        </w:rPr>
        <w:t xml:space="preserve">«Ступени познания» </w:t>
      </w:r>
      <w:r>
        <w:rPr/>
        <w:t xml:space="preserve">в начальной школе.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>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>На   втором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 xml:space="preserve">Третий год воспитания - год становления коллектива., подчинение своих интересов его интересам.    </w:t>
      </w:r>
    </w:p>
    <w:p>
      <w:pPr>
        <w:pStyle w:val="Style15"/>
        <w:ind w:firstLine="120"/>
        <w:rPr/>
      </w:pPr>
      <w:r>
        <w:rPr/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  <w:t xml:space="preserve">В основе программы заложены </w:t>
      </w:r>
      <w:r>
        <w:rPr>
          <w:b/>
          <w:bCs/>
          <w:i/>
          <w:iCs/>
        </w:rPr>
        <w:t>принципы</w:t>
      </w:r>
      <w:r>
        <w:rPr/>
        <w:t>: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  <w:t>- 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,- субъективность (содействие педагога развитию способности ребенка быть субъектом собственного поведения, а в итоге и  жизни);</w:t>
      </w:r>
    </w:p>
    <w:p>
      <w:pPr>
        <w:pStyle w:val="Normal"/>
        <w:jc w:val="both"/>
        <w:rPr/>
      </w:pPr>
      <w:r>
        <w:rPr/>
        <w:t>- 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2. Цели и задачи программ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>
          <w:b/>
        </w:rPr>
        <w:t>Цель данной программы</w:t>
      </w:r>
      <w:r>
        <w:rPr/>
        <w:t xml:space="preserve"> -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; 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Times New Roman"/>
          <w:b/>
          <w:bCs/>
          <w:iCs/>
          <w:color w:val="000000"/>
          <w:spacing w:val="-4"/>
        </w:rPr>
        <w:t xml:space="preserve">            </w:t>
      </w:r>
      <w:r>
        <w:rPr>
          <w:rFonts w:eastAsia="Times New Roman"/>
          <w:b/>
          <w:bCs/>
          <w:iCs/>
          <w:color w:val="000000"/>
          <w:spacing w:val="2"/>
        </w:rPr>
        <w:t xml:space="preserve"> </w:t>
      </w:r>
      <w:r>
        <w:rPr>
          <w:b/>
          <w:bCs/>
          <w:iCs/>
          <w:color w:val="000000"/>
          <w:spacing w:val="2"/>
        </w:rPr>
        <w:t>Задачи воспитани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Развивать умение общаться и сотрудничать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оздавать условия для поддержания стабильного здоровья обучающихся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азвивать эмоциональную и волевую сферы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Изучать личностные качества обучающихся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Повышение педагогической и психологической культуру родителей через совместную деятель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/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Объект</w:t>
      </w:r>
      <w:r>
        <w:rPr>
          <w:i/>
          <w:iCs/>
          <w:u w:val="single"/>
        </w:rPr>
        <w:t>:</w:t>
      </w:r>
      <w:r>
        <w:rPr/>
        <w:t xml:space="preserve"> учебно-воспитательный процесс в начальной школ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iCs/>
          <w:u w:val="single"/>
        </w:rPr>
        <w:t>Предмет:</w:t>
      </w:r>
      <w:r>
        <w:rPr/>
        <w:t xml:space="preserve"> содержание и формы организации УВП; процесс формирования личности младшего школьника; технологии обучения и воспитания, способствующие созданию  поведенческой модели, отвечающей социальному запрос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1.3.</w:t>
      </w:r>
      <w:r>
        <w:rPr>
          <w:b/>
        </w:rPr>
        <w:t xml:space="preserve"> Приоритетные направления развития воспитания школьнико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Направление 1. </w:t>
      </w:r>
      <w:r>
        <w:rPr>
          <w:b/>
          <w:i/>
        </w:rPr>
        <w:t>« Здоровье</w:t>
      </w:r>
      <w:r>
        <w:rPr/>
        <w:t>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2. «</w:t>
      </w:r>
      <w:r>
        <w:rPr>
          <w:b/>
          <w:i/>
        </w:rPr>
        <w:t>Интеллектуальное»</w:t>
      </w:r>
      <w:r>
        <w:rPr/>
        <w:t>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3. «</w:t>
      </w:r>
      <w:r>
        <w:rPr>
          <w:b/>
          <w:i/>
        </w:rPr>
        <w:t>Духовно - нравственное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4. «</w:t>
      </w:r>
      <w:r>
        <w:rPr>
          <w:b/>
          <w:i/>
        </w:rPr>
        <w:t>Патриотическое»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5. «</w:t>
      </w:r>
      <w:r>
        <w:rPr>
          <w:b/>
          <w:i/>
        </w:rPr>
        <w:t>Профилактика правонарушений и преступлений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6 «</w:t>
      </w:r>
      <w:r>
        <w:rPr>
          <w:b/>
          <w:i/>
        </w:rPr>
        <w:t>Семья</w:t>
      </w:r>
      <w:r>
        <w:rPr/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Участники программ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рограмма предлагается для учащихся 1—4-х классов общеобразовательной шко</w:t>
        <w:softHyphen/>
        <w:t>лы и реализуется в ходе УВП. В реализации программы участвуют: учащиеся, роди</w:t>
        <w:softHyphen/>
        <w:t xml:space="preserve">тели, педагоги, администрация школы, социальный педагог, психолог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Срок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>Программа рассчитана на  четыре учебных год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</w:rPr>
      </w:pPr>
      <w:r>
        <w:rPr>
          <w:b/>
          <w:bCs/>
          <w:i/>
          <w:iCs/>
        </w:rPr>
        <w:t>1.6. Виды занятий, применяемых в ходе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Теоретические занят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беседы, рассказы, убеждения учител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луша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решение пробле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обсуждение прочитанной литератур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исследование (обучение установлению причинно-следственных связей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заняти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игр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ролевые игр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 xml:space="preserve">рассказывание истории, сказок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импровизированные сценки, спектакл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дебат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мозговой штурм или мозговая атак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 xml:space="preserve">изготовление газеты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моделировани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тренинг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опросы, анкетировани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u w:val="single"/>
        </w:rPr>
      </w:pPr>
      <w:r>
        <w:rPr>
          <w:i/>
          <w:iCs/>
          <w:u w:val="single"/>
        </w:rPr>
        <w:t>Экскурси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библиотек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Дворца искусств и д/к «Октябрь», театра кукол «Барабашка»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развлекательных центров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музейного комплекса им. Шуваев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парк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b/>
          <w:color w:val="000000"/>
          <w:spacing w:val="-5"/>
        </w:rPr>
        <w:t>1.7. Предполагаемым результатом</w:t>
      </w:r>
      <w:r>
        <w:rPr>
          <w:color w:val="000000"/>
          <w:spacing w:val="-5"/>
        </w:rPr>
        <w:t xml:space="preserve"> данной воспитательной программы </w:t>
      </w:r>
      <w:r>
        <w:rPr>
          <w:bCs/>
          <w:color w:val="000000"/>
        </w:rPr>
        <w:t xml:space="preserve"> является </w:t>
      </w:r>
      <w:r>
        <w:rPr>
          <w:b/>
          <w:bCs/>
          <w:color w:val="000000"/>
        </w:rPr>
        <w:t xml:space="preserve">постоянное участие родителей в учебно-воспитательном процессе; осознание норм социального поведения; снижение уровня конфликтности, агрессивности и правонарушений школьников; улучшение состояния здоровья детей; повышение мотивации к обучению; </w:t>
      </w:r>
      <w:r>
        <w:rPr>
          <w:bCs/>
          <w:color w:val="000000"/>
        </w:rPr>
        <w:t xml:space="preserve">формирование у детей навыков </w:t>
      </w:r>
      <w:r>
        <w:rPr>
          <w:b/>
          <w:bCs/>
          <w:color w:val="000000"/>
        </w:rPr>
        <w:t>самостоятельности: самоанализа,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самооценки, самоуправления. </w:t>
      </w:r>
      <w:r>
        <w:rPr>
          <w:bCs/>
          <w:color w:val="000000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</w:rPr>
        <w:t xml:space="preserve">          </w:t>
      </w:r>
      <w:r>
        <w:rPr>
          <w:b/>
          <w:color w:val="000000"/>
          <w:spacing w:val="-3"/>
          <w:u w:val="single"/>
        </w:rPr>
        <w:t>Средствами воспит</w:t>
      </w:r>
      <w:r>
        <w:rPr>
          <w:color w:val="000000"/>
          <w:spacing w:val="-3"/>
          <w:u w:val="single"/>
        </w:rPr>
        <w:t>ания</w:t>
      </w:r>
      <w:r>
        <w:rPr>
          <w:color w:val="000000"/>
          <w:spacing w:val="-3"/>
        </w:rPr>
        <w:t xml:space="preserve"> являются </w:t>
      </w:r>
      <w:r>
        <w:rPr>
          <w:i/>
          <w:iCs/>
          <w:color w:val="000000"/>
          <w:spacing w:val="-3"/>
        </w:rPr>
        <w:t>деятельность, обще</w:t>
        <w:softHyphen/>
      </w:r>
      <w:r>
        <w:rPr>
          <w:i/>
          <w:iCs/>
          <w:color w:val="000000"/>
          <w:spacing w:val="-1"/>
        </w:rPr>
        <w:t xml:space="preserve">ние и отношения, </w:t>
      </w:r>
      <w:r>
        <w:rPr>
          <w:color w:val="000000"/>
          <w:spacing w:val="-1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</w:rPr>
        <w:t>ленными Уставом школы.</w:t>
      </w:r>
    </w:p>
    <w:p>
      <w:pPr>
        <w:pStyle w:val="Normal"/>
        <w:shd w:fill="FFFFFF" w:val="clear"/>
        <w:ind w:left="29" w:right="14" w:firstLine="552"/>
        <w:jc w:val="both"/>
        <w:rPr/>
      </w:pPr>
      <w:r>
        <w:rPr>
          <w:b/>
          <w:color w:val="000000"/>
          <w:spacing w:val="-3"/>
          <w:u w:val="single"/>
        </w:rPr>
        <w:t>Деятельность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любого вида должна привести к личному успе</w:t>
        <w:softHyphen/>
      </w:r>
      <w:r>
        <w:rPr>
          <w:color w:val="000000"/>
          <w:spacing w:val="-4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ind w:left="595" w:hanging="0"/>
        <w:jc w:val="both"/>
        <w:rPr/>
      </w:pPr>
      <w:r>
        <w:rPr>
          <w:b/>
          <w:color w:val="000000"/>
          <w:spacing w:val="-1"/>
          <w:u w:val="single"/>
        </w:rPr>
        <w:t>В общении</w:t>
      </w:r>
      <w:r>
        <w:rPr>
          <w:color w:val="000000"/>
          <w:spacing w:val="-1"/>
        </w:rPr>
        <w:t xml:space="preserve"> педагога с детьми должны реализовываться следующие правил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08" w:leader="none"/>
        </w:tabs>
        <w:autoSpaceDE w:val="false"/>
        <w:ind w:left="739" w:hanging="0"/>
        <w:jc w:val="both"/>
        <w:rPr>
          <w:color w:val="000000"/>
        </w:rPr>
      </w:pPr>
      <w:r>
        <w:rPr>
          <w:color w:val="000000"/>
        </w:rPr>
        <w:t>умение выслушивать его до конц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08" w:leader="none"/>
        </w:tabs>
        <w:autoSpaceDE w:val="false"/>
        <w:ind w:left="1008" w:hanging="269"/>
        <w:jc w:val="both"/>
        <w:rPr>
          <w:color w:val="000000"/>
        </w:rPr>
      </w:pPr>
      <w:r>
        <w:rPr>
          <w:color w:val="000000"/>
          <w:spacing w:val="4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</w:rPr>
        <w:t>тельно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08" w:leader="none"/>
        </w:tabs>
        <w:autoSpaceDE w:val="false"/>
        <w:ind w:left="739" w:hanging="0"/>
        <w:jc w:val="both"/>
        <w:rPr>
          <w:color w:val="000000"/>
        </w:rPr>
      </w:pPr>
      <w:r>
        <w:rPr>
          <w:color w:val="000000"/>
          <w:spacing w:val="-1"/>
        </w:rPr>
        <w:t>открытость и доступность учащимся.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color w:val="000000"/>
          <w:u w:val="single"/>
        </w:rPr>
        <w:t>Отношения</w:t>
      </w:r>
      <w:r>
        <w:rPr>
          <w:color w:val="000000"/>
        </w:rPr>
        <w:t xml:space="preserve"> педагога и ученика строятся на взаимном уважении, 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color w:val="000000"/>
        </w:rPr>
        <w:t xml:space="preserve">доверии, </w:t>
      </w:r>
      <w:r>
        <w:rPr>
          <w:color w:val="000000"/>
          <w:spacing w:val="-3"/>
        </w:rPr>
        <w:t>справедливости и требовательности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/>
        <w:drawing>
          <wp:inline distT="0" distB="0" distL="0" distR="0">
            <wp:extent cx="1428750" cy="1333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</w:rPr>
        <w:t>2. СОДЕРЖАНИЕ ПРОГРАММЫ</w:t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 xml:space="preserve">1 класс « Познай самого себя»- </w:t>
      </w:r>
      <w:r>
        <w:rPr>
          <w:color w:val="000000"/>
          <w:spacing w:val="1"/>
        </w:rPr>
        <w:t>на первом этапе, где дошкольник уже школьник,- ведущая деятельность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>2 класс «Учись дружить»</w:t>
      </w:r>
      <w:r>
        <w:rPr>
          <w:color w:val="000000"/>
          <w:spacing w:val="1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>3 класс «Азбука коллективной жизни»</w:t>
      </w:r>
      <w:r>
        <w:rPr>
          <w:color w:val="000000"/>
          <w:spacing w:val="1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 xml:space="preserve">4 класс «Вместе мы сила»- </w:t>
      </w:r>
      <w:r>
        <w:rPr>
          <w:color w:val="000000"/>
          <w:spacing w:val="1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</w:rPr>
        <w:t xml:space="preserve">Содержание программы я разделила на </w:t>
      </w:r>
      <w:r>
        <w:rPr>
          <w:b/>
          <w:color w:val="000000"/>
        </w:rPr>
        <w:t>6 основных направлений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>Направление 1. «</w:t>
      </w:r>
      <w:r>
        <w:rPr>
          <w:b/>
          <w:bCs/>
        </w:rPr>
        <w:t>Здоровь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spacing w:before="280" w:after="280"/>
        <w:ind w:firstLine="708"/>
        <w:jc w:val="both"/>
        <w:rPr>
          <w:i/>
          <w:i/>
          <w:iCs/>
        </w:rPr>
      </w:pPr>
      <w:r>
        <w:rPr>
          <w:i/>
          <w:iCs/>
        </w:rPr>
        <w:t>Задачи  работы в направлении «Здоровье»: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        </w:t>
      </w:r>
      <w:r>
        <w:rPr/>
        <w:t>- Формировать у учащихся культуру сохранения и совершенствования  собственного здоровь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Сотрудничество с медицинским персоналом школы, больницей поселка с целью изучения состояния физического здоровья учащихся класс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Сотрудничество с  родителями учащихся и учителем-предметником в рамках обозначенной проблем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Сотрудничество с психологической  службой школы с целью формирования у учащихся умений саморегуляции и самовоспит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5. Формирование собственной Я-позиции учащихся к проблеме сохранения и защиты собственного здоровь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Приоритетные понятия  «Здоровье» в работе с классным коллективом:</w:t>
      </w:r>
    </w:p>
    <w:p>
      <w:pPr>
        <w:pStyle w:val="Normal"/>
        <w:spacing w:before="280" w:after="28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- психическое и физическое здоровье, </w:t>
      </w:r>
    </w:p>
    <w:p>
      <w:pPr>
        <w:pStyle w:val="Normal"/>
        <w:spacing w:before="280" w:after="280"/>
        <w:ind w:firstLine="708"/>
        <w:rPr/>
      </w:pPr>
      <w:r>
        <w:rPr/>
        <w:t>- традиции и обычаи нации и семьи по сохранению здоровья,</w:t>
      </w:r>
    </w:p>
    <w:p>
      <w:pPr>
        <w:pStyle w:val="Normal"/>
        <w:spacing w:before="280" w:after="280"/>
        <w:ind w:firstLine="708"/>
        <w:rPr/>
      </w:pPr>
      <w:r>
        <w:rPr/>
        <w:t>- культура сохранения собственного здоровья,</w:t>
      </w:r>
    </w:p>
    <w:p>
      <w:pPr>
        <w:pStyle w:val="Normal"/>
        <w:spacing w:before="280" w:after="280"/>
        <w:ind w:firstLine="708"/>
        <w:rPr/>
      </w:pPr>
      <w:r>
        <w:rPr/>
        <w:t>- ответственность за здоровье других людей,</w:t>
      </w:r>
    </w:p>
    <w:p>
      <w:pPr>
        <w:pStyle w:val="Normal"/>
        <w:spacing w:before="280" w:after="280"/>
        <w:ind w:firstLine="708"/>
        <w:rPr/>
      </w:pPr>
      <w:r>
        <w:rPr/>
        <w:t>- гармония души и тела, режим дня и здоровье,</w:t>
      </w:r>
    </w:p>
    <w:p>
      <w:pPr>
        <w:pStyle w:val="Normal"/>
        <w:spacing w:before="280" w:after="280"/>
        <w:ind w:firstLine="708"/>
        <w:rPr/>
      </w:pPr>
      <w:r>
        <w:rPr/>
        <w:t>- воля и её значение в сохранении здоровья,</w:t>
      </w:r>
    </w:p>
    <w:p>
      <w:pPr>
        <w:pStyle w:val="Normal"/>
        <w:spacing w:before="280" w:after="280"/>
        <w:ind w:firstLine="708"/>
        <w:rPr/>
      </w:pPr>
      <w:r>
        <w:rPr/>
        <w:t>- самовоспитание и саморегуляция и здоровье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 «Здоровье»:</w:t>
      </w:r>
    </w:p>
    <w:p>
      <w:pPr>
        <w:pStyle w:val="Normal"/>
        <w:spacing w:before="280" w:after="280"/>
        <w:ind w:firstLine="708"/>
        <w:rPr/>
      </w:pPr>
      <w:r>
        <w:rPr>
          <w:b/>
          <w:bCs/>
        </w:rPr>
        <w:t xml:space="preserve">- </w:t>
      </w:r>
      <w:r>
        <w:rPr/>
        <w:t>спортивные конкурсы, соревнования внутри класса и между классами школы, между школами;</w:t>
      </w:r>
    </w:p>
    <w:p>
      <w:pPr>
        <w:pStyle w:val="Normal"/>
        <w:spacing w:before="280" w:after="280"/>
        <w:ind w:firstLine="708"/>
        <w:rPr/>
      </w:pPr>
      <w:r>
        <w:rPr/>
        <w:t>- встречи со  старшеклассниками,  активно занимающимися спортом, победителями спортивных соревнований, курсантами военных учебных заведений, спортсменами, семейными династиями, активно занимающимися спортом;</w:t>
      </w:r>
    </w:p>
    <w:p>
      <w:pPr>
        <w:pStyle w:val="Normal"/>
        <w:spacing w:before="280" w:after="280"/>
        <w:ind w:firstLine="708"/>
        <w:rPr/>
      </w:pPr>
      <w:r>
        <w:rPr/>
        <w:t>- походы выходного дня, дни здоровья, туристические походы;</w:t>
      </w:r>
    </w:p>
    <w:p>
      <w:pPr>
        <w:pStyle w:val="Normal"/>
        <w:spacing w:before="280" w:after="280"/>
        <w:ind w:firstLine="708"/>
        <w:rPr/>
      </w:pPr>
      <w:r>
        <w:rPr/>
        <w:t>- 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spacing w:before="280" w:after="280"/>
        <w:ind w:firstLine="708"/>
        <w:rPr/>
      </w:pPr>
      <w:r>
        <w:rPr/>
        <w:t>- беседы и дискуссии на различные темы;</w:t>
      </w:r>
    </w:p>
    <w:p>
      <w:pPr>
        <w:pStyle w:val="Normal"/>
        <w:spacing w:before="280" w:after="280"/>
        <w:ind w:firstLine="708"/>
        <w:rPr/>
      </w:pPr>
      <w:r>
        <w:rPr/>
        <w:t>- тематические консультации для родителей;</w:t>
      </w:r>
    </w:p>
    <w:p>
      <w:pPr>
        <w:pStyle w:val="Normal"/>
        <w:spacing w:before="280" w:after="280"/>
        <w:ind w:firstLine="708"/>
        <w:rPr/>
      </w:pPr>
      <w:r>
        <w:rPr/>
        <w:t xml:space="preserve">- обсуждения газетных и журнальных публикаций, просмотр специальных видеосюжетов и художественных фильмов по  этой проблеме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outlineLvl w:val="0"/>
        <w:rPr>
          <w:b/>
          <w:b/>
        </w:rPr>
      </w:pPr>
      <w:r>
        <w:rPr>
          <w:b/>
        </w:rPr>
        <w:t>Направление 2.</w:t>
      </w:r>
      <w:r>
        <w:rPr>
          <w:b/>
          <w:bCs/>
        </w:rPr>
        <w:t xml:space="preserve"> «Интеллект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>
          <w:b/>
          <w:i/>
          <w:iCs/>
        </w:rPr>
        <w:t>Задачи работы</w:t>
      </w:r>
      <w:r>
        <w:rPr>
          <w:i/>
          <w:iCs/>
        </w:rPr>
        <w:t>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пределить  круг реальных  учебных возможностей ученика и зону его ближайшего развит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здать условия для продвижения учащихся в интеллектуальном развит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Формировать  интеллектуальную культуру учащихся, развивать их кругозор и любознательность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хранить любопытство и информационную ненасыщаемость.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Интеллектуальное развитие учащихся класса, формирование культуры умственного труд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Сотрудничество с внешкольными учреждениями для совместной деятельности по развитию интеллектуальных  умений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мственное развити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соб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ровни интеллектуального развит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мственные способ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фантазии в жизни человека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собности к  творчеству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ультура умственного труд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внутриклассные конкурсы по развитию внимания, памяти, читательских умений младших школьников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теллектуальные игры внутри класса, параллели, среди школ района, республик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теллектуальные бо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ецкурсы для  интеллектуального развития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Направление 3. </w:t>
      </w:r>
      <w:r>
        <w:rPr>
          <w:b/>
          <w:bCs/>
        </w:rPr>
        <w:t>«Духовно - нравственно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дач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Формировать у учащихся нравственную культуру миропоним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данном направлении :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</w:rPr>
        <w:t xml:space="preserve">- </w:t>
      </w:r>
      <w:r>
        <w:rPr/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учащихся нравственными позициями людей прошлого и их нравственным подвигом во имя человечества.</w:t>
      </w:r>
    </w:p>
    <w:p>
      <w:pPr>
        <w:pStyle w:val="Normal"/>
        <w:jc w:val="both"/>
        <w:rPr/>
      </w:pPr>
      <w:r>
        <w:rPr/>
        <w:t>- 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jc w:val="both"/>
        <w:rPr/>
      </w:pPr>
      <w:r>
        <w:rPr/>
        <w:t>- 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jc w:val="both"/>
        <w:rPr/>
      </w:pPr>
      <w:r>
        <w:rPr/>
        <w:t>- Принятие личностью базовых национальных ценностей, национальных духовных традиций;</w:t>
      </w:r>
    </w:p>
    <w:p>
      <w:pPr>
        <w:pStyle w:val="Normal"/>
        <w:jc w:val="both"/>
        <w:rPr/>
      </w:pPr>
      <w:r>
        <w:rPr/>
        <w:t>- 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jc w:val="both"/>
        <w:rPr/>
      </w:pPr>
      <w:r>
        <w:rPr/>
        <w:t>- 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jc w:val="both"/>
        <w:rPr/>
      </w:pPr>
      <w:r>
        <w:rPr/>
        <w:t>-  Трудолюбие, бережливость, жизненный оптимизм, способность к преодолению трудностей;</w:t>
      </w:r>
    </w:p>
    <w:p>
      <w:pPr>
        <w:pStyle w:val="Normal"/>
        <w:jc w:val="both"/>
        <w:rPr/>
      </w:pPr>
      <w:r>
        <w:rPr/>
        <w:t>- 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 направлени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ый выбор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ая позиц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ое поведени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ые це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жизненные це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амоактуализация и самореализаци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 по нравственн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искуссии по нравственн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нравственного наследия мир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Читательские конференц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рганизация  циклов бесед  «Уроки нравственности»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  Праздники, сюрпризы, конкур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Экскурсии, поездки, походы по боевым  места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нравственного наследия своей стран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с историями жизни людей, оставивших след в нравственной истории страны и мира. 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Направление 4 </w:t>
      </w:r>
      <w:r>
        <w:rPr>
          <w:b/>
          <w:bCs/>
        </w:rPr>
        <w:t>«Патриотическо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Задачи: 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бучение решению задач, связанных с нормами права и проблемами  морального саморазвит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  правовыми организациями в  целях правового  просвещения учащих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:</w:t>
      </w:r>
    </w:p>
    <w:p>
      <w:pPr>
        <w:pStyle w:val="Normal"/>
        <w:spacing w:before="280" w:after="280"/>
        <w:ind w:firstLine="708"/>
        <w:jc w:val="both"/>
        <w:rPr/>
      </w:pPr>
      <w:r>
        <w:rPr>
          <w:i/>
          <w:iCs/>
        </w:rPr>
        <w:t xml:space="preserve">- </w:t>
      </w:r>
      <w:r>
        <w:rPr/>
        <w:t>право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акон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ва и обяза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правонарушения,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преступления,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ответственность, 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олг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че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остоинство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лично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вовые нормы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ве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раведливость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классного руководителя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Встречи с представителями правовых структур, органов правопоряд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онкурсы, викторины по правов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, читательские  конференции по праву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>
          <w:b/>
        </w:rPr>
        <w:t>Направление 5</w:t>
      </w:r>
      <w:r>
        <w:rPr>
          <w:b/>
          <w:i/>
        </w:rPr>
        <w:t xml:space="preserve"> «Профилактика правонарушений и преступлени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828800" cy="685800"/>
                <wp:effectExtent l="5080" t="5080" r="691515" b="4438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87638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Организация психолого-педагогической помощи детям и их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-18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Организация психолого-педагогической помощи детям и их родител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714500" cy="800100"/>
                <wp:effectExtent l="575310" t="5080" r="5715" b="227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ectCallout">
                          <a:avLst>
                            <a:gd name="adj1" fmla="val -83333"/>
                            <a:gd name="adj2" fmla="val 7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Работа с семьями, попавшими в трудную жизненную ситуац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9pt;width:134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Работа с семьями, попавшими в трудную жизненную ситуаци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24003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Профилактика правонарушен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Защита прав детст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-0.4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Профилактика правонарушений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Защита прав детств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1371600" cy="685800"/>
                <wp:effectExtent l="1018540" t="1460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ectCallout">
                          <a:avLst>
                            <a:gd name="adj1" fmla="val -124120"/>
                            <a:gd name="adj2" fmla="val -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Выявление детей и семей группы р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.25pt;width:10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Выявление детей и семей группы рис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295275</wp:posOffset>
                </wp:positionV>
                <wp:extent cx="1714500" cy="457200"/>
                <wp:effectExtent l="5080" t="224155" r="6521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87925"/>
                            <a:gd name="adj2" fmla="val -9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Психодиагностика и психопрофилак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25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Психодиагностика и психопрофилак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>
          <w:b/>
          <w:i/>
        </w:rPr>
        <w:t>Направление 6 «</w:t>
      </w:r>
      <w:r>
        <w:rPr>
          <w:b/>
          <w:bCs/>
        </w:rPr>
        <w:t>«Семья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дач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рганизация и совместное проведение досуга  детей родите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Создание  условий для благоприятного взаимодействия всех участников учебно-воспитательного процесса – педагогов,  детей и родите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spacing w:before="280" w:after="28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 психологической службой школы, организующей консультативную  индивидуальную и групповую работу с родителями и детьм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 общественными и правовыми организациями в целях сохранения психического и физического здоровья и  благополучия ребен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ощрения родителей, участвующих в жизни класса и школы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  «Семья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емь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клад жизни и традиции семей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родительский дом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родословна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емейные корн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авторитет отца и матер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уховное  общение в сем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  братья и сестры в семье и их взаимоотношен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младшие и старшие де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адиции отношения к старшим в сем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ложение ребенка в семье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деятельности классного руководителя в направлении «Семья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 семьи, спортивные состязания с участием мам, пап, бабушек и дедушек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, посвященные красным датам календаря (8 Марта, 23 февраля, День Победы) и красным датам школы (1 Сентября,  День Учителя,  День рождения школы, школьные юбилеи)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ходы выходного дня, экскурсии, викторин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ни творчества, дни открытых  двер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   Читательские конференции  по проблемам семьи.</w:t>
      </w:r>
      <w:r>
        <w:rPr>
          <w:b/>
          <w:bCs/>
          <w:i/>
          <w:iCs/>
          <w:spacing w:val="1"/>
        </w:rPr>
        <w:t xml:space="preserve">             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outlineLvl w:val="0"/>
        <w:rPr>
          <w:b/>
          <w:b/>
          <w:bCs/>
          <w:i/>
          <w:i/>
          <w:iCs/>
          <w:spacing w:val="1"/>
        </w:rPr>
      </w:pPr>
      <w:r>
        <w:rPr>
          <w:b/>
          <w:bCs/>
          <w:i/>
          <w:iCs/>
          <w:spacing w:val="1"/>
        </w:rPr>
      </w:r>
    </w:p>
    <w:p>
      <w:pPr>
        <w:pStyle w:val="Normal"/>
        <w:numPr>
          <w:ilvl w:val="1"/>
          <w:numId w:val="3"/>
        </w:numPr>
        <w:shd w:fill="FFFFFF" w:val="clear"/>
        <w:spacing w:before="254" w:after="0"/>
        <w:outlineLvl w:val="0"/>
        <w:rPr>
          <w:b/>
          <w:b/>
          <w:i/>
          <w:i/>
          <w:color w:val="FF0000"/>
          <w:spacing w:val="1"/>
        </w:rPr>
      </w:pPr>
      <w:r>
        <w:rPr>
          <w:b/>
          <w:bCs/>
          <w:i/>
          <w:iCs/>
          <w:color w:val="FF0000"/>
          <w:spacing w:val="1"/>
        </w:rPr>
        <w:t xml:space="preserve">1 класс </w:t>
      </w:r>
      <w:r>
        <w:rPr>
          <w:b/>
          <w:i/>
          <w:color w:val="FF0000"/>
          <w:spacing w:val="1"/>
        </w:rPr>
        <w:t>« Познай самого себя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"/>
              </w:rPr>
              <w:t>Цели, задачи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Сентябрь</w:t>
            </w:r>
          </w:p>
        </w:tc>
      </w:tr>
      <w:tr>
        <w:trPr>
          <w:trHeight w:val="19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Игра «Я - школьник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Месячник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3. </w:t>
            </w:r>
            <w:r>
              <w:rPr/>
              <w:t>Проведение инструктажей по ГО, ПДД, ППБ.</w:t>
            </w:r>
          </w:p>
          <w:p>
            <w:pPr>
              <w:pStyle w:val="Normal"/>
              <w:jc w:val="both"/>
              <w:rPr/>
            </w:pPr>
            <w:r>
              <w:rPr/>
              <w:t>4. День здоровья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/>
              <w:t>5. «Волшебные стёкла»- беседа о зр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Создать условия для сохранения здоровья, физического развития. Воспитывать негативное отношение к вредным привычкам и сознательное отношение к своему здоровью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2"/>
              </w:rPr>
              <w:t xml:space="preserve">1. Диагностическое исследование по изучению интеллектуального уровня детей </w:t>
            </w:r>
            <w:r>
              <w:rPr>
                <w:spacing w:val="-7"/>
              </w:rPr>
              <w:t>класса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Игра «Что? Где? Когда?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Экскурсия в природу «Вот и осень приш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Прививать интерес к учёбе, повысить мотивацию учения, расширять кругозор, развивать логическое мышление, внимание.</w:t>
            </w:r>
          </w:p>
        </w:tc>
      </w:tr>
      <w:tr>
        <w:trPr>
          <w:trHeight w:val="30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«Я гражданин России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Правила поведения в школе, в столовой…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Посещение представления «Праздник первоклассника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4. Поход в театр кукол «Барабашк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pacing w:val="1"/>
              </w:rPr>
              <w:t xml:space="preserve"> </w:t>
            </w:r>
            <w:r>
              <w:rPr/>
              <w:t>Формировать у учащихся нравственную культуру миропонимания.</w:t>
            </w:r>
          </w:p>
          <w:p>
            <w:pPr>
              <w:pStyle w:val="Normal"/>
              <w:spacing w:before="0" w:after="0"/>
              <w:jc w:val="both"/>
              <w:rPr>
                <w:spacing w:val="1"/>
              </w:rPr>
            </w:pPr>
            <w:r>
              <w:rPr>
                <w:spacing w:val="1"/>
              </w:rPr>
              <w:t>Создавать условия для проявления учащимися нравственных знаний, умений и совершенствования духовно-нравственных оправданных поступ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«Государственная символика РФ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Права и обязанности школьник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3. День солидарности в борьбе с терроризмом. ( беседа)</w:t>
            </w:r>
          </w:p>
          <w:p>
            <w:pPr>
              <w:pStyle w:val="Normal"/>
              <w:shd w:fill="FFFFFF" w:val="clear"/>
              <w:ind w:left="360" w:right="101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учение решению задач, связанных с нормами права и проблемами  морального саморазвития. Формирование у учащихся правовой культуры, свободного и ответственного самоопределения в сфере правовых отношений с обществом. Формирование гуманистического мировоззрения, способного к осознанию своих прав и прав других людей, способности к саморазвитию.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Изучение семей обучающихся, составление социального паспор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spacing w:val="-3"/>
              </w:rPr>
              <w:t xml:space="preserve">Выявление семей, требующих особого внимания </w:t>
            </w:r>
            <w:r>
              <w:rPr>
                <w:spacing w:val="-2"/>
              </w:rPr>
              <w:t>со стороны учителя, школы (вызывающих беспо</w:t>
              <w:softHyphen/>
              <w:t>койство)</w:t>
            </w:r>
          </w:p>
        </w:tc>
      </w:tr>
      <w:tr>
        <w:trPr>
          <w:trHeight w:val="26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Давайте познакомимся»</w:t>
            </w:r>
          </w:p>
          <w:p>
            <w:pPr>
              <w:pStyle w:val="Normal"/>
              <w:rPr/>
            </w:pPr>
            <w:r>
              <w:rPr/>
              <w:t>2.Участие в ярмарке «Дары Самотлорского лета».</w:t>
            </w:r>
          </w:p>
          <w:p>
            <w:pPr>
              <w:pStyle w:val="Normal"/>
              <w:rPr/>
            </w:pPr>
            <w:r>
              <w:rPr/>
              <w:t>3. Родительское собрание «Давайте познакомимся!»</w:t>
            </w:r>
          </w:p>
          <w:p>
            <w:pPr>
              <w:pStyle w:val="Normal"/>
              <w:rPr/>
            </w:pPr>
            <w:r>
              <w:rPr/>
              <w:t>4. Консультирование родителей.</w:t>
            </w:r>
          </w:p>
          <w:p>
            <w:pPr>
              <w:pStyle w:val="Normal"/>
              <w:rPr/>
            </w:pPr>
            <w:r>
              <w:rPr/>
              <w:t>5. Р.собрание «Знакомство с Уставом школы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условия для активного и полезного взаимодействия школы и семьи по вопросам воспитания учащихся. Преодолевать негативные тенденции в воспитании учащихся в отдельных семьях. Создавать условия для духовного общения детей и родителей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 xml:space="preserve">Октябрь 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Участие во всероссийской акции «За здоровье и безопасность наших детей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>2. Кл. час по теме «Внимание, грипп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Обеспечение всех обучающихся класса горячим питанием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. Весёлые эстафеты.(совместно с родителями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5. Кл. час «Огонь- друг и враг человека»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Экскурсия в библиотеку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Викторина «Знаешь ли ты птиц?»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3. Праздник «Золотая осень».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Поздравление учителей с праздником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Час общения «Моя любимая игрушк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4. Учебная книга – наш друг.(учебное занятие)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Месячник гражданской обороны. (беседы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Подготовка к празднику «День народного единства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о правилах поведения в школе, на прогулке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к участию в конкурсе «Звёздный дождь».</w:t>
            </w:r>
          </w:p>
          <w:p>
            <w:pPr>
              <w:pStyle w:val="Normal"/>
              <w:rPr/>
            </w:pPr>
            <w:r>
              <w:rPr/>
              <w:t>2. Весёлые эстафеты.</w:t>
            </w:r>
          </w:p>
          <w:p>
            <w:pPr>
              <w:pStyle w:val="Normal"/>
              <w:rPr/>
            </w:pPr>
            <w:r>
              <w:rPr/>
              <w:t>3. Индивидуальное консультирование родителей.</w:t>
            </w:r>
          </w:p>
        </w:tc>
      </w:tr>
      <w:tr>
        <w:trPr>
          <w:trHeight w:val="40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Ноябрь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Разучивание подвижных игр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Беседа о вредных привычках среди детей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День здоровья. Игры в парке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. Месячник профилактики ИППП и СПИДА.( конкурс рисунков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5. Беседа по теме «Как правильно пользоваться электроприборами, водой, газом…»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Посещение кружков по интересам учащихся в школе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Творческие конкурсы по окружающему миру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Кл.час «Мир моих увлечений».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час «Традиции семьи – история России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Поговорим о нравственности. (беседа)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Мудрые заповеди предков. (беседа)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4. Ролевые игры «Учимся дружить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5. Беседа о празднике «День матер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6. Посещение театра  ростовых кукол.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 .час «Я гражданин    России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Югра – наш дом».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1. Кл. час «Азбука безопасного поведения»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встречи с родителями.</w:t>
            </w:r>
          </w:p>
          <w:p>
            <w:pPr>
              <w:pStyle w:val="Normal"/>
              <w:rPr/>
            </w:pPr>
            <w:r>
              <w:rPr/>
              <w:t>2. Подготовка к конкурсу «Звёздный дожд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Декабрь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День здоровья «Снежные забавы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Игра «Красный, жёлтый, зелёный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Игра «Да здравствует мыло душистое и полотенце пушистое!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. Контроль за посещаемостью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1. Кл. час по теме «Книга рекордов Гиннеса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ВН по русскому языку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Участие в конкурсе на лучшую новогоднюю игрушку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4. </w:t>
            </w:r>
            <w:r>
              <w:rPr>
                <w:spacing w:val="-2"/>
              </w:rPr>
              <w:t xml:space="preserve">Диагностическое исследование по изучению мотивации учения детей </w:t>
            </w:r>
            <w:r>
              <w:rPr>
                <w:spacing w:val="-7"/>
              </w:rPr>
              <w:t>класса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Участие в акции «В защиту хвойных растений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Игра-путешествие «Где живёт Дед Мороз?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Кл. час « Встречают по одёжке, провожают по уму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по теме «День Конституции РФ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о дне Героев Отечества. (9 декабря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1.</w:t>
            </w:r>
            <w:r>
              <w:rPr>
                <w:spacing w:val="1"/>
              </w:rPr>
              <w:t xml:space="preserve"> «Что такое конституция? Какие права и обязанности есть у тебя» (беседа)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2. Игра «Тропинка безопасности»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конкурсе «Снежная скульптура».</w:t>
            </w:r>
          </w:p>
          <w:p>
            <w:pPr>
              <w:pStyle w:val="Normal"/>
              <w:rPr/>
            </w:pPr>
            <w:r>
              <w:rPr/>
              <w:t>2. Родительское собрание «Проблемы и трудности периода адаптации первоклассников».</w:t>
            </w:r>
          </w:p>
          <w:p>
            <w:pPr>
              <w:pStyle w:val="Normal"/>
              <w:rPr/>
            </w:pPr>
            <w:r>
              <w:rPr/>
              <w:t>3. Выставка рисунков «Семейные радост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pacing w:val="1"/>
                <w:sz w:val="28"/>
                <w:szCs w:val="28"/>
              </w:rPr>
              <w:t>Январь</w:t>
            </w:r>
          </w:p>
        </w:tc>
      </w:tr>
      <w:tr>
        <w:trPr>
          <w:trHeight w:val="4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Беседа о рациональном правильном питании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Подвижные игры на свежем воздухе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Витамины наши друзья…(беседа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ВН «Лес – наше богатство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онкурс пословиц о зимних приметах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Мои любимые уроки.(Викторина-игра)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1. Кл. час «История одежды мальчиков и девочек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Путешествие по страницам Красной книг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Птичкам зимой надо помогать. Конкурс кормушек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Семейные праздники.(беседа, рисунки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Участие в конкурсе социальных проектов «Я гражданин России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3. «Защита хвойных растений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Мои права и обязанности. (беседа)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Встреча с социальным педагогом школы.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курс кормушек, рисунков.</w:t>
            </w:r>
          </w:p>
          <w:p>
            <w:pPr>
              <w:pStyle w:val="Normal"/>
              <w:rPr>
                <w:spacing w:val="1"/>
              </w:rPr>
            </w:pPr>
            <w:r>
              <w:rPr/>
              <w:t xml:space="preserve">2. </w:t>
            </w:r>
            <w:r>
              <w:rPr>
                <w:spacing w:val="1"/>
              </w:rPr>
              <w:t>Родительское собрание «Мотивы учения младших школьников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pacing w:val="1"/>
                <w:sz w:val="28"/>
                <w:szCs w:val="28"/>
              </w:rPr>
              <w:t>Февраль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«Самые ловкие и смелые»(спортивные соревнования)</w:t>
            </w:r>
          </w:p>
          <w:p>
            <w:pPr>
              <w:pStyle w:val="Normal"/>
              <w:jc w:val="both"/>
              <w:rPr/>
            </w:pPr>
            <w:r>
              <w:rPr/>
              <w:t>2. «Хорошо с горы катиться». Конкурсы и игры на улице.</w:t>
            </w:r>
          </w:p>
          <w:p>
            <w:pPr>
              <w:pStyle w:val="Normal"/>
              <w:jc w:val="both"/>
              <w:rPr/>
            </w:pPr>
            <w:r>
              <w:rPr/>
              <w:t>3. Беседа и личных вещах гигиены… Встреча с медицинским работником школы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Игра-викторина «Что? Где? Когда?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л.час «Поговорим о профессиях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Игра-путешествие «Путешествие по сказкам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Искусство делать подарки. (беседа)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Наш родной Югорский край. Игра- путешествие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Ролевая игра «Пойми меня правильно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Урок мужеств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Символика города Нижневартовска и Югры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1. Кл. час «Где нас подстерегает опасность?»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Разговор о взаимоотношениях детей друг с другом.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курс рисунков «Профессии моих родителей».</w:t>
            </w:r>
          </w:p>
          <w:p>
            <w:pPr>
              <w:pStyle w:val="Normal"/>
              <w:rPr/>
            </w:pPr>
            <w:r>
              <w:rPr/>
              <w:t>2. «Хорошо с горы катиться». Конкурсы и игры на улице.</w:t>
            </w:r>
          </w:p>
          <w:p>
            <w:pPr>
              <w:pStyle w:val="Normal"/>
              <w:rPr/>
            </w:pPr>
            <w:r>
              <w:rPr/>
              <w:t>3. Индивидуальные встречи с родителями и консульт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Март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Лыжная прогулка в парк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«В природе должно быть чисто и красиво!». Прогулка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«Дорожные приключения Бабы-Яги». Игра по ПДД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онкурс лучших тетрадей, учебников.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2. Кл. час « Путешествие в книжное царство - мудрое государство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онцерт для мам и бабушек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«О наших мамах, бабушках, сестричках». Викторина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Кл.час « Добру путь откроет сердце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1"/>
              </w:rPr>
            </w:pPr>
            <w:r>
              <w:rPr>
                <w:spacing w:val="1"/>
              </w:rPr>
              <w:t>1. Игра «Приятная наука вежливос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pacing w:val="1"/>
              </w:rPr>
              <w:t xml:space="preserve">2. </w:t>
            </w:r>
            <w:r>
              <w:rPr>
                <w:spacing w:val="-5"/>
              </w:rPr>
              <w:t xml:space="preserve">Этическая беседа </w:t>
            </w:r>
            <w:r>
              <w:rPr>
                <w:spacing w:val="-4"/>
              </w:rPr>
              <w:t>«Не стесняйся доброты своей»</w:t>
            </w:r>
          </w:p>
        </w:tc>
      </w:tr>
      <w:tr>
        <w:trPr>
          <w:trHeight w:val="4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.час «Будь справедливым в словах и поступках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ыжная прогулка совместно с детьми.</w:t>
            </w:r>
          </w:p>
          <w:p>
            <w:pPr>
              <w:pStyle w:val="Normal"/>
              <w:rPr/>
            </w:pPr>
            <w:r>
              <w:rPr/>
              <w:t>2. Концерт для мам и бабушек. «Спасибо, дорогие мамы».</w:t>
            </w:r>
          </w:p>
          <w:p>
            <w:pPr>
              <w:pStyle w:val="Normal"/>
              <w:rPr/>
            </w:pPr>
            <w:r>
              <w:rPr/>
              <w:t>3. Родительское собрание «Волевые качества ребёнка. Как их развивать» ( встреча с психологом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7006"/>
      </w:tblGrid>
      <w:tr>
        <w:trPr>
          <w:trHeight w:val="43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Апрель</w:t>
            </w:r>
          </w:p>
        </w:tc>
      </w:tr>
      <w:tr>
        <w:trPr>
          <w:trHeight w:val="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Игра-соревнование «Дальше, выше, быстрее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Кл .час «Чистота – залог здоровья!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1. Игры на развитие воображения и внимания.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ВН по сказкам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Учебная игра «Что такое правила хорошего тона?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Беседа «Любовь к Родине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Экскурсия в школьный музей славы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1.</w:t>
            </w:r>
            <w:r>
              <w:rPr>
                <w:spacing w:val="1"/>
              </w:rPr>
              <w:t xml:space="preserve"> Упражнения на гармонизацию  противоречивости личности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1"/>
              </w:rPr>
              <w:t>2. Методика «Моя семья».</w:t>
            </w:r>
          </w:p>
        </w:tc>
      </w:tr>
      <w:tr>
        <w:trPr>
          <w:trHeight w:val="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Игра-соревнование «Дальше, выше, быстрее».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 xml:space="preserve">2. </w:t>
            </w:r>
            <w:r>
              <w:rPr/>
              <w:t>Клуб выходного дня (Музей истории русского быта)</w:t>
            </w:r>
          </w:p>
          <w:p>
            <w:pPr>
              <w:pStyle w:val="Normal"/>
              <w:rPr/>
            </w:pPr>
            <w:r>
              <w:rPr/>
              <w:t>3. Консультирование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Май</w:t>
            </w:r>
          </w:p>
        </w:tc>
      </w:tr>
      <w:tr>
        <w:trPr>
          <w:trHeight w:val="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час «Чтобы гриппа не бояться, надо братцы закаляться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Правила поведения на водоёмах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Конкурс рисунков «Я выбираю спорт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онкурс «Грамотеев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Экскурсия в природу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59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час «Будь справедливым в делах и поступках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Беседа «Учимся выигрывать и проигрывать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Посещение театра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0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 xml:space="preserve">1.Кл.час «О тех, кто мир нам подарил». 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Будь внимательным к людям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«Плохо природе, плохо человеку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Будь внимателен на дорогах.</w:t>
            </w:r>
          </w:p>
        </w:tc>
      </w:tr>
      <w:tr>
        <w:trPr>
          <w:trHeight w:val="90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Проведение анкетирования родителей по теме «Летние каникулы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Итоговое родительское собрание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Конкурс рисунков «Я выбираю спорт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5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39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t xml:space="preserve">2 класс </w:t>
      </w:r>
      <w:r>
        <w:rPr>
          <w:b/>
          <w:i/>
          <w:color w:val="000000"/>
          <w:spacing w:val="1"/>
          <w:u w:val="single"/>
        </w:rPr>
        <w:t>«Учись дружить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 час «Правила поведения в школе, общественных местах…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Игра – путешествие «Береги сам себя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День здоровья.</w:t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Час общения «Моя любимая игрушка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л ..час «Зачем мы ходим в школу?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Человек среди людей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Ролевая  игра «Учимся дружить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Беседа «Содержи в порядке книжки и тетрадки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Беседа «Я -  гражданин России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Знай свои права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. час «Что значит быть ответственным на улицах и дорогах»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Составление социального паспорта.</w:t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Воспитание в семье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сультирование родителей по текущим вопросам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Участие в ярмарке «Дары осени 2012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45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Октябр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«Славная осенняя пора». Экскурсия в парк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Беседа «О режиме дня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Проведение инструктажей по технике безопасности, по пожарной безопасности.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л.час «Трудно ли учиться в школе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Сказка родина чувств А.С.Пушкин «У лукоморья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1. Кл. час «Что такое хорошо!»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2. Кл. час «Профессии наших родителей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Беседа «Россия – родина моя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Чтение и обсуждение произведений В.Осеевой  и Л.Толстого о поступках детей.</w:t>
            </w:r>
          </w:p>
        </w:tc>
      </w:tr>
      <w:tr>
        <w:trPr>
          <w:trHeight w:val="8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1. Кл. час «Профессии наших родителей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Ноябрь</w:t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 час «Правила гигиены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Беседа «Береги зрение с  молоду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Весёлые старты.</w:t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л. час «Самооценка и взаимооценка, как способ познания себя и других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Интеллектуальный марафон «Чему учат в школе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Этическая беседа-практикум «Вы сказали, здравствуйте!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Праздник «При солнышке тепло, при матери добро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Познавательная игра «Эти удивительные растения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 .час «Спешите делать добро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Конкурс чтецов «Наша страна Россия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«Как лучше поступить?» (творческие игры)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К.час «Не нарушай закон».</w:t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Праздник «При солнышке тепло, при матери добро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Родительское собрание «Тепло семейного очага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Весёлые старты.</w:t>
            </w:r>
          </w:p>
        </w:tc>
      </w:tr>
      <w:tr>
        <w:trPr>
          <w:trHeight w:val="419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Декабр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«Все на лыжи и санки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Выезд на турбазу.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1. Кл. час «Мой любимый сказочный герой»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Поле чудес «Там на неведомых дорожках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От чего зависит настроение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«Что мы знаем, что умеем». Тесты, пантомима, рефлексия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3. </w:t>
            </w:r>
            <w:r>
              <w:rPr>
                <w:spacing w:val="-7"/>
              </w:rPr>
              <w:t>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Подкормим птиц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Кл. час «Хлеб-всему  голова»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. час «Будь воспитанным человеком»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Беседа «Поступки твои и других».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1.</w:t>
            </w:r>
            <w:r>
              <w:rPr>
                <w:spacing w:val="-7"/>
              </w:rPr>
              <w:t xml:space="preserve">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Конкурс на лучшую кормушку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4. Индивидуальные встречи с родителями.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Январь</w:t>
            </w:r>
          </w:p>
        </w:tc>
      </w:tr>
      <w:tr>
        <w:trPr>
          <w:trHeight w:val="1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 час «Мы и наши зубы». Выступление стоматолога школы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Конкурс рисунков «Азбука здоровья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Игры на свежем воздухе.</w:t>
            </w:r>
          </w:p>
        </w:tc>
      </w:tr>
      <w:tr>
        <w:trPr>
          <w:trHeight w:val="1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Игра-путешествие «Путешествие в страну мультфильмов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л. час «Как мы выполняем домашнее  задание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Экологические тропинки, мы усвоим без запинки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1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Не забывай про вежливые слов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«Символика родного края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«Азбука безопасного повед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2</w:t>
            </w:r>
            <w:r>
              <w:rPr>
                <w:spacing w:val="1"/>
              </w:rPr>
              <w:t xml:space="preserve"> Индивидуальная работа с детьми, требующими внимания</w:t>
            </w:r>
            <w:r>
              <w:rPr>
                <w:spacing w:val="-5"/>
              </w:rPr>
              <w:t xml:space="preserve">. </w:t>
            </w:r>
          </w:p>
        </w:tc>
      </w:tr>
      <w:tr>
        <w:trPr>
          <w:trHeight w:val="7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Трудовое воспитание в семье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ак трудится моя семья. Выставка рисунков.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Февраль</w:t>
            </w:r>
          </w:p>
        </w:tc>
      </w:tr>
      <w:tr>
        <w:trPr>
          <w:trHeight w:val="15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Игры на свежем воздухе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Кл. час «Поговорим о витаминах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3. </w:t>
            </w:r>
            <w:r>
              <w:rPr/>
              <w:t>Как правильно организовать свой день, чтобы всегда быть здоровым, опрятным и не знать скуки" (бесед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Экологическое путешествие…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Интеллектуальные соревнования «Кто лучше и быстрее».</w:t>
            </w:r>
          </w:p>
        </w:tc>
      </w:tr>
      <w:tr>
        <w:trPr>
          <w:trHeight w:val="8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Литературные посиделки «Мои любимые книжк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Игра «Приятная наука вежливость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Наша Российская армия.(литературная композиция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Кл. час .Встреча с ветеранами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. час «Умей себя защитить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Беседа о вредных привычках.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Индивидуальные встречи с родителями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Посещение кинотеатра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pacing w:val="1"/>
                <w:sz w:val="28"/>
                <w:szCs w:val="28"/>
              </w:rPr>
              <w:t>Март</w:t>
            </w:r>
          </w:p>
        </w:tc>
      </w:tr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 .час о вреде курения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Игра-соревнование «Дальше, выше, быстрее»</w:t>
            </w:r>
          </w:p>
        </w:tc>
      </w:tr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Представление «Моя любимая игрушка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Викторина «Путешествие в мир животных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онкурс стихов и пословиц о маме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курс на лучшую тетрадь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«О людях нашей страны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Достопримечательности нашего город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«Правила обязательные для всех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Встреча с участковым шко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3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Воспитание созидательной дисциплины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курс стихов и пословиц о маме.</w:t>
            </w:r>
          </w:p>
        </w:tc>
      </w:tr>
      <w:tr>
        <w:trPr>
          <w:trHeight w:val="333" w:hRule="atLeast"/>
        </w:trPr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Апрел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час «Опасности весны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Беседа «Береги слух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День здоровья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Игра «С днём юмора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онкурс рисунков «Мой город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1. «О бабушках и дедушках». (устный журнал)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«Весенние обряды и обычаи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«Спешите делать добро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Семейный праздник «Род, родные, Родина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Индивидуальные встречи с родителями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pacing w:val="1"/>
                <w:sz w:val="28"/>
                <w:szCs w:val="28"/>
              </w:rPr>
              <w:t>Май</w:t>
            </w:r>
          </w:p>
        </w:tc>
      </w:tr>
      <w:tr>
        <w:trPr>
          <w:trHeight w:val="12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Беседа «Как надо одеваться весной?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Выезд на турбазу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Беседа о летнем закаливании организм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Интеллектуальный  марафон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онкурсы на внимание. Ребусы, шарады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«О весне, дружбе и мире» (выпуск плаката)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Ремонт книг в библиотеке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Праздник «День рождения только раз в году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День Победы. Экскурсия в парк «Победы» для возложения цветов к памятнику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Ветеран живёт рядом. Изготовление открыток для ветеранов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Анкетирование «Летний отдых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2. Кл. час «Мы должны соблюдать законы своей страны»</w:t>
            </w:r>
          </w:p>
        </w:tc>
      </w:tr>
      <w:tr>
        <w:trPr>
          <w:trHeight w:val="11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Моделирование воспитательной системы класса».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 xml:space="preserve">2. </w:t>
            </w:r>
            <w:r>
              <w:rPr>
                <w:spacing w:val="-5"/>
              </w:rPr>
              <w:t>Анкетирование «Летний отдых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3. Выезд на турбаз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.3.                                 </w:t>
      </w:r>
      <w:r>
        <w:rPr>
          <w:b/>
          <w:u w:val="single"/>
        </w:rPr>
        <w:t>3 класс</w:t>
      </w:r>
      <w:r>
        <w:rPr>
          <w:b/>
        </w:rPr>
        <w:t xml:space="preserve"> </w:t>
      </w:r>
      <w:r>
        <w:rPr>
          <w:b/>
          <w:i/>
          <w:color w:val="000000"/>
          <w:spacing w:val="1"/>
        </w:rPr>
        <w:t>«Азбука коллективной жизн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13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Игра «Умники и умницы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«Дары осени». Выставка поделок из природного материала.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час «Считаете ли вы себя культурным человеком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Пересаживание комнатных растений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час «Знания нужны мне и моей стране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История символов государства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Практические игры «Учимся правильно жить и дружить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Заполнение социального па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3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Родительское собрание «Умел дитя родить, умей и научить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Участие в дарах осен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pacing w:val="1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pacing w:val="1"/>
                <w:sz w:val="28"/>
                <w:szCs w:val="28"/>
              </w:rPr>
              <w:t>Октябрь</w:t>
            </w:r>
          </w:p>
        </w:tc>
      </w:tr>
      <w:tr>
        <w:trPr>
          <w:trHeight w:val="1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1. Кл. час «Пожарная охрана». Встреча с представителями пожарной части города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Кл. час «Режим дня – здоровый образ жизни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Разговор о вредных привычках.</w:t>
            </w:r>
          </w:p>
        </w:tc>
      </w:tr>
      <w:tr>
        <w:trPr>
          <w:trHeight w:val="10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1. КВН  по русскому языку.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«Учебники - наши помощники». Обучающая игра.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 xml:space="preserve">3. </w:t>
            </w:r>
            <w:r>
              <w:rPr>
                <w:spacing w:val="-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</w:rPr>
              <w:t>класса</w:t>
            </w:r>
          </w:p>
        </w:tc>
      </w:tr>
      <w:tr>
        <w:trPr>
          <w:trHeight w:val="10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Беседа-представление «Я и мои таланты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курс «Лучший дежурный».</w:t>
            </w:r>
          </w:p>
        </w:tc>
      </w:tr>
      <w:tr>
        <w:trPr>
          <w:trHeight w:val="10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 .час «Я чувствую себя счастливым, когда…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Моё Отечество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 xml:space="preserve">3. </w:t>
            </w:r>
            <w:r>
              <w:rPr>
                <w:spacing w:val="1"/>
              </w:rPr>
              <w:t>Поможем птичкам. Изготовление кормушек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Игры по правилам хорошего тона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Просмотр и обсуждение фильма по ОБЖ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3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5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Поможем птичкам. Изготовление кормушек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сультирование родителей.</w:t>
            </w:r>
          </w:p>
        </w:tc>
      </w:tr>
      <w:tr>
        <w:trPr>
          <w:trHeight w:val="51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pacing w:val="-7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pacing w:val="1"/>
                <w:sz w:val="28"/>
                <w:szCs w:val="28"/>
              </w:rPr>
              <w:t>Ноябрь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 .час «Виды травм». Оказание первой медицинской помощи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Экскурсия «Природные сообщества и их взаимодействия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Беседа «Как правильно одеваться осенью и зимой».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ВМ по математике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онкурс на лучший сборник пословиц и поговорок о труде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Участие в игре «Русский медвежонок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час «Как я умею преодолевать трудност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Беседа «Моя семья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Беседа «День толерантност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Беседа «Учимся выигрывать и проигрыва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 xml:space="preserve">2. </w:t>
            </w:r>
            <w:r>
              <w:rPr>
                <w:spacing w:val="1"/>
              </w:rPr>
              <w:t>Посещение этнографического музея «Хантыйское стойбище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</w:rPr>
            </w:pPr>
            <w:r>
              <w:rPr>
                <w:spacing w:val="1"/>
              </w:rPr>
              <w:t>3. Конкурс рисунков ко дню матери.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. час «Какому человеку можно доверят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2.</w:t>
            </w:r>
            <w:r>
              <w:rPr>
                <w:spacing w:val="1"/>
              </w:rPr>
              <w:t xml:space="preserve"> Индивидуальная работа с детьми, требующими внимания.</w:t>
            </w:r>
            <w:r>
              <w:rPr>
                <w:spacing w:val="-5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онкурс рисунков «Моя семья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Родительское собрание «О роли семьи в трудовом воспитани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pacing w:val="1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pacing w:val="1"/>
                <w:sz w:val="28"/>
                <w:szCs w:val="28"/>
              </w:rPr>
              <w:t>Декабрь</w:t>
            </w:r>
          </w:p>
        </w:tc>
      </w:tr>
      <w:tr>
        <w:trPr>
          <w:trHeight w:val="9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 .час «Огонь друг и враг человека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«Все на лыжи!». Соревнования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Беседа о режиме работы в актированные дни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Викторина «Животные твоего края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«С книгой жить – век не тужить». Литературные посиделки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Кл .час «Где живёт Дед Мороз?»</w:t>
            </w:r>
          </w:p>
        </w:tc>
      </w:tr>
      <w:tr>
        <w:trPr>
          <w:trHeight w:val="9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Праздник «Новогодний карнавал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Беседа «Плохо природе - плохо человеку.</w:t>
            </w:r>
          </w:p>
        </w:tc>
      </w:tr>
      <w:tr>
        <w:trPr>
          <w:trHeight w:val="9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«День Конституции РФ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 .час «А можно ли это детям?» Обыгрывание ситуа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3. Инструктаж о соблюдении техники безопасности на новогоднем утреннике, во время зимних каникул; правил дорожного движения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9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Праздник «Новогодний карнавал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2. «Все на лыжи!». Соревнования. </w:t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pacing w:val="1"/>
                <w:sz w:val="28"/>
                <w:szCs w:val="28"/>
              </w:rPr>
              <w:t>Январь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Беседа «Красота может многое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КВН «Мы и наше здоровье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Беседа «Первая помощь при обморожении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л. час «Культура умственного труда в классе и дома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онкурс знатоков природы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Беседа «Рождественские встречи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Диагностика воспитанности обучающихся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«Все работы хороши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За что человека уважают в семье и обществе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. час. « Экстремальные ситуации для человека в природной среде. Что это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Выставка рисунков «Как я провёл зимние каникулы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Родительское собрание «Мой ребёнок становится взрослым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pacing w:val="1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pacing w:val="1"/>
                <w:sz w:val="28"/>
                <w:szCs w:val="28"/>
              </w:rPr>
              <w:t>Февраль</w:t>
            </w:r>
          </w:p>
        </w:tc>
      </w:tr>
      <w:tr>
        <w:trPr>
          <w:trHeight w:val="8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 .час «Поговорим о коже человека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Беседа «Азбука безопасного поведения».</w:t>
            </w:r>
          </w:p>
        </w:tc>
      </w:tr>
      <w:tr>
        <w:trPr>
          <w:trHeight w:val="8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Путешествие в страну неразгаданных тайн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онкурс «Самый грамотный у нас!»</w:t>
            </w:r>
          </w:p>
        </w:tc>
      </w:tr>
      <w:tr>
        <w:trPr>
          <w:trHeight w:val="8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Беседа «Моя помощь родным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курс пословиц о зиме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Экскурсия в городскую библиотеку.</w:t>
            </w:r>
          </w:p>
        </w:tc>
      </w:tr>
      <w:tr>
        <w:trPr>
          <w:trHeight w:val="8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 .час «Защитники Родины моей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Что значит быть мужественным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3. Беседа «День Российской науки»( 8 февраля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Встреча с участковым милиционером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Игра «Тропинка безопасности».</w:t>
            </w:r>
          </w:p>
        </w:tc>
      </w:tr>
      <w:tr>
        <w:trPr>
          <w:trHeight w:val="7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Индивидуальные беседы с родителями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курсная программа для мальчиков и пап.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Март</w:t>
            </w:r>
          </w:p>
        </w:tc>
      </w:tr>
      <w:tr>
        <w:trPr>
          <w:trHeight w:val="10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 час «Поговорим об осанке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Прогулки на свежем воздухе.</w:t>
            </w:r>
          </w:p>
        </w:tc>
      </w:tr>
      <w:tr>
        <w:trPr>
          <w:trHeight w:val="8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л .час «Почему их так называют?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Стихи самым любимым и родным!» Конкурс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Участие в игре «Кенгуру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1. Кл. час «Самые дорогие для нас слова: «Мама, Родина, мир».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курс-праздник «Коса-девичья крас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1"/>
              </w:rPr>
            </w:pPr>
            <w:r>
              <w:rPr>
                <w:spacing w:val="1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</w:rPr>
            </w:pPr>
            <w:r>
              <w:rPr>
                <w:spacing w:val="1"/>
              </w:rPr>
              <w:t>2. Беседа «Чем богат наш край».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</w:rPr>
            </w:pPr>
            <w:r>
              <w:rPr>
                <w:spacing w:val="1"/>
              </w:rPr>
              <w:t>3. Викторина «Права человека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 .час «Не будь равнодушны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1"/>
              </w:rPr>
              <w:t>3. Беседа о всемирном дне гражданской обороны. (1 марта)</w:t>
            </w:r>
          </w:p>
        </w:tc>
      </w:tr>
      <w:tr>
        <w:trPr>
          <w:trHeight w:val="8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сультирование родителей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Родительское собрание «Как помочь ребёнку в учёбе?»</w:t>
            </w:r>
          </w:p>
        </w:tc>
      </w:tr>
      <w:tr>
        <w:trPr/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7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Апрель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 .час «Домашняя аптечка, её назначение». Правила хранения лекарственных препаратов и обращение с ними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Папа, мама, я – спортивная семья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Беседа о всемирном дне здоровья (7 апреля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Считай, смекай, отгадывай.(соревнования по математике)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л .час «Путешествие по родному краю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 Праздник «Путешествие в страну именин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Беседа «Международный день книги» (23 апреля)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 .час «День космонавтики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Кл. час «Чтобы радость людям дарить, надо добрым и вежливым быть».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Выпуск газеты «Будь здоров!»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Папа, мама, я – спортивная семья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Индивидуальное консультирование.</w:t>
            </w:r>
          </w:p>
        </w:tc>
      </w:tr>
      <w:tr>
        <w:trPr>
          <w:trHeight w:val="311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Май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Игры на воздухе «Мой весёлый звонкий мяч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Беседа «Опасности при обращении с бытовой химией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«Будем плавать, загорать! Правила поведения на воде и возле водоёмов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. Выезд на турбазу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Прочти и расскажи! Задание на лето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Путешествие по страницам Красной книги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1. Трудовой десант.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л. час «Посеешь привычку, пожнёшь характер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Встреча с интересным человеком: «Орден в твоём доме. О чём рассказал орден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Кл. час «Звучи, памяти набат!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Кл .час «Кто то попал в беду». (разбор ситуаций)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Итоги год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Выезд на турбазу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.4.                                           </w:t>
      </w:r>
      <w:r>
        <w:rPr>
          <w:b/>
          <w:u w:val="single"/>
        </w:rPr>
        <w:t>4 класс</w:t>
      </w:r>
      <w:r>
        <w:rPr>
          <w:b/>
        </w:rPr>
        <w:t xml:space="preserve"> </w:t>
      </w:r>
      <w:r>
        <w:rPr>
          <w:b/>
          <w:i/>
          <w:color w:val="000000"/>
          <w:spacing w:val="1"/>
        </w:rPr>
        <w:t>«Вместе мы сил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16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Обеспечение всех обучающихся горячим питанием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. Всероссийская операция «Внимание – дети!»</w:t>
            </w:r>
          </w:p>
        </w:tc>
      </w:tr>
      <w:tr>
        <w:trPr>
          <w:trHeight w:val="10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л .час «Мир моих увлечений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Викторина «Растительный мир земного шара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Вовлечение ребят в кружки по интересам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10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Мои сильные и слабые стороны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Беседа «Ученическое самоуправление в классе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«Россия, мы дети твои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Чем живёт мой город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«Общение в школе». Знакомство с уставом школы и правилами поведения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Поговорим об этикете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3. Составление социального паспорта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6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Мы уже четвероклассник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сультации родителей по текущим вопросам.</w:t>
            </w:r>
          </w:p>
        </w:tc>
      </w:tr>
      <w:tr>
        <w:trPr>
          <w:trHeight w:val="34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Октябрь</w:t>
            </w:r>
          </w:p>
        </w:tc>
      </w:tr>
      <w:tr>
        <w:trPr>
          <w:trHeight w:val="7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«Золотая осень». Кросс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Кл. час «Запасайся витаминами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Вовлечение учащихся в спортивные кружки и секции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л. час «Домашнее задание и как мы его выполняем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Беседа «Растения – синоптики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Математическая олимпиада.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 xml:space="preserve">4. </w:t>
            </w:r>
            <w:r>
              <w:rPr>
                <w:spacing w:val="-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</w:rPr>
              <w:t>класса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6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Встречают по одёжке, провожают по уму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курс рисунков «Подари улыбку»(ко дню пожилых)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 .час «Я человек и гражданин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Уборка школьной территории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Творческая игра «Секреты волшебницы речи!»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9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онсультация родителей по вопросу «Как выполнять домашнее задание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Ноябрь</w:t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 час «Невидимые враги человека, которые мешают жить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Прогулки в природу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«Путь к доброму здоровью».</w:t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Викторина «Животные нашей планеты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Викторина по русскому языку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Конкурс «Лучший дежурный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Благодарность это…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Праздник «Музыкальная гостиная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«Птичьи столовые» Конкурс кормушек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4. Беседа «День матер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Разрешение ситуаций «Кто то попал в беду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Права и обязанности школьника. Бесед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. час «Соблюдаем этикет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Мой ребёнок становится взрослым». Беседа с врачом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«Птичьи столовые» Конкурс кормушек.</w:t>
            </w:r>
          </w:p>
        </w:tc>
      </w:tr>
      <w:tr>
        <w:trPr>
          <w:trHeight w:val="24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Декабр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час «Курение - вредит здоровью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«Хорошо зимой на лыжах». Лыжная прогулка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Беседа «Бенгальские свечи, фейерверки, хлопушки – опасные игрушки».</w:t>
            </w:r>
          </w:p>
        </w:tc>
      </w:tr>
      <w:tr>
        <w:trPr>
          <w:trHeight w:val="3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Кл.час «Это интересно…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Экологическое путешествие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1. Кл. час «Как празднуют Новый год в разных странах мир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Семейная гостиная «Тепло родного очаг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 .час «Друг в беде не бросит, лишнего не спросит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Что означает ваша фамилия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3. Беседа «Дети – детям».(3декабря день инвалида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4. Викторина «Знаешь ли ты законы?»</w:t>
            </w:r>
          </w:p>
        </w:tc>
      </w:tr>
      <w:tr>
        <w:trPr>
          <w:trHeight w:val="9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«Азбука безопасного поведения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Диспут «Хорошие и плохие люд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3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9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 Семейная гостиная «Тепло родного очаг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 «Хорошо зимой на лыжах». Лыжная прогулка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Консультации психолога по запросам родител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pacing w:val="1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pacing w:val="1"/>
                <w:sz w:val="28"/>
                <w:szCs w:val="28"/>
              </w:rPr>
              <w:t>Январь</w:t>
            </w:r>
          </w:p>
        </w:tc>
      </w:tr>
      <w:tr>
        <w:trPr>
          <w:trHeight w:val="1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День здоровья «Снежные забавы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Беседа «Вредные привычки и как от них избавиться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Беседа «Как правильно пользоваться электроприборами, газом, водой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. Конкурс снежных фигур «В гостях у Снежной королевы».</w:t>
            </w:r>
          </w:p>
        </w:tc>
      </w:tr>
      <w:tr>
        <w:trPr>
          <w:trHeight w:val="10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Изготовление подарков родителям к Рождеству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Интеллектуальная игра по правилам хорошего тона «Молодцы и хитрецы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Беседа о славянской письменности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10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Умеем ли мы обижаться?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л. час «Рождество – праздник семейный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«Пойми меня правильно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Добру путь откроет сердце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Беседа «Дал слово, держи его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Капризы и неврозы детей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курс снежных фигур «В гостях у Снежной королевы».</w:t>
            </w:r>
          </w:p>
        </w:tc>
      </w:tr>
      <w:tr>
        <w:trPr>
          <w:trHeight w:val="44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Феврал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Лыжная прогулка в парк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Спортивный праздник, посвящённый Дню защитника Отечества.</w:t>
            </w:r>
          </w:p>
        </w:tc>
      </w:tr>
      <w:tr>
        <w:trPr>
          <w:trHeight w:val="2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 Игра – викторина «Что? Где? Когда?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Турнир знатоков истории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. Почта Святого Валентина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Кому нужна моя помощь?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л. час «Наш родной Югорский край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Экскурсия в зал боевой  и трудовой славы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 .ч ас «В память о юных героях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 xml:space="preserve">2. </w:t>
            </w:r>
            <w:r>
              <w:rPr>
                <w:spacing w:val="-3"/>
              </w:rPr>
              <w:t>Классный час «Душевность и без</w:t>
              <w:softHyphen/>
            </w:r>
            <w:r>
              <w:rPr>
                <w:spacing w:val="-2"/>
              </w:rPr>
              <w:t>душнос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1.</w:t>
            </w:r>
            <w:r>
              <w:rPr>
                <w:spacing w:val="-2"/>
              </w:rPr>
              <w:t xml:space="preserve"> Беседа «Как не стать жертвой пре</w:t>
              <w:softHyphen/>
              <w:t>ступления»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2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8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Лыжная прогулка в парк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2. Спортивный праздник, посвящённый Дню защитника Отечеств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Март</w:t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Экскурсия в природу «Весна! Весна! И все ей рады!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Беседа «Осторожно, грипп!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Выходи играть во двор.</w:t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Игры для тренировки памяти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ВН для девочек «Супершкольница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Праздник «Я песню милой маме пою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День театра. (27 марта). Поход в театр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 час «Какое оно, наше общество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Лекторий по правилам пожарной безопасности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о службах экстренной помощи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6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 О детской дружбе»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pacing w:val="1"/>
              </w:rPr>
              <w:t>Праздник «Я песню милой маме пою»</w:t>
            </w:r>
          </w:p>
        </w:tc>
      </w:tr>
      <w:tr>
        <w:trPr>
          <w:trHeight w:val="38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Апрел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 час «Почему важно не забыть о гигиене»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День здоровья «Весёлые старты». (7 апреля – Всемирный день здоровья)</w:t>
            </w:r>
          </w:p>
        </w:tc>
      </w:tr>
      <w:tr>
        <w:trPr>
          <w:trHeight w:val="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 Экологическая беседа «Экология – это наука о том, как сберечь дом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онкурс лучших тетрадей, дневников , учебников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3. </w:t>
            </w:r>
            <w:r>
              <w:rPr>
                <w:spacing w:val="-3"/>
              </w:rPr>
              <w:t>«Космический» КВН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Кл. час «Готов ли я к обучению в 5 классе?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Путешествие по Красной книге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Беседа о международном дне книги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День космонавтики. Игра – викторина «Космический рейс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Деловая игра «Мои права и обязанности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Кл. час «Берегись огня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2. Встреча с  представителем правоохранительных орг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3. </w:t>
            </w:r>
            <w:r>
              <w:rPr>
                <w:spacing w:val="1"/>
              </w:rPr>
              <w:t>Круглый стол «Должен ли я  знать и соблюдать законы страны?»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День здоровья «Весёлые старты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Беседа с родителями по теме «Проблемы преемственности обучения в начальном и среднем звене, пути и способы решения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pacing w:val="1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pacing w:val="1"/>
                <w:sz w:val="28"/>
                <w:szCs w:val="28"/>
              </w:rPr>
              <w:t>Май</w:t>
            </w:r>
          </w:p>
        </w:tc>
      </w:tr>
      <w:tr>
        <w:trPr>
          <w:trHeight w:val="14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 час «Волшебные стёкла»(разговор о зрении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. Игра – путешествие «Станции здоровья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3. Выезд на турбаз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. Игра «Путешествие по родному краю»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. КВН «Природные зоны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Беседа – диспут «За что уважают человека в семье и обществе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л. час «Международный день птиц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онцерт. «Вспомни героев своих!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Конкурс чтецов ко дню Победы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 xml:space="preserve">3. </w:t>
            </w:r>
            <w:r>
              <w:rPr>
                <w:spacing w:val="-2"/>
              </w:rPr>
              <w:t xml:space="preserve">Читательская конференция «Будь </w:t>
            </w:r>
            <w:r>
              <w:rPr>
                <w:spacing w:val="-1"/>
              </w:rPr>
              <w:t xml:space="preserve">человеком» (по произведениям </w:t>
            </w:r>
            <w:r>
              <w:rPr>
                <w:spacing w:val="-2"/>
              </w:rPr>
              <w:t>С. Михалкова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Беседа «Основные правила пожарной безопасности на природ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2. </w:t>
            </w:r>
            <w:r>
              <w:rPr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3. Проведение анкетирования родителей по теме «Летние каникулы»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 Родительское собрание «Прощай начальная школ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онсультирование родителей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. Выезд на турбаз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</w:rPr>
        <w:t xml:space="preserve">  </w:t>
      </w:r>
      <w:r>
        <w:rPr/>
        <w:t xml:space="preserve"> Проявление гражданских качеств детьми через поступки и поведение в целом;</w:t>
      </w:r>
    </w:p>
    <w:p>
      <w:pPr>
        <w:pStyle w:val="Normal"/>
        <w:ind w:left="360" w:hanging="0"/>
        <w:rPr/>
      </w:pPr>
      <w:r>
        <w:rPr/>
        <w:tab/>
        <w:t xml:space="preserve">2) Знание истории города и края; 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3) Ощущение себя равноправным членом коллектива лице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1) Мотивация учащихся на успешное освоение знаний, умений и навыков;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2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Раскрытие собственной индивидуальности через:</w:t>
      </w:r>
    </w:p>
    <w:p>
      <w:pPr>
        <w:pStyle w:val="Normal"/>
        <w:ind w:left="360" w:hanging="0"/>
        <w:rPr/>
      </w:pPr>
      <w:r>
        <w:rPr/>
        <w:tab/>
        <w:t>а) навыки группового взаимодействия;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б) работу творческого коллектива “Класс!”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Взаимосвязь и согласованные действия родителей, педагогов, учащихся и классного руководителя по всем вопроса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  <w:t>Методические рекомендаци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rFonts w:eastAsia="Times New Roman"/>
          <w:bCs/>
          <w:iCs/>
          <w:color w:val="000000"/>
          <w:spacing w:val="-4"/>
        </w:rPr>
        <w:t xml:space="preserve">     </w:t>
      </w:r>
      <w:r>
        <w:rPr>
          <w:bCs/>
          <w:iCs/>
          <w:color w:val="000000"/>
          <w:spacing w:val="-4"/>
        </w:rPr>
        <w:t>На первом году воспитания учителю необходимо обратить внимание на вовлечение ребёнка в школьную деятельность, формирование  доверительных отношений между учеником и учителем. Поэтому важно большее внимание уделить общению в малых группах, индивидуальных беседах, посещению на дому. Большая работа в этот год проводиться школьным психологом. Тренинги «Мимика и жесты», «Приветствия», классные часы «Настроение», «мальчики и девочки». «Мы школьниками стали». Итогом первого года воспитания должно стать осознания себя как ученика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rFonts w:eastAsia="Times New Roman"/>
          <w:bCs/>
          <w:iCs/>
          <w:color w:val="000000"/>
          <w:spacing w:val="-4"/>
        </w:rPr>
        <w:t xml:space="preserve">    </w:t>
      </w:r>
      <w:r>
        <w:rPr>
          <w:bCs/>
          <w:iCs/>
          <w:color w:val="000000"/>
          <w:spacing w:val="-4"/>
        </w:rPr>
        <w:t>Мероприятия, проводимые во второй год воспитания, нацелены на  пресечение детской эгоистичности, созидание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  «Трудовое воспитание в семье», «Воспитание  созидательной дисциплины», семейный праздник « Род, родные, Родина». 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rFonts w:eastAsia="Times New Roman"/>
          <w:bCs/>
          <w:iCs/>
          <w:color w:val="000000"/>
          <w:spacing w:val="-4"/>
        </w:rPr>
        <w:t xml:space="preserve">      </w:t>
      </w:r>
      <w:r>
        <w:rPr>
          <w:bCs/>
          <w:iCs/>
          <w:color w:val="000000"/>
          <w:spacing w:val="-4"/>
        </w:rPr>
        <w:t>Итогом третьего года является осознание детьми, что их класс – дружный коллектив. Этому способствуют игры на свежем воздухе,  выездные экскурсии, беседы «Я чувствую себя счастливым, когда…»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rFonts w:eastAsia="Times New Roman"/>
          <w:bCs/>
          <w:iCs/>
          <w:color w:val="000000"/>
          <w:spacing w:val="-4"/>
        </w:rPr>
        <w:t xml:space="preserve">      </w:t>
      </w:r>
      <w:r>
        <w:rPr>
          <w:bCs/>
          <w:iCs/>
          <w:color w:val="000000"/>
          <w:spacing w:val="-4"/>
        </w:rPr>
        <w:t>Четвёртый год воспитания является наиболее ответственным.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</w:rPr>
        <w:t>4. МОНИТОРИН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 xml:space="preserve">Мониторинг результатов осуществляется по направлениям ежегодно, проводится анализ и в случае необходимости коррекция. В конце обучения данная работа позволит проследить динамику формирования знаний, умений, навыков, степень развития отношений к предмету  по направлениям программы. 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/>
        <w:t>Отслеживание (выявление) уровня интеллектуального развития и тревожности школьников, мотивации, готовности их к обучению и мотивации успешности обучения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/>
        <w:t>Изучение межличностных отношений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/>
        <w:t>Наблюдение и составление карты здорового образа жизни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/>
        <w:t>Изучение стиля семейного воспитания и разработка практических рекомендаций для родителе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080" w:hanging="0"/>
        <w:jc w:val="center"/>
        <w:outlineLvl w:val="0"/>
        <w:rPr/>
      </w:pPr>
      <w:r>
        <w:rPr>
          <w:b/>
        </w:rPr>
        <w:t>Диагностический блок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080" w:hanging="0"/>
        <w:outlineLvl w:val="0"/>
        <w:rPr/>
      </w:pPr>
      <w:r>
        <w:rPr/>
        <w:t>Основные формы изуч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Наблюд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Беседы с учениками, родителям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Изучение высказываний на уроке, классных часах, внеклассных мероприятия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Изучение отношения к проводимым мероприятиям, урока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Анкетирование и тестовый опрос учащихся и родите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Аспекты изучения и показатели учебно-воспитательной работы </w:t>
      </w:r>
    </w:p>
    <w:tbl>
      <w:tblPr>
        <w:tblW w:w="105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81"/>
        <w:gridCol w:w="6593"/>
      </w:tblGrid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спекты изучения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Создание условий для развития личности воспитанника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ровень подготовки дошкольника к обучению в школ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Образовательный статус родителей и уровень их воспитательной активност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Характеристика семьи учащегос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ровень адаптации учащихс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Состояние отдельных направлений учебно-воспитательной работы в школ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Эффективность учебно-воспитательного мероприятия (урока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Удовлетворенность обучающихся школьной жизнью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довлетворенность родителей результатами воспитания и обучения своего ребенка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Сформированность познавательного и творческого потенциалов личности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Количество учащихся, занятых в системе дополнительного образовани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Уровень познавательной мотивации школьников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Обученность и качество знаний воспитанников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Профориентационные склонности учащихс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Результативность участия школьников в конкурсах, конференциях, фестивалях научно-исследовательских и реферативных работ учащихс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Результативность участия школьников в предметных олимпиадах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Креативные способности учащихс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Результативность участия школьников в творческих конкурсах, смотрах и фестивалях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Готовность учащихся к переходу в среднее звено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Сформированность нравственного и эстетического потенциалов личности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Уровень воспитанности учащихс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Социальная активность учащихс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Личностный рост обучающихс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Склонность к отклоняющемуся поведению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Внешний вид учащихся. Ведение дневников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Сформированность физического потенциала личности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Количество учащихся, занимающихся спортом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Результативность участие школьников в спортивных состязаниях и соревнованиях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Состояние здоровья учащихся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Охват учащихся горячим питанием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Количество пропусков уроков по болезни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 Сформированность коммуникативного потенциала личности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Уровень общительности воспитанников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Уровень развития классного коллектива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Степень конфликтности и степень сплоченности кла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485900" cy="16002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1370965" cy="14757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5. СПИСОК 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>
          <w:b/>
          <w:b/>
          <w:bCs/>
          <w:spacing w:val="1"/>
        </w:rPr>
      </w:pPr>
      <w:r>
        <w:rPr>
          <w:b/>
          <w:bCs/>
          <w:spacing w:val="1"/>
        </w:rPr>
        <w:t>ИСПОЛЬЗОВАННОЙ И РЕКОМЕНДУЕМОЙ ЛИТЕРАТУРЫ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/>
        <w:drawing>
          <wp:inline distT="0" distB="0" distL="0" distR="0">
            <wp:extent cx="1428750" cy="1371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>
          <w:color w:val="000000"/>
        </w:rPr>
      </w:pPr>
      <w:r>
        <w:rPr/>
        <w:t>Командные игры- испытания. сборник игр. -М.: Пед .общество «Россия»,2003.</w:t>
      </w:r>
      <w:r>
        <w:rPr>
          <w:color w:val="000000"/>
          <w:spacing w:val="5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color w:val="000000"/>
          <w:spacing w:val="5"/>
        </w:rPr>
        <w:t xml:space="preserve">Загадки русского народа: Сборник загадок, вопросов, притч </w:t>
      </w:r>
      <w:r>
        <w:rPr>
          <w:color w:val="000000"/>
        </w:rPr>
        <w:t>и задач.-М.:ТЕРРА, 199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rFonts w:eastAsia="Times New Roman"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Боровик К.А. </w:t>
      </w:r>
      <w:r>
        <w:rPr>
          <w:color w:val="000000"/>
          <w:spacing w:val="2"/>
        </w:rPr>
        <w:t xml:space="preserve">Популярная энциклопедия вещей. Исторический </w:t>
      </w:r>
      <w:r>
        <w:rPr>
          <w:color w:val="000000"/>
        </w:rPr>
        <w:t>магазин. - М.: Дрофа-Плюс, 200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БушуеваЛ. </w:t>
      </w:r>
      <w:r>
        <w:rPr>
          <w:color w:val="000000"/>
        </w:rPr>
        <w:t>Книга добрых поздравлений. - М.: РИПОЛ клас</w:t>
        <w:softHyphen/>
        <w:t>сик, 200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анжина ИМ. </w:t>
      </w:r>
      <w:r>
        <w:rPr>
          <w:color w:val="000000"/>
        </w:rPr>
        <w:t xml:space="preserve">Словарь современных русских фамилий. - М.: Астрель: </w:t>
      </w:r>
      <w:r>
        <w:rPr>
          <w:color w:val="000000"/>
          <w:lang w:val="en-US"/>
        </w:rPr>
        <w:t>ACT</w:t>
      </w:r>
      <w:r>
        <w:rPr>
          <w:color w:val="000000"/>
        </w:rPr>
        <w:t>, 200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иннес. </w:t>
      </w:r>
      <w:r>
        <w:rPr>
          <w:color w:val="000000"/>
        </w:rPr>
        <w:t>Мировые рекорды 2007 / Пер. с англ. Н. Григорьевой,</w:t>
        <w:br/>
        <w:t xml:space="preserve">М. Фадеевой. - М: Астрель: </w:t>
      </w:r>
      <w:r>
        <w:rPr>
          <w:color w:val="000000"/>
          <w:lang w:val="en-US"/>
        </w:rPr>
        <w:t>ACT</w:t>
      </w:r>
      <w:r>
        <w:rPr>
          <w:color w:val="000000"/>
        </w:rPr>
        <w:t>, 200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  <w:spacing w:val="-6"/>
        </w:rPr>
        <w:t xml:space="preserve">Григорьева С.А., Григорьев Н.В., Крейдлин Г.Е. </w:t>
      </w:r>
      <w:r>
        <w:rPr>
          <w:color w:val="000000"/>
          <w:spacing w:val="-6"/>
        </w:rPr>
        <w:t>Словарь языка рус</w:t>
        <w:softHyphen/>
      </w:r>
      <w:r>
        <w:rPr>
          <w:color w:val="000000"/>
        </w:rPr>
        <w:t>ских жестов. - М.: Вена, 200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ридина В.Т., Завязкин О.В. </w:t>
      </w:r>
      <w:r>
        <w:rPr>
          <w:color w:val="000000"/>
        </w:rPr>
        <w:t>Читай, рассуждай, отгадывай. - М.:БАО-ПРЕСС, 200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грушки из бумаги. - СПб: Кристалл, 199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Ильин </w:t>
      </w:r>
      <w:r>
        <w:rPr>
          <w:color w:val="000000"/>
        </w:rPr>
        <w:t>АЛ. Большая энциклопедия выживания. - М.: Эксмо, 200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pacing w:val="1"/>
        </w:rPr>
        <w:t xml:space="preserve">11.Ильин М., Сегал Е. </w:t>
      </w:r>
      <w:r>
        <w:rPr>
          <w:color w:val="000000"/>
          <w:spacing w:val="1"/>
        </w:rPr>
        <w:t xml:space="preserve">Рассказы о том, что тебя окружает. Книга </w:t>
      </w:r>
      <w:r>
        <w:rPr>
          <w:color w:val="000000"/>
        </w:rPr>
        <w:t>вторая. Откуда приходят вещи. - М.: Детская литература, 195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икум А. </w:t>
      </w:r>
      <w:r>
        <w:rPr>
          <w:color w:val="000000"/>
        </w:rPr>
        <w:t>Все обо всем. Популярная энциклопедия для детей. -М.: Слово, 199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Сибиряков Л.И. </w:t>
      </w:r>
      <w:r>
        <w:rPr>
          <w:color w:val="000000"/>
        </w:rPr>
        <w:t>Опасные приключения Ванечки и Манечки. -М.: Мир безопасности, 199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Акимушкин И. Кто без крыльев летает. - М., 199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Брюсов В.Я. Стихотворения. - М., 198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нь работой весел (пословицы и поговорки о труде). - М., 198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орошин М. Что за чудные машины. - Волгоград, 197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Есенин С. Собрание сочинений в двух томах. - М., 199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звекова Н.А., Сурьянинова Н.С. Мир вокруг. - М., 197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льцов А.В. Песня пахаря. -М., 198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рутогоров Ю. Ваше имя? Робот. - М., 1979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айков А.Н. Стихотворения. - М., 198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оя Родина (стихи, рассказы). - М., 197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зарова Л.К. Спутник Букваря. - М., 197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 xml:space="preserve">Соболев А.И. Народные пословицы и поговорки. - </w:t>
      </w:r>
      <w:r>
        <w:rPr>
          <w:color w:val="000000"/>
          <w:lang w:val="en-US"/>
        </w:rPr>
        <w:t>ML</w:t>
      </w:r>
      <w:r>
        <w:rPr>
          <w:color w:val="000000"/>
        </w:rPr>
        <w:t>, 197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уменко Т.Н., Логинов И.М., Меринова Л.Н. Волгоград – город-герой. - М., 197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гарев Н.П. Страна моя родимая. -М., 198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тров сказок (сказки народов СССР). - Волгоград, 197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тров сказок (сказки народов мира). - Волгоград, 197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pacing w:val="-4"/>
        </w:rPr>
        <w:t>Сборник литературно-художественных и публицистических про</w:t>
        <w:softHyphen/>
      </w:r>
      <w:r>
        <w:rPr>
          <w:color w:val="000000"/>
        </w:rPr>
        <w:t>изведений «Парус». / Сост. В. Никитина. - М., 198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pacing w:val="-4"/>
        </w:rPr>
        <w:t>Сборник литературно-художественных и публицистических про</w:t>
        <w:softHyphen/>
      </w:r>
      <w:r>
        <w:rPr>
          <w:color w:val="000000"/>
        </w:rPr>
        <w:t>изведений «Парус». / Сост. Л.А. Белая. - М., 198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казки. / Под ред. В. Тыжнова. - М., 199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метанников В. Отгадай. - Волгоград, 197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омилин А. Есть ли вода в Море Дождей. - М., 198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ютчев Ф., Фет А. Весенняя гроза. - М., 197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естное слово (сборник). - Калининград, 197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ковлева И. Палеонтология в картинках. - М-, 197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ковлева И. Путь к динозавру. - М.,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пользованная литература для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К.Фопель Как научить детей сотрудничать(психологические игры и упражнения).- м.,2000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Тренинг партнёрского общения. Под ред. С.В.Поляковой .-М.,1996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Л.Г.Федоренко.Секреты общения.-С-Пб.,2003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Организация внешкольного досуга.   Сценарии, программы игр и представлений.-Ростов-на-Дону, 2002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Журнал «Начальная школа»,№6.2002.</w:t>
      </w:r>
      <w:r>
        <w:rPr>
          <w:color w:val="000000"/>
        </w:rPr>
        <w:t xml:space="preserve"> 1991, № 9; 1992, № 2; 1994, № 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Журнал  «Классный руководитель»,№1,2003; №3,1,2004,№2,2005,</w:t>
      </w:r>
      <w:r>
        <w:rPr>
          <w:color w:val="000000"/>
        </w:rPr>
        <w:t>1997, № 3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7" w:hanging="360"/>
        <w:jc w:val="both"/>
        <w:rPr/>
      </w:pPr>
      <w:r>
        <w:rPr>
          <w:iCs/>
          <w:color w:val="000000"/>
          <w:spacing w:val="-1"/>
        </w:rPr>
        <w:t xml:space="preserve">3агре6инаГ.В. </w:t>
      </w:r>
      <w:r>
        <w:rPr>
          <w:color w:val="000000"/>
          <w:spacing w:val="-1"/>
        </w:rPr>
        <w:t xml:space="preserve">Давай устроим праздник! Игры, конкурсы, забавы </w:t>
      </w:r>
      <w:r>
        <w:rPr>
          <w:color w:val="000000"/>
        </w:rPr>
        <w:t>для младших школьников. - Ярославль: Академия развития: Академия Холдинг, 200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граем с пользой: организаторам развивающего досуга / Авт.-</w:t>
        <w:br/>
        <w:t>сост. А.А. Данилков, Е.М. Литвиченко. - Новосибирск: Изд-во Сиб.ун-та, 200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/>
      </w:pPr>
      <w:r>
        <w:rPr>
          <w:color w:val="000000"/>
        </w:rPr>
        <w:t>Календарь школьных праздников Авт.-сост. СИ. Лобачева,</w:t>
        <w:br/>
        <w:t>К.В. Щиголь, О.Е. Жиренко. - М., 2006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ига рекордовГиннеса 1993.-Москва-Лондон:Тройка, 1993.</w:t>
      </w:r>
    </w:p>
    <w:p>
      <w:pPr>
        <w:pStyle w:val="Normal"/>
        <w:rPr/>
      </w:pPr>
      <w:r>
        <w:rPr>
          <w:iCs/>
          <w:color w:val="000000"/>
        </w:rPr>
        <w:t xml:space="preserve">Коган М.С. </w:t>
      </w:r>
      <w:r>
        <w:rPr>
          <w:color w:val="000000"/>
        </w:rPr>
        <w:t>Игровая кладовая. - Новосибирск: Изд-во Сиб. ун-та, 200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sectPr>
      <w:footerReference w:type="default" r:id="rId8"/>
      <w:type w:val="nextPage"/>
      <w:pgSz w:w="11906" w:h="16838"/>
      <w:pgMar w:left="72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75"/>
        </w:tabs>
        <w:ind w:left="1275" w:hanging="12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88"/>
        </w:tabs>
        <w:ind w:left="1388" w:hanging="127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1"/>
        </w:tabs>
        <w:ind w:left="1501" w:hanging="127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614"/>
        </w:tabs>
        <w:ind w:left="1614" w:hanging="127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27"/>
        </w:tabs>
        <w:ind w:left="1727" w:hanging="127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005"/>
        </w:tabs>
        <w:ind w:left="20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478"/>
        </w:tabs>
        <w:ind w:left="247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91"/>
        </w:tabs>
        <w:ind w:left="259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064"/>
        </w:tabs>
        <w:ind w:left="3064" w:hanging="21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4:18:00Z</dcterms:created>
  <dc:creator>Slava</dc:creator>
  <dc:description/>
  <cp:keywords/>
  <dc:language>en-US</dc:language>
  <cp:lastModifiedBy>Виктория</cp:lastModifiedBy>
  <dcterms:modified xsi:type="dcterms:W3CDTF">2014-11-16T15:32:00Z</dcterms:modified>
  <cp:revision>7</cp:revision>
  <dc:subject/>
  <dc:title>                                  МУНИЦИПАЛЬНАЯ ОБЩЕОБРАЗОВАТЕЛЬНАЯ СРЕДНЯЯ ШКОЛА № 2</dc:title>
</cp:coreProperties>
</file>