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Cs w:val="28"/>
        </w:rPr>
        <w:t xml:space="preserve">                             </w:t>
      </w:r>
      <w:r>
        <w:rPr>
          <w:szCs w:val="28"/>
        </w:rPr>
        <w:t>Прогулка для детей раннего возраста</w:t>
      </w:r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ентябрь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1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Наблюдение </w:t>
      </w:r>
      <w:r>
        <w:rPr>
          <w:sz w:val="20"/>
          <w:szCs w:val="20"/>
        </w:rPr>
        <w:t>за бабочкой – формировать у детей бережное отношение к насекомым, воспитывать умение видеть красоту окружающего мир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гровое упражнение</w:t>
      </w:r>
      <w:r>
        <w:rPr>
          <w:sz w:val="20"/>
          <w:szCs w:val="20"/>
        </w:rPr>
        <w:t xml:space="preserve"> «Идите ко мне» - упражнять детей в беге в прямом направлении без остановки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идактическое задание</w:t>
      </w:r>
      <w:r>
        <w:rPr>
          <w:sz w:val="20"/>
          <w:szCs w:val="20"/>
        </w:rPr>
        <w:t xml:space="preserve"> «Большие и маленькие камешки» - учить детей различать предметы по величин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Трудовое поручение </w:t>
      </w:r>
      <w:r>
        <w:rPr>
          <w:sz w:val="20"/>
          <w:szCs w:val="20"/>
        </w:rPr>
        <w:t>«Соберём игрушки  по окончании прогулки» - учить выполнять простейшие поручени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Прыжки с продвижением вперёд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2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птицами – обогащать представления детей об окружающем мир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движная игра </w:t>
      </w:r>
      <w:r>
        <w:rPr>
          <w:sz w:val="20"/>
          <w:szCs w:val="20"/>
        </w:rPr>
        <w:t>«Пузырь» - закреплять у детей умение становиться в круг, постепенно расширять и сужать его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Дидактическая игра </w:t>
      </w:r>
      <w:r>
        <w:rPr>
          <w:sz w:val="20"/>
          <w:szCs w:val="20"/>
        </w:rPr>
        <w:t>«Узнай по звуку» - развивать слуховое внимани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Трудовое поручение </w:t>
      </w:r>
      <w:r>
        <w:rPr>
          <w:sz w:val="20"/>
          <w:szCs w:val="20"/>
        </w:rPr>
        <w:t>«Соберём песок в песочницу» - учить выполнять простейшие поручени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Игровое упражнение «Пройди по дорожке» - упражнять детей в ходьбе по ограниченной площад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3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Наблюдение </w:t>
      </w:r>
      <w:r>
        <w:rPr>
          <w:sz w:val="20"/>
          <w:szCs w:val="20"/>
        </w:rPr>
        <w:t>за собакой – привлекать детей к наблюдениям за домашними животными, формировать представления о домашних животных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движная игра </w:t>
      </w:r>
      <w:r>
        <w:rPr>
          <w:sz w:val="20"/>
          <w:szCs w:val="20"/>
        </w:rPr>
        <w:t>«Солнышко и дождик» - учить действовать по сигналу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Дидактическая игра </w:t>
      </w:r>
      <w:r>
        <w:rPr>
          <w:sz w:val="20"/>
          <w:szCs w:val="20"/>
        </w:rPr>
        <w:t>«Разложи по цвету» - учить различать основные цвета, группировать предметы (формочки для песочницы) по цвету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Соберём веточки на участке – привлекать к выполнению простейших поручен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Прыжки на двух ногах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4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Наблюдение </w:t>
      </w:r>
      <w:r>
        <w:rPr>
          <w:sz w:val="20"/>
          <w:szCs w:val="20"/>
        </w:rPr>
        <w:t>за цветами на клумбе – воспитывать умение видеть красивое вокруг, восхищаться красотой цветов, учить бережно относиться к растениям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движная игра </w:t>
      </w:r>
      <w:r>
        <w:rPr>
          <w:sz w:val="20"/>
          <w:szCs w:val="20"/>
        </w:rPr>
        <w:t>«Кот и мыши» - учить ходить по кругу, взявшись за руки, разбегаться в разные стороны с окончанием стихотворного текст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Дидактическая игра </w:t>
      </w:r>
      <w:r>
        <w:rPr>
          <w:sz w:val="20"/>
          <w:szCs w:val="20"/>
        </w:rPr>
        <w:t>«Подбери ленту куклам» - учить различать ленты по длине: длинная и коротка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Строим дорогу из песка – учить трудиться рядом друг с другом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Метание в цель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5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Наблюдение </w:t>
      </w:r>
      <w:r>
        <w:rPr>
          <w:sz w:val="20"/>
          <w:szCs w:val="20"/>
        </w:rPr>
        <w:t>за машиной, привозящей продукты в детский сад – привлекать к наблюдениям за транспортом, учить называть части машины: кабина, колёса, руль и т.д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движная игра </w:t>
      </w:r>
      <w:r>
        <w:rPr>
          <w:sz w:val="20"/>
          <w:szCs w:val="20"/>
        </w:rPr>
        <w:t>«Поезд» - упражнять в ходьбе друг за другом, учить начинать и заканчивать движение по сигналу воспитател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Дидактическая игра </w:t>
      </w:r>
      <w:r>
        <w:rPr>
          <w:sz w:val="20"/>
          <w:szCs w:val="20"/>
        </w:rPr>
        <w:t>«Большой – маленький» - учить подбирать дом для мишки и мышки. (Домики нарисовать заранее палочкой на земле или мелками на асфальте.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руд. «</w:t>
      </w:r>
      <w:r>
        <w:rPr>
          <w:sz w:val="20"/>
          <w:szCs w:val="20"/>
        </w:rPr>
        <w:t>Сметём песок с бортиков песочницы» – воспитывать желание трудиться вместе с воспитателем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Упражнять в ходьбе по прямой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6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 xml:space="preserve"> за работой дворника – знакомить с трудом взрослых, поддерживать желание помогать.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движная игра </w:t>
      </w:r>
      <w:r>
        <w:rPr>
          <w:sz w:val="20"/>
          <w:szCs w:val="20"/>
        </w:rPr>
        <w:t>«Догоните меня» - учить бегать в определённом направлени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Дидактическая игра </w:t>
      </w:r>
      <w:r>
        <w:rPr>
          <w:sz w:val="20"/>
          <w:szCs w:val="20"/>
        </w:rPr>
        <w:t>«Узнай друга по описанию» - учить узнавать своих товарищей по описанию воспитател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Собираем листочки – помощь дворнику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Прыжки с продвижением вперёд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7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Наблюдение </w:t>
      </w:r>
      <w:r>
        <w:rPr>
          <w:sz w:val="20"/>
          <w:szCs w:val="20"/>
        </w:rPr>
        <w:t>за ветром – знакомить детей с доступными явлениями природы, разнообразить игровую деятельность с помощью действий с вертушкам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движная игра </w:t>
      </w:r>
      <w:r>
        <w:rPr>
          <w:sz w:val="20"/>
          <w:szCs w:val="20"/>
        </w:rPr>
        <w:t>«Попади в цель» - развивать глазомер, координацию движен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Дидактическая игра </w:t>
      </w:r>
      <w:r>
        <w:rPr>
          <w:sz w:val="20"/>
          <w:szCs w:val="20"/>
        </w:rPr>
        <w:t>«Принеси такой же предмет» - учить среди игрушек находить сходную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Соберём песок в песочницу – привлекать к выполнению трудовых поручен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Повторить русскую народную потешку «Бежала лесочком лиса с кузовочком»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8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Наблюдение </w:t>
      </w:r>
      <w:r>
        <w:rPr>
          <w:sz w:val="20"/>
          <w:szCs w:val="20"/>
        </w:rPr>
        <w:t>за птицами – воспитывать интерес к окружающему миру, поддерживать интерес к наблюдениям за объектами живой природы, воспитывать желание заботиться о птицах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движная игра </w:t>
      </w:r>
      <w:r>
        <w:rPr>
          <w:sz w:val="20"/>
          <w:szCs w:val="20"/>
        </w:rPr>
        <w:t>«Догонялки» - упражнять в бег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Дидактическая игра </w:t>
      </w:r>
      <w:r>
        <w:rPr>
          <w:sz w:val="20"/>
          <w:szCs w:val="20"/>
        </w:rPr>
        <w:t>«Узнай по звуку» - развитие слухового внимани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Собираем игрушки после прогулки – воспитывать желание убирать игрушки после игр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Повторить потешку «Большие ноги шли по дороге…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9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Наблюдение </w:t>
      </w:r>
      <w:r>
        <w:rPr>
          <w:sz w:val="20"/>
          <w:szCs w:val="20"/>
        </w:rPr>
        <w:t>за одеждой: своей и прохожих – активизировать словарь по теме «Одежда», формировать знания о том, как нужно одеваться осенью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движная игра </w:t>
      </w:r>
      <w:r>
        <w:rPr>
          <w:sz w:val="20"/>
          <w:szCs w:val="20"/>
        </w:rPr>
        <w:t>«Бегите ко мне» - упражнять в беге в одном направлении, не наталкиваясь друг на друг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Дидактическая игра </w:t>
      </w:r>
      <w:r>
        <w:rPr>
          <w:sz w:val="20"/>
          <w:szCs w:val="20"/>
        </w:rPr>
        <w:t>«Найди детёныша» - учить находить детёнышей домашних животных на картинках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Соберём листочки – воспитывать желание выполнять поручени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Рисуем палочкой на песке</w:t>
      </w:r>
      <w:r>
        <w:rPr>
          <w:b/>
          <w:sz w:val="20"/>
          <w:szCs w:val="20"/>
        </w:rPr>
        <w:t xml:space="preserve"> – </w:t>
      </w:r>
      <w:r>
        <w:rPr>
          <w:sz w:val="20"/>
          <w:szCs w:val="20"/>
        </w:rPr>
        <w:t>развивать интерес к рисованию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10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Экскурсия </w:t>
      </w:r>
      <w:r>
        <w:rPr>
          <w:sz w:val="20"/>
          <w:szCs w:val="20"/>
        </w:rPr>
        <w:t>на огород детского сада – формировать знания об овощах, учить называть их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движная игра </w:t>
      </w:r>
      <w:r>
        <w:rPr>
          <w:sz w:val="20"/>
          <w:szCs w:val="20"/>
        </w:rPr>
        <w:t>«Догони мяч» - учить бегать в определённом направлени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Дидактическая игра </w:t>
      </w:r>
      <w:r>
        <w:rPr>
          <w:sz w:val="20"/>
          <w:szCs w:val="20"/>
        </w:rPr>
        <w:t>«Поручения» - учить понимать словесные инструкци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Помощь в уборке урожая картофеля – воспитывать желание помогать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Пальчиковая гимнастика «Мы капусту рубим - рубим»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11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Наблюдение </w:t>
      </w:r>
      <w:r>
        <w:rPr>
          <w:sz w:val="20"/>
          <w:szCs w:val="20"/>
        </w:rPr>
        <w:t>за облаками: белые, ветер гонит облака, они меняют форму – привлекать к наблюдениям за природными явлениям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движная игра </w:t>
      </w:r>
      <w:r>
        <w:rPr>
          <w:sz w:val="20"/>
          <w:szCs w:val="20"/>
        </w:rPr>
        <w:t>«Лохматый пёс» – учить действовать по сигналу, бегать в разных направлениях, не наталкиваясь друг на друг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Дидактическая игра </w:t>
      </w:r>
      <w:r>
        <w:rPr>
          <w:sz w:val="20"/>
          <w:szCs w:val="20"/>
        </w:rPr>
        <w:t>«Чудесный мешочек» - учить определять предметы наощупь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Собрать палочки на участке – привлекать детей к выполнению поручен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Лазанье по гимнастической стенке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12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Наблюдение </w:t>
      </w:r>
      <w:r>
        <w:rPr>
          <w:sz w:val="20"/>
          <w:szCs w:val="20"/>
        </w:rPr>
        <w:t>за сезонными и погодными изменениями в природе – формировать элементарные представления об осенних изменениях в природ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движная игра </w:t>
      </w:r>
      <w:r>
        <w:rPr>
          <w:sz w:val="20"/>
          <w:szCs w:val="20"/>
        </w:rPr>
        <w:t>«Автомобили» - упражнять детей в беге в разных направлениях, в умении начинать движение и останавливаться по сигналу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Дидактическая игра </w:t>
      </w:r>
      <w:r>
        <w:rPr>
          <w:sz w:val="20"/>
          <w:szCs w:val="20"/>
        </w:rPr>
        <w:t>«Какого цвета?» - учить различать по цвету проезжающие автомобил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«Собираем веточки» - приучать к труду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Игровое упражнение «Поднимай ноги выше» - учить перешагивать предметы высотой 5-10 см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13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Наблюдение </w:t>
      </w:r>
      <w:r>
        <w:rPr>
          <w:sz w:val="20"/>
          <w:szCs w:val="20"/>
        </w:rPr>
        <w:t>за транспортом – формировать представления о транспорте, об элементарных правилах дорожного движени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движная игра </w:t>
      </w:r>
      <w:r>
        <w:rPr>
          <w:sz w:val="20"/>
          <w:szCs w:val="20"/>
        </w:rPr>
        <w:t>«Автомобили» - учить передвигаться по участку, не наталкиваясь друг на друг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Дидактическая игра </w:t>
      </w:r>
      <w:r>
        <w:rPr>
          <w:sz w:val="20"/>
          <w:szCs w:val="20"/>
        </w:rPr>
        <w:t>«На нашем участке» - учить ориентироваться в пространстве, называть знакомые предметы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«Отвези игрушки в группу» - учить после прогулки убирать свои игрушки самостоятельно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«Лови – бросай» - упражнять в ловле и бросании мяч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14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Наблюдение </w:t>
      </w:r>
      <w:r>
        <w:rPr>
          <w:sz w:val="20"/>
          <w:szCs w:val="20"/>
        </w:rPr>
        <w:t>за деревьями: какие деревья? какие на них листочки? как деревья качают ветками? – привлекать к наблюдениям за деревьями на участке, развивать речь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движная игра </w:t>
      </w:r>
      <w:r>
        <w:rPr>
          <w:sz w:val="20"/>
          <w:szCs w:val="20"/>
        </w:rPr>
        <w:t>«Воробышки и автомобиль» - учить действовать по сигналу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Дидактическая игра </w:t>
      </w:r>
      <w:r>
        <w:rPr>
          <w:sz w:val="20"/>
          <w:szCs w:val="20"/>
        </w:rPr>
        <w:t>«Кто и где?» - учить ориентироваться в пространстве, совершенствовать понимание речи взрослого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Насыпь песок в песочницу – учить выполнять поручени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Речевая игра «Громко – тихо»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15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травой: отметить какого цвета трава, какая она наощупь и т.д. – привлекать к наблюдениям за объектами живой природы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движная игра </w:t>
      </w:r>
      <w:r>
        <w:rPr>
          <w:sz w:val="20"/>
          <w:szCs w:val="20"/>
        </w:rPr>
        <w:t>«По узенькой дорожке» - развивать чувство равновеси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Дидактическая игра </w:t>
      </w:r>
      <w:r>
        <w:rPr>
          <w:sz w:val="20"/>
          <w:szCs w:val="20"/>
        </w:rPr>
        <w:t>«Лисичка, пляши!» - учить различать на слух звучание инструментов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руд.</w:t>
      </w:r>
      <w:r>
        <w:rPr>
          <w:sz w:val="20"/>
          <w:szCs w:val="20"/>
        </w:rPr>
        <w:t xml:space="preserve"> Подметаем бортики песочницы – воспитывать желание трудиться вместе со взрослым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Бег по прямой дорожке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ктябрь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1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Наблюдение </w:t>
      </w:r>
      <w:r>
        <w:rPr>
          <w:sz w:val="20"/>
          <w:szCs w:val="20"/>
        </w:rPr>
        <w:t>за травкой на участке. Беседа по вопросам: «Какого цвета травка? Какая она наощупь? Кто ест травку? Можно ли деткам кушать травку?» - развивать мышление, речь, учить различать цвета, объяснять, что нельзя брать в рот несъедобные предметы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движная игра </w:t>
      </w:r>
      <w:r>
        <w:rPr>
          <w:sz w:val="20"/>
          <w:szCs w:val="20"/>
        </w:rPr>
        <w:t>«У медведя во бору» - учить детей бегать врассыпную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 xml:space="preserve"> «Угадай, что делать» - учить детей соотносить характер своих действий со звучанием бубна. Воспитание у детей умения переключать слуховое внимани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руд.</w:t>
      </w:r>
      <w:r>
        <w:rPr>
          <w:sz w:val="20"/>
          <w:szCs w:val="20"/>
        </w:rPr>
        <w:t>«Поможем дворнику в уборке участка» - воспитывать у детей желание помогать взрослым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Метание мяча на дальность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2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 xml:space="preserve"> за кошкой – расширять представление о домашнем животном – кошке. Воспитывать желание заботиться о животных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еседа</w:t>
      </w:r>
      <w:r>
        <w:rPr>
          <w:sz w:val="20"/>
          <w:szCs w:val="20"/>
        </w:rPr>
        <w:t xml:space="preserve"> на тему: «Кто из животных живёт с человеком дома?» - развивать речь, закреплять знания о домашних животных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 xml:space="preserve"> «Перебежки – догонялки» - учить согласовывать свои действия с действиями товарищ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идактическая игра </w:t>
      </w:r>
      <w:r>
        <w:rPr>
          <w:sz w:val="20"/>
          <w:szCs w:val="20"/>
        </w:rPr>
        <w:t>«Солнце или дождик?» - учить детей выполнять действия согласно различному звучанию бубна, воспитывать у детей умение переключать слуховое внимани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Игровое упражнение «Собери листочки» - учить выполнять трудовые поручения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Индивидуальная работа</w:t>
      </w:r>
      <w:r>
        <w:rPr>
          <w:sz w:val="20"/>
          <w:szCs w:val="20"/>
        </w:rPr>
        <w:t>. Упражнять детей в различении предметов контрастной величины (большой дом и маленький домик, большой мяч и маленький мячик и т.д.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3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 xml:space="preserve"> за транспортом – объяснить детям, что  автомобили ездят по проезжей части дороги, машину ведёт водитель, во время поездки в автомобиле не надо отвлекать водителя разговорами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 xml:space="preserve"> «Автомобили» - учить детей бегать в разных направлениях, не наталкиваясь друг на друг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 xml:space="preserve">«Угадай по звуку» - продолжать вычленять и узнавать звуки отдельных музыкальных инструментов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Уборка участка детского сада – воспитывать желание помогать взрослым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Игровое упражнение «Перешагни палку» - развивать умение перешагивать предметы и не терять равновесия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4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листопадом – показать детям многообразие красок золотой осени; раскрыть новое понятие «листопад»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Кто тише?» - упражнять детей в ходьбе на носках в указанном направлен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Собери красные и жёлтые листья» - учить различать жёлтый и красный цвет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Собрать игрушки по окончании прогулки – приучать к труду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Игровое упражнение «Принеси мяч» - развивать умение сохранять во время ходьбы определённое направление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5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птицами. Воспитывать доброе отношение к пернатым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Лохматый пёс» - приучать детей слушать текст и быстро реагировать на сигна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Где позвонили?» - учить детей определять направление звук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Собираем листья в кучу – воспитывать желание помогать взрослым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Игровое упражнение«Поймай мяч»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6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 xml:space="preserve">за берёзой. Рассмотреть берёзку: листики пожелтели, дует ветерок, берёзка качается, роняет листочки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ыхательное упражнение </w:t>
      </w:r>
      <w:r>
        <w:rPr>
          <w:sz w:val="20"/>
          <w:szCs w:val="20"/>
        </w:rPr>
        <w:t>«Ветерок»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Догони мяч» - развивать умение сохранять во время ходьбы и бега необходимое направлени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 xml:space="preserve">«Громко-тихо»  - учить детей менять силу голоса: говорить то тихо, то громко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«Соберём песок в песочницу» - привлекать детей к выполнению поручений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Бег между двумя линиями – развивать координацию движений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7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 xml:space="preserve"> за небом, беседа по вопросам: «Покажи, где небо? Что находится на небе? Кто летает в небе?» - развивать речь, воспитывать интерес к окружающему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Солнышко и дождик» - учить ориентироваться в пространстве, действовать по сигналу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Угадай по голосу» - учить детей различать животных и птиц по голосу, образовывать глаголы от звукоподражательных слов (кукарекает, мяукает, чирикает и т.д.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руд</w:t>
      </w:r>
      <w:r>
        <w:rPr>
          <w:sz w:val="20"/>
          <w:szCs w:val="20"/>
        </w:rPr>
        <w:t>. Собрать ветки на участке – привлекать к выполнению трудовых поручений совместно с детьми старшей группы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Игровое упражнение «Перешагни палку» - развивать умение перешагивать палку, при этом не терять равновесия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огулка 8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цветами на клумбе. Обратить внимание детей на увядание цветов. Формировать представления об осенних изменениях в природ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 xml:space="preserve"> «Лохматый пёс» - приучать детей слушать текст и быстро реагировать на сигнал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Один-много» - учить различать количество предметов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Предложить помочь дворнику собрать листья на участке. Воспитывать желание помогать взрослым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Упражнять в лазании по гимнастической лесенке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9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 xml:space="preserve"> за ветром – дует ветер, срывает с деревьев листочки. Знакомит детей с доступными явлениями природы, воспитывать интерес к окружающему миру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Дыхательное упражнение </w:t>
      </w:r>
      <w:r>
        <w:rPr>
          <w:sz w:val="20"/>
          <w:szCs w:val="20"/>
        </w:rPr>
        <w:t>«Ветерок»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 xml:space="preserve"> «Кошка и птички» - развивать быстроту, ловкость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Назови детёныша домашнего животного» - развивать речь, закреплять знания о домашних животных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Собрать листья в определённое место – привлекать к выполнению простейших поручений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Игровое упражнение «Догони мяч» - учить бегать в определённом направлении. Упражнять детей в звукоподражании – упражнение «Кто как говорит»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10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 xml:space="preserve"> за небом (серое, моросит дождь, солнышка нет, птички спрятались) – воспитывать интерес к окружающему миру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 «</w:t>
      </w:r>
      <w:r>
        <w:rPr>
          <w:sz w:val="20"/>
          <w:szCs w:val="20"/>
        </w:rPr>
        <w:t>Через ручеёк» - учить перешагивать через препятствия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 xml:space="preserve"> «Угадай по голосу» - учить детей различать животных и птиц по голосу, образовывать глаголы от звукоподражательных слов (кукарекает, мяукает, чирикает, кукует и т.д.)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«Собери камешки на участке» - привлекать детей к выполнению простейших поручений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Повторить стихотворение А.Барто «Лошадка»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11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дождевым червем, рассмотреть, как он передвигается, рассказать, где он живёт – воспитывать интерес к окружающему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Карлики-великаны» - учить действовать по сигналу, ходить, не наталкиваясь друг на друг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Большие и маленькие листики» - учить детей различать предметы по величин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 xml:space="preserve">Помощь дворнику в уборке участка – поощрять желание помогать взрослым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Вспомнить стихотворение «Мячик» А.Барто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12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деревьями: рассмотреть деревья, его основные части, предложить погладить ствол – знакомить с объектами живой природы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Птицы в гнёздышке» - учить ходить и бегать врассыпную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Узнай по звуку» - развивать слуховое внимани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руд</w:t>
      </w:r>
      <w:r>
        <w:rPr>
          <w:sz w:val="20"/>
          <w:szCs w:val="20"/>
        </w:rPr>
        <w:t>«Собираем листочки в ведро» - учить выполнять простейшие поручения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Упражнять в лазании по гимнастической стенке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13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трудом дворника, оказание посильной помощи – воспитывать интерес к труду взрослых, желание помогать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Лохматый пёс» - развивать умение бегать в разных направлениях, не наталкиваясь друг на друг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 xml:space="preserve"> «Найди место собачке» - учить ориентироваться в пространств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Помощь дворнику в уборке участка – поддерживать желание помогать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Пальчиковая игра «Сорока-сорока», игровое упражнение «Поймай мяч»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14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жизнью улицы: наблюдение за движущимся транспортом – учить различать транспортные средства: автомобиль, автобус, трактор, грузовик и т.д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Воробушки и автомобиль» - знакомить детей с элементарными правилами дорожного движения, упражнять в беге в разных направлениях, учить бегать, не наталкиваясь друг на друг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 xml:space="preserve"> «Большой - маленький» - развивать внимание, мышление, учить классифицировать предметы по величин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руд.</w:t>
      </w:r>
      <w:r>
        <w:rPr>
          <w:sz w:val="20"/>
          <w:szCs w:val="20"/>
        </w:rPr>
        <w:t xml:space="preserve"> Подмести в беседке – приучать к труду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Повторить потешку «Баю-бай – ты, собачка, не лай». Упражнять детей в прыжках с продвижением вперёд с мест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15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Наблюдение </w:t>
      </w:r>
      <w:r>
        <w:rPr>
          <w:sz w:val="20"/>
          <w:szCs w:val="20"/>
        </w:rPr>
        <w:t>за одеждой и обувью детей – обогащение словаря (комбинезон, куртка, сапоги, ботинки и т.д.)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Ножки» - создать хорошее настроение, продолжать учить прислушиваться к взрослым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Чудесный мешочек» - способствовать формированию умения обследовать предметы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«Соберём веточки в кучу» - воспитывать желание трудиться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Игровое упражнение «Перешагни через палку» - упражнять в перешагивании через препятствия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оябрь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1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деревом. Знакомить детей с признаками осени (деревья сбрасывают листву), формировать бережное отношение к природе (ветки деревьев нельзя ломать)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 xml:space="preserve"> «Догони меня» - учить бегать в определённом направлении, не наталкиваясь друг на друг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Высокие и низкие деревья» - учить различать деревья по высот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Соберём камешки на участке – учить выполнят простейшие поручения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Вспомнить потешку «Наши уточки с утра». Упражнять в лазании по гимнастической стенке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2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 xml:space="preserve"> за погодой дня – формировать представления об осенних изменениях в природ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Пузырь» - развивать желание играть в подвижные игры вместе с воспитателем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 «</w:t>
      </w:r>
      <w:r>
        <w:rPr>
          <w:sz w:val="20"/>
          <w:szCs w:val="20"/>
        </w:rPr>
        <w:t>Один- много» - учить различать количество предметов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Собираем листики в ведро – воспитывать желание трудиться вместе со взрослыми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Пальчиковая гимнастика «Пальчик-мальчик, где ты был?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3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ветром – обратить внимание на ветки деревьев, на листья, как их тихо покачивает ветер. Предложить детям изобразить ветерок – дыхательное упражнение «Ветерок»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Кошка и мышки» - развивать двигательную активность, учить действовать по сигналу, бегать, не наталкиваясь друг на друг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Угадай по описанию» - учить угадывать по описанию, кого из детей загадал воспитатель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Подмести в беседке – учить выполнять простейшие поручения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Упражнять детей в ловле мяч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4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трудом взрослых – воспитывать интерес к труду взрослых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Кто тише» - упражнять детей в ходьбе на носках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Один-много» - учить различать количество предметов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руд</w:t>
      </w:r>
      <w:r>
        <w:rPr>
          <w:sz w:val="20"/>
          <w:szCs w:val="20"/>
        </w:rPr>
        <w:t>. Оказание посильной помощи в уборке участка от листьев – воспитывать желание помогать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Метание мяча на дальность правой и левой рукой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5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 xml:space="preserve"> за проезжей частью дороги – дать представление о правилах дорожного движения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Где звенит?» - учить ориентироваться в пространств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Любопытная кукла» - учить детей отвечать на вопросы «кто?», «что?», «что делает?»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Собираем веточки в одно место – приучать к выполнению простейших поручений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Упражнять детей в прыжках на мест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Прогулка 6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птицами – рассказать о том, что с приближением холодов у птиц становится меньше корма, и люди должны проявить заботу о них. Воспитывать заботливое отношение к птицам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Ножки» - упражнять в чередовании движений (бег, ходьба, прыжки, приседания)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 xml:space="preserve">«Угадай по звуку» - продолжать вычленять и узнавать звуки отдельных музыкальных инструментов. 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Подмести в беседке – привлекать к выполнению трудовых поручений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Прыжки на двух ногах с продвижением вперёд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7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дождём – закреплять представления об осенних изменениях в природе: часто идёт дождь, на улице сыро, пасмурно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Кошки и мышки» - упражнять в беге по сигналу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Назови цвет» - учить различать основные цвет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Собрать игрушки по окончании прогулки – воспитывать желание выполнять трудовые поручения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Индивидуальная работа</w:t>
      </w:r>
      <w:r>
        <w:rPr>
          <w:sz w:val="20"/>
          <w:szCs w:val="20"/>
        </w:rPr>
        <w:t xml:space="preserve">. Лазание по гимнастической стенке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огулка 8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деревьями – обратить внимание детей на ветки без листочков, рассказать, что на зиму деревья сбрасывают листья – знакомить с объектами живой природы, воспитывать бережное отношение к деревьям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Догоните меня» - упражнять детей в беге и ходьбе в определённом направлении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 xml:space="preserve"> «Что это?» - обогащать словарь детей существительными, обозначающими названия окружающих нас предметов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Помощь дворнику в уборке участка – воспитывать желание оказывать помощь взрослым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Беседа «Как зовут твоих родных?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8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погодой дня – формировать элементарные представления об осенних изменениях в природ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Целься точнее» - развивать умение попадать в цель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Кто одет в одежду красного цвета?» - учить различать красный цвет в одежде своих товарище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Собираем веточки, игра «Сколько веточек принёс?» - воспитывать интерес к труду, учить различать количество предметов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Повторение потешки «Наша Маша маленька…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9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льдом на лужах. Обратить внимание детей на изменения, произошедшие в природ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Через ручеёк» - развивать умение двигаться в определённом направлении, прыгать на двух ногах с продвижением вперёд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Один-много» - учить различать количество предметов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Собираем камешки в ведро – учить выполнять простейшие поручения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Игровое упражнение «Найди игрушку» - учить самостоятельно ориентироваться в пространстве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10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деревьями – формировать представления об окружающей нас живой природ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Зайка серенький сидит» - приучать слушать текст и выполнять движения в соответствии с содержанием: хлопать в ладоши, подпрыгивать на мест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Солнце или дождик?» - учить детей выполнять действия согласно различному звучанию бубна, воспитывать у детей умение переключать слуховое внимани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руд. «</w:t>
      </w:r>
      <w:r>
        <w:rPr>
          <w:sz w:val="20"/>
          <w:szCs w:val="20"/>
        </w:rPr>
        <w:t>Подметём в беседке» – привлекать к выполнению простейших поручений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Учить ходить парам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11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снегом – формировать элементарные представления об изменениях в природ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Найди игрушку» - учить находить определённый предмет, ходить в указанном направлении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Дидактическое упражнение </w:t>
      </w:r>
      <w:r>
        <w:rPr>
          <w:sz w:val="20"/>
          <w:szCs w:val="20"/>
        </w:rPr>
        <w:t>«Расскажи Мишке, как надо вести себя на прогулке» - закреплять правила поведения на прогулк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Подметём вокруг беседки – привлекать к выполнению поручений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Вспомнить стихотворение А.Барто «Бычок»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12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погодой дня – обратить внимание детей на то, что идёт снег, он укрыл землю, травку. Какого он цвета? Какой он наощупь? – развивать речь, мышление, расширять кругозор дет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Целься точнее» - развивать глазомер, меткость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Что катится?» - знакомить детей со свойствами предметов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Подметём дорожку от снега – воспитывать желание трудиться вмест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Бег между двумя линиями – учить бегать по прямой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13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погодой – формировать элементарные представления об изменениях в природ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Зайка беленький сидит» - приучать слушать текст и выполнять движения в соответствии с содержанием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Чего не стало» - развивать внимание, память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овое поручение </w:t>
      </w:r>
      <w:r>
        <w:rPr>
          <w:sz w:val="20"/>
          <w:szCs w:val="20"/>
        </w:rPr>
        <w:t>«Подмети бортики песочницы» - учить выполнять простейшие поручения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Упражнять в лазании по гимнастической стенке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14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птицами – воспитывать заботливое отношение к птицам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Воробышки и автомобиль» - упражнять детей в беге в разных направлениях, не наталкиваясь друг на друга, в умении начинать движение и менять его по сигналу воспитателя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Кто это? Что это?» - учить детей отвечать на простые вопросы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Собираем ветки в кучу – воспитывать желание выполнять простейшие поручения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Игровое упражнение «По узенькой дорожке»  - упражнять в ходьбе по прямой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15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одеждой детей – формировать представление об одежде, её назначен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Кто во что одет?» - обогащать словарь детей, учить отвечать на вопросы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движная игра </w:t>
      </w:r>
      <w:r>
        <w:rPr>
          <w:sz w:val="20"/>
          <w:szCs w:val="20"/>
        </w:rPr>
        <w:t>«Догони мишку» - учить бегать по сигналу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Предложить детям подмести дорожку – воспитывать желание выполнять поручения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Пальчиковая гимнастика «Сидели три медведя»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Зим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кабрь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1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Наблюдение </w:t>
      </w:r>
      <w:r>
        <w:rPr>
          <w:sz w:val="20"/>
          <w:szCs w:val="20"/>
        </w:rPr>
        <w:t xml:space="preserve"> за деревьями. Обратить внимание детей на то, что на деревьях лежит снег, он белого цвета, мягкий пушистый. Формировать представление о времени года – зим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идактическая игра </w:t>
      </w:r>
      <w:r>
        <w:rPr>
          <w:sz w:val="20"/>
          <w:szCs w:val="20"/>
        </w:rPr>
        <w:t>«Кто внимательный?» -развивать остроту слуха, умение воспринимать словесную инструкцию независимо от силы голоса, которым её произнося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движная игра </w:t>
      </w:r>
      <w:r>
        <w:rPr>
          <w:sz w:val="20"/>
          <w:szCs w:val="20"/>
        </w:rPr>
        <w:t>«Перешагни через палку» - упражнять детей в перешагивание через предме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Бег по прямой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Подметаем дорожку от снега – воспитывать желание трудиться вместе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2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 xml:space="preserve"> «Что изменилось на улице?» - формировать элементарные представления о зимних изменениях в природе, развивать речь, умение отвечать на вопросы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Зайка беленький сидит» - учить детей слушать текст и выполнять движения в соответствии с содержание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Где позвонили?» - развивать направленность слухового внимания, умение определять направление звука, ориентироваться в пространств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руд</w:t>
      </w:r>
      <w:r>
        <w:rPr>
          <w:sz w:val="20"/>
          <w:szCs w:val="20"/>
        </w:rPr>
        <w:t>. «Сгребаем снег лопатками» - выполнение поручений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Игровое упражнение «Найди игрушку» - учить ходить в определённом направлении, начинать движение по сигналу воспитателя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3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снегопадом – формировать представления о зимних погодных явлениях, расширять кругозор детей, активизировать словарь: «снег», «снежинки», «зима», «красиво», «холодно»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Бегите ко мне» - упражнять детей в беге в указанном направлении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Громко - тихо» - развивать умение менять силу голоса: говорить то громко, то тихо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Собираем игрушки по окончании прогулки – учить трудиться всем вмест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Повторить стихотворение М.Познанской «Снег идёт»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4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Развешивание кормушек – воспитывать желание трудиться вместе с воспитателем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птицами, кормление птиц – воспитывать заботливое отношение к птицам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Кто тише?» - упражнять в ходьбе на носках в указанном направлении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Что в мешочке?» - учить детей наощупь определять, какие зёрна находятся в мешочк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Потешка «Большие ноги шли по дороге…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5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кошкой – привлекать к наблюдениям за домашними животными, воспитывать желание заботиться о них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Перебежки – догонялки» - учить согласовывать свои действия с действиями товарища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Найди и принеси» - продолжатьразвивать умение понимать речь взрослого, учить выполнять несложные поручения, учить ориентироваться в пространств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«Подметаем в беседке» - привлекать детей к выполнению простейших поручен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Прыжки на двух ногах через линию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Прогулка 6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птицами – формировать у детей желание заботиться о птицах, учить узнавать птиц, называть части тел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 xml:space="preserve"> «Мама-воробьиха» - учить выполнять движения по сигналу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 xml:space="preserve"> «Какие бывают птицы?» - упражнять детей в умении находить нужную птицу на картинк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Кормление птиц – воспитывать желание заботиться о птицах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ндивидуальная работа.</w:t>
      </w:r>
      <w:r>
        <w:rPr>
          <w:sz w:val="20"/>
          <w:szCs w:val="20"/>
        </w:rPr>
        <w:t>Упражнения на звукоподражание голосам птиц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7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 xml:space="preserve">за погодными изменениями – формирование представлений о зиме. 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Снежинки и ветер» - учить действовать по сигналу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Песня – песенка» - закреплять правильное звукопроизношение, развивать речевой слух, умение произносить звуки и звукосочетания по подражанию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Собираем ветки в кучу – воспитывать желание трудиться всем вмест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Игровое упражнение «Пройди по дорожке» - учить ходить по прямой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8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одеждой прохожих. Почему люди так тепло оделись? – продолжать формировать представление детей о том, что зимой холодно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Зайка беленький сидит» - продолжать учить детей слушать текст и выполнять движения в соответствии с содержанием: хлопать в ладоши, подпрыгивать на месте и т.д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Часы тикают» - развивать звукопроизношение, голосовой аппарат, закреплять правильное произношение звуков «к», «т», «ть». Вырабатывать умение произносить слова быстро и медленно, громко и тихо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Посыпание дорожек песком – пояснить детям, что когда очень скользко, дорожки посыпают песком. Воспитывать желание помогать взрослым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Вспомнить стихотворение Н. Саконской «Где мой пальчик?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9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птицами. Воспитывать интерес к окружающему миру, воспитывать желание помогать птицам зимой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Вороны и собачка» - учить действовать по сигналу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 xml:space="preserve">«Олины помощники» - учить образовывать формы множественного числа глаголов, уменьшительно - ласкательные формы существительных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Собираем игрушки – учить без напоминания взрослого собирать игрушки после прогулки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Повторить стихи к новогоднему празднику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10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Наблюдение </w:t>
      </w:r>
      <w:r>
        <w:rPr>
          <w:sz w:val="20"/>
          <w:szCs w:val="20"/>
        </w:rPr>
        <w:t>за играми старших дошкольников – закреплять правила поведения во время прогулк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движная игра </w:t>
      </w:r>
      <w:r>
        <w:rPr>
          <w:sz w:val="20"/>
          <w:szCs w:val="20"/>
        </w:rPr>
        <w:t>«Поймай мяч» - упражнять детей в ловле мяча, брошенного воспитателем с расстояния 50-100 см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 xml:space="preserve">Дидактическая игра </w:t>
      </w:r>
      <w:r>
        <w:rPr>
          <w:sz w:val="20"/>
          <w:szCs w:val="20"/>
        </w:rPr>
        <w:t xml:space="preserve">«Спрячь мячик» - формировать у детей навыки понимания предложений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Подмети дорожку – учить трудиться вместе со старшими дошкольникам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Пальчиковая гимнастика«Сидели три медведя»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11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Наблюдение </w:t>
      </w:r>
      <w:r>
        <w:rPr>
          <w:sz w:val="20"/>
          <w:szCs w:val="20"/>
        </w:rPr>
        <w:t>за снегом. Способствовать ознакомлению со свойствами снега путём игр с ним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Догони мяч» - развивать умение сохранять во время ходьбы и бега необходимое направлени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Назови ласково» - учить образовывать существительные с уменьшительно-ласкательными суффиксами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«Подметём в беседке» - привлекать к выполнению простейших поручений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Ходьба по прямой дорожке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12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на тему: «Зима холодная» - формировать связные представления о зим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Дед Мороз» - прививать детям умение выполнять характерные движения (зайчик, мишка, лисичка, птички)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Да и нет» - закреплять правила поведения на прогулке зимой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Сгребание снега в кучу – подготовка к изготовлению построек из снега – привлекать детей к труду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Повторение стихотворений к новогоднему празднику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13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снегом. Формировать представления о свойствах снега (белый, пушистый, сыпучий, холодный)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Снег кружится» - учить детей соотносить собственные действиями с действиями участников игры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 xml:space="preserve"> «Один – много» - учить различать количество предметов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Помочь дворнику расчистить дорожки от снега – поддерживать желание детей помогать взрослым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Вспомнить стихотворение О. Высотской «Холодно»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14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погодой дня. Развивать речь, мышление, формировать представления о зим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Зайка беленький сидит» - учить согласовывать движения с текстом стихотворени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Покажи, кого назову» - учить детей находить, показывать и называть имена сверстников, сотрудников детского сада. Воспитывать дружелюбие, развивать общительность и хорошие отношения с окружающими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Собрать снег в кучу для постройки горки – привлекать к выполнению поручений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Метание на дальность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15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прохожими: кто-то несёт ёлку, пакеты с подарками – привлечь внимание детей к тому, как люди готовятся к празднику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На ёлку» - учить детей выполнять имитационные</w:t>
      </w:r>
      <w:r>
        <w:rPr/>
        <w:t xml:space="preserve"> движения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Принеси такой же предмет» - учить среди игрушек находить сходную с предложенно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Украсим постройки цветными льдинками – воспитывать желание украшать территорию детского сад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Индивидуальная работа</w:t>
      </w:r>
      <w:r>
        <w:rPr>
          <w:sz w:val="20"/>
          <w:szCs w:val="20"/>
        </w:rPr>
        <w:t>. Прыжки на двух ногах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Январь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1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деревьями в зимнем наряде – учить замечать красивое вокруг, закреплять представления о зим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Снег кружится» - учить детей соотносить собственные действия с действиями участников игры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Чудесный мешочек» - учить определять предметы наощупь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«Строим горку для куклы Кати» - учить выполнять трудовые поручения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Ходьба с высоким подниманием колен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2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«Как одеты прохожие?» - продолжать формировать представления о зиме, закреплять в словаре названия предметов зимней одежды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 xml:space="preserve">«Самолёты» - упражнять детей в умении бегать в разных направлениях, не наталкиваясь друг на друга, выполнять движения по сигналу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Большой и маленький» - учить строить домики для мышки и мишки соответствующего размер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Сгребание снега лопатками – учить работать сообщ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Прыжки на двух ногах «Из кружка в кружок»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3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работой дворника зимой – формировать знания о труде взрослых; воспитывать уважение к их труду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Догоните меня» - упражнять в беге в определённом направлении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Где котёнок?» - формировать умение детей ориентироваться в пространств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Помощь дворнику в расчистке снега – воспитывать желание помогать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 xml:space="preserve">Упражнение на звукоподражание «Как мяукает котёнок?»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4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птицами – формировать у детей желание о зимующих птицах; учить назвать части тела птиц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Слышим – делаем» -учить детей выполнять движения по тексту игры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Вежливая кукла» - формировать нравственные качества: вежливость, внимательность; учить проявлять заботу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Строим горку – воспитывать желание участвовать в совместном труд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Метание снежков на дальность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5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снегом – продолжать знакомство со свойствами снега (холодный, белый, рассыпчатый, хрустящий)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Снег кружится» - научить соотносить собственные действия с действиями участников игры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Поручения» - учит понимать словесные инструкции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Расчистка дорожек от снега – выполнение поручений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Разучивание двустишия: «Раз шажок, два шажок – под ногою снежок»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6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«Морозный солнечный денёк» - развивать интерес к окружающему, формировать представления о зим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На ёлку» - научить детей имитировать характерные движения детей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На нашем участке» - учить ориентироваться на участке детского сада, называть знакомые предметы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Украшаем снежную песочницу разноцветными льдинками – воспитывать желание украшать территорию детского сад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Индивидуальная работа.</w:t>
      </w:r>
      <w:r>
        <w:rPr>
          <w:sz w:val="20"/>
          <w:szCs w:val="20"/>
        </w:rPr>
        <w:t>Прыжки в длину с мест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7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снегопадом. Учить замечать красоту природных явлений, формировать представления о свойствах снега – снег тает на ладошк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Беги к тому, что назову» - напомнить названия предметов, учить бегать стайкой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Сколько предметов?» - формировать умение различать количество предметов (один – много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уд.</w:t>
      </w:r>
      <w:r>
        <w:rPr>
          <w:sz w:val="20"/>
          <w:szCs w:val="20"/>
        </w:rPr>
        <w:t>Расчистка дорожки к беседке от снега – учить выполнять простейшие поручения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Пальчиковая игра «Сорока-сорока»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8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 xml:space="preserve">за работой дворника – воспитывать уважение к чужому труде; развивать умение отвечать на вопросы воспитателя: «Что у дворника в руках? Что делает дворник? Для чего он чистит дорожки?»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По узенькой дорожке» - учит перешагивать из круга в круг, действовать по сигналу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Кто позвал?» - учить различать на слух звукоподражательные слова, узнавать сверстников по голосу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Помочь дворнику в расчистке участка от снега – воспитывать желание помогать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Вспомнить стихотворение Н.Саконской «Где мой пальчик?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9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«Сосульки на крышах» - знакомить детей с природными явлениями, объяснить, что под крышами ходить опасно, если с крыш свисают сосульки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Снег кружится» - учить соотносить собственные действия с действиями участников игры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На нашем участке» - учить детей ориентироваться на участке детского сада, называть знакомые предметы, выполнять поручения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Насыпать корм в кормушки для птиц – воспитывать заботливое отношение к птицам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Игровое упражнение «Перешагни препятствие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10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деревьями – формировать представления о деревьях, воспитывать бережное отношение к природ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Лохматый пёс» - учить передвигаться по площадке, следуя указаниям воспитателя; учить быстро реагировать на сигнал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Найди шарики жёлтого цвета» - учить различать жёлтый цвет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Расчистка дорожек от снега – воспитывать желание трудиться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Игровое упражнение «Беги к тому, что назову»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11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снегом – продолжать знакомство со свойствами снега: холодный, белый, пушистый, нелипкий, рассыпчатый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Бегите к тому, что назову» - учить ориентироваться в пространстве, бегать, не наталкиваясь друг на друг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Один- много» - учить различать количество предметов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Подкормка птиц на участке – воспитывать бережное и заботливое отношение к зимующим птицам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Вспомнить потешку «Большие ноги шли по дороге»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12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погодой – закреплять знания о зиме, об особенностях зимней погоды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Перешагни через кочки» - упражнять в перешагивании через предметы высотой 10 – 15 см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Кто и где?» - учить ориентироваться в пространств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Сгребание снега в одно место – приучать детей к труду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Пальчиковая гимнастика «Этот пальчик – дедушка…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13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небом – развивать познавательную активность детей, речь, расширять кругозор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Птички, раз! Птички, два!» - упражнять детей в выполнении движений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Отгадай, не глядя» - учить детей распознавать предметы наощупь, развивать тактильные ощущения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 xml:space="preserve">Подмести снег в беседке – выполнение поручений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Чистоговорка «Ук-ук-ук – котик чистит лук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14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птицами – воспитывать желание заботиться о птицах, продолжать изучать их особенности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Воробышки и автомобиль» - учить действовать по сигналу, бегать, не наталкиваясь друг на друг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Что в мешочке?» - учить определять, какая крупа находится в мешочке: пшено, горох, рис и т.д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Кормление птиц – воспитывать желание помогать птицам зимой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Вспомнить стихотворение Е. Ильиной «Наша ёлка высока…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15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погодными изменениями – продолжать формировать представление о зим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Вороны и собачка» - учить детей подражать движениям и голосам птиц; двигаться, не мешая друг другу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Узнай по голосу» - развивать слуховое внимани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Строительство автодороги – воспитывать умение трудиться вмест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Метание снежков на дальность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евраль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1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деревьями – воспитывать бережное отношение к природ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 xml:space="preserve">«Зайцы и волк» - учить внимательно слушать воспитателя, упражнять в прыжках с продвижением вперёд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«</w:t>
      </w:r>
      <w:r>
        <w:rPr>
          <w:sz w:val="20"/>
          <w:szCs w:val="20"/>
        </w:rPr>
        <w:t xml:space="preserve">Две дороги» - учить выбирать дорогу для маленьких машинок и больших машин (для больших – широкая, для маленьких – узкая)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«Подметём дорожку» - учить выполнять простейшие поручения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Повторение потешки «Ай, ду-ду, ду-ду, ду-ду»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2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Экскурсия </w:t>
      </w:r>
      <w:r>
        <w:rPr>
          <w:sz w:val="20"/>
          <w:szCs w:val="20"/>
        </w:rPr>
        <w:t>по участку детского сада: рассматривание построек, выполненных старшими детьми – способствовать развитию отношений между малышами и старшими дошкольниками, приобщать элементарным нормам и правилам взаимоотношений; обогащать словарь детей, развивать умение отвечать на вопросы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По узенькой дорожке» - учить выполнять действия по тексту стихотворения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Помоги зайчику добраться до дома» - учить выбирать узкую дорожку для зайчика (по широкой ходит медведь)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Почистим дорожку от снега – приучать к труду совместно со старшими детьми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Пальчиковая гимнастика «Строим дом»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3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«Следы на снегу» - учить определять следы: детей, взрослых, животных и птиц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Мыши водят хоровод» - знакомить детей с русскими народными подвижными играми, упражнять в выполнении движений по тексту потешк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Часы тикают» - развивать звукопроизношение, голосовой аппарат, закреплять правильное произношение звуков «к», «т», «ть». Вырабатывать умение произносить слова быстро и медленно, громко и тихо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руд.</w:t>
      </w:r>
      <w:r>
        <w:rPr>
          <w:sz w:val="20"/>
          <w:szCs w:val="20"/>
        </w:rPr>
        <w:t xml:space="preserve"> «Строим дом из снега» - развивать желание детей строить из снег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Дыхательное упражнение «Ветерок»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4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льдом – знакомит детей с природным явлением –льдом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Зайка белый умывается» - учить детей действовать согласно тексту стихотворения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Повторяй за мной» - формировать навыки правильного звукопроизношения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Кормление птиц – воспитывать заботливое отношение к птицам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Дыхательное упражнение «Весёлый петушок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5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ветром – знакомить детей с доступными явлениями природы, развивать умение отвечать на вопросы: «Почему ветки деревьев качаются? Как дует ветер? Как качаются деревья?»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Ой, что за народ?» - продолжать знакомить с народными играми, учить двигаться стайкой, выполнять определённые действия, убегая, не мешать товарищам, не наталкиваться друг на друг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На нашем участке» - учить ориентироваться на участке детского сад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Строительство домика из снега – воспитывать желание сооружать постройки из снег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Метание снежков на дальность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6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играми старших детей – продолжать знакомить со взаимоотношениями между людьм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Поезд» - учить согласовывать свои движения с движениями своих товарищей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Кто что умеет?» - активизировать употребление в речи глаголов (собака умеет лаять, бегать, кусаться; воробей умеет прыгать, летать, чирикать и т.д.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Подметём в беседке – воспитывать желание трудиться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Пальчиковая гимнастика «Замок»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7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берёзой – полюбоваться берёзкой, рассказать, что зимой она отдыхает, т.к. очень холодно, мало солнца – расширять представления детей об объектах живой природы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Зайцы и волк» - упражнять в прыжках с продвижением вперёд, в умении бегать по сигналу, не наталкиваясь друг на друг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Какой? Какая?» - активизировать в речи употребление прилагательных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Расчистим дорожки от снега – воспитывать желание трудиться вмест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Лазание по гимнастической стенке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8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погодой дня, беседа по вопросам: «На улице тепло или холодно? Идёт ли снег? Дует ли ветер? Светит ли солнышко?» - развивать умение отвечать на вопросы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Найди собачку» - учить ориентироваться в пространств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Один – много» - учить различать количество предметов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Подметём дорожку – привлекать к выполнению поручений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Упражнение на звукоподражание «Как лает собачка?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9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«Птицы зимой» - воспитывать желание заботиться о птицах, развивать умение отвечать на вопросы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Птички в гнёздышках» - учить действовать по сигналу, бегать, не наталкиваясь друг на друг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Угадай, что за птица» - учить угадывать птицу по описанию (большой, чёрный, с длинным клювом – грач; маленький, юркий, скачет, чирикает – воробей и т.д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Кормление птиц – привлекать детей к кормлению птиц, воспитывать заботливое отношение к пернатым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Упражнение на звукоподражание «Как говорит уточка?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10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сосульками: обратить внимание детей на сосульки, поразмышлять, почему они появились – привлекать детей к наблюдениям за явлениями природы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 «</w:t>
      </w:r>
      <w:r>
        <w:rPr>
          <w:sz w:val="20"/>
          <w:szCs w:val="20"/>
        </w:rPr>
        <w:t>Целься точнее» - развивать умение метать в цель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Короткие и длинные сосульки» - учить детей различать сосульки по длин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Собрать сухие веточки – привлекать  к выполнению трудовых поручений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Метание снежков на дальность правой и левой рукой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11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постройками на участке детского сада – обратить внимание детей на то, что снежные постройки подтаяли, подумать, отчего они тают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Ножки, ножки» - учить выполнять движения в соответствии с текстом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Большой – маленький» - учить подбирать дом для мишки и мышки. (Домики нарисовать заранее на снегу.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 xml:space="preserve">Носим снег в ведёрках на клумбу – воспитывать желание детей участвовать в совместном труде, объяснить, что весной снег на клумбе растает, увлажнит землю, а это полезно для роста цветов. 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Лазание по гимнастической стенке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12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работой дворника – привлекать к наблюдениям за трудом взрослым, обогащать речь глаголами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Ловишки» - упражнять в беге, развивать быстроту, ловкость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Найди ведёрки красного цвета» - учить различать красный цвет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руд</w:t>
      </w:r>
      <w:r>
        <w:rPr>
          <w:sz w:val="20"/>
          <w:szCs w:val="20"/>
        </w:rPr>
        <w:t>. Помощь в расчистке дорожек от снега – поддерживать желание детей помогать взрослым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Игровое упражнение «По узенькой дорожке»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13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Наблюдение </w:t>
      </w:r>
      <w:r>
        <w:rPr>
          <w:sz w:val="20"/>
          <w:szCs w:val="20"/>
        </w:rPr>
        <w:t>за снегом. Экспериментирование: «На варежке снег е тает, а на ладошке - тает» - продолжать закреплять представления о свойствах снег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движная игра </w:t>
      </w:r>
      <w:r>
        <w:rPr>
          <w:sz w:val="20"/>
          <w:szCs w:val="20"/>
        </w:rPr>
        <w:t>«Ладушки, ладушки» - учить внимательно слушать текст потешки, считать хлопки: «Раз- два»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Дидактическая игра </w:t>
      </w:r>
      <w:r>
        <w:rPr>
          <w:sz w:val="20"/>
          <w:szCs w:val="20"/>
        </w:rPr>
        <w:t>«Назови цвет» - учить различать основные цвет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Очистим столики от снега – выполнение поручен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Игровое упражнение «По узенькой дорожке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14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транспортом – продолжать знакомит детей с видами транспорта: легковой автомобиль, грузовой автомобиль, трактор, снегоочистительная машина и т.д.; знакомить с элементарными правилами дорожного движения: по проезжей части едут машины, по тротуару ходят пешеходы. Переходить дорогу нужно только вместе со взрослыми, в строго отведённом мест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Автомобили» - закреплять правила дорожного движения (ехать на зелёный цвет, на красный – остановиться)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Принеси предмет такого же цвета» - закреплять умение различать цвет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Очисти снег вокруг беседки – воспитывать желание трудиться вмест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Игровое упражнение «Тихо – громко»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15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погодой дня – продолжать знакомить детей с особенностями зимней погоды, активизировать словарь по тем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Лохматый пёс» - учить внимательно слушать четверостишие, бегать в разных направлениях, не наталкиваясь друг на друг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Много – мало» - учить определять количество снега в ведёрк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Очистить постройки от снега – воспитывать желание трудиться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Лазанье по гимнастической стен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ес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ар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1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 xml:space="preserve"> за снегом – продолжать знакомить детей с природными явлениями – снегом. Каким стал снег? Почему на дорожках скользко? Как надо ходить по дорожкам? Формировать элементарные представления о погодных изменениях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Зайцы и волк» - упражнять в прыжках на месте и с продвижением вперёд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Один – много» - учить различать количество предметов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Очистка построек от снега – привлекать к выполнению поручений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Игровое упражнение «Найди куклу Катю» - упражнять в ориентировке в пространстве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2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небом – учить отличать состояния неба: облачно, ясно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Зайка белый умывается» - приучать детей слушать текст и выполнять движения в соответствии с содержанием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Сравни льдинки по размеру» - учить определять величину предметов (большой - маленький)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Собираем льдинки в ведро – учить выполнять простейшие поручения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Повторение стихов к 8 Март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3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снегом. Экспериментирование: «Снег тает на ладошке» - продолжать закреплять представления о свойствах снег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Догоните меня» - упражнять в беге в определённом направлении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Определи цвет одежды» - учить различать основные цвет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Очистим скамейки от снега – выполнение поручений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Прыжки с продвижением вперёд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4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ветром – привлекать детей к наблюдениям за природными явлениями, разнообразить игровую деятельность детей с помощью игр с султанчиками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Самый меткий» - упражнять в метании снежков в цель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с цветными льдинками: «Разложи льдинки по цвету» - закреплять знания основных цветов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«Подметём дорожку» - привлекать к выполнению поручений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Прыжки на двух ногах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Прогулка 5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транспортом – закрепить название частей машины (кузов, кабина, колёса, руль)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 «</w:t>
      </w:r>
      <w:r>
        <w:rPr>
          <w:sz w:val="20"/>
          <w:szCs w:val="20"/>
        </w:rPr>
        <w:t>Мы – шофёры» - учить ориентироваться на местности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 xml:space="preserve"> «Угадай по описанию» - учить угадывать по описанию домашнее животно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Строительство автодороги из снега – учить работать сообща, помогать друг другу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Бросание снежков на дальность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6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птицами – воспитывать заботливое отношение к пернатым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Вороны и собачка» - учить действовать по сигналу, имитировать движения птиц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Угадай по описанию» - учить угадывать по описанию жителей лес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Кормление птиц – учить заботиться о птицах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Лазание по гимнастической стенке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7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«Следы на снегу» - развивать познавательную активность детей, учить определять принадлежность следов: детские, взрослые, птиц, животных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Беги к тому, что назову» - учить ориентироваться в пространстве, напомнить детям названия предметов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Что я делаю?» - активизировать употребление глаголов в речи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Сгребание снега лопаткой – учить работать вмест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Бег в разных направлениях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8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погодой дня. Что изменилось? Как стало светить солнце? Обратить внимание детей на появление сосулек, объяснить, что солнышко пригревает снег, он тает, стекает с крыши, образуя сосульки. Формировать представления о весенних изменениях в природ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Самолёты» - упражнять в выполнении действий по сигналу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Маленькие и большие сосульки» - учить различать предметы по размеру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руд</w:t>
      </w:r>
      <w:r>
        <w:rPr>
          <w:sz w:val="20"/>
          <w:szCs w:val="20"/>
        </w:rPr>
        <w:t>Очистка снега вокруг построек – приобщать к совместному труду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Вспомнить стихотворение «Мамин день»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9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трудом дворника –продолжать знакомить с трудом взрослых, вызвать желание помочь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Помощь дворнику в очистке участка от снега – воспитывать желание трудиться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 xml:space="preserve"> «Птички, раз! Птички, два!» - упражнять детей в выполнении движений, учить счёту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Дидактическое упражнение </w:t>
      </w:r>
      <w:r>
        <w:rPr>
          <w:sz w:val="20"/>
          <w:szCs w:val="20"/>
        </w:rPr>
        <w:t>«Кто, что делает?» - уточнить представления детей о труде взрослых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Сочинение рассказа «Как мы помогали дворнику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10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транспортом – знакомить детей с транспортными средствами ближайшего окружения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Воробышки и автомобиль» - упражнять в умении бегать в разных направлениях, не наталкиваясь друг на друга, в умении начинать движение и менять его по сигналу, находить своё место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Подбери совочки к ведёркам» - учить определять цвет предмета, находить предметы одного цвет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Подметание дорожек от снега – выполнение поручений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Игровое упражнение «Нарисую на снегу…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11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прохожими, их одеждой - активизировать словарь по теме «Одежда»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Ладушки-оладушки» - учить детей по-разному хлопать в ладоши; вести счёт «Раз-два»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 xml:space="preserve"> «Разложи флажки по цвету» - учить различать цвет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«Соберём снег в кучу и построим горку для куклы Кати» - заинтересовать детей в выполнении трудовых поручений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Игровое упражнение «По узенькой дорожке»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12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погодой дня – обратить внимание детей на лужи на дорогах, капель с крыш – формировать представления о весенних изменениях в природ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Самолёты» - упражнять в умении бегать, не наталкиваясь друг на друга, выполнять движения по сигналу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Какого цвета?» - закреплять знания основных цветов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Носим снег в ведёрках в определённое место – воспитывать желание трудиться вмест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Ходьба по прямой дорожке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13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 xml:space="preserve"> за транспортом – формировать представления о разнообразии транспорт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Автомобили» - учить ориентироваться в пространстве, бегать, не наталкиваясь друг на друг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ое упражнение</w:t>
      </w:r>
      <w:r>
        <w:rPr>
          <w:sz w:val="20"/>
          <w:szCs w:val="20"/>
        </w:rPr>
        <w:t xml:space="preserve">«Какого цвета машины?» - закреплять знание цветов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 xml:space="preserve">Строительство автодороги – учить строить вместе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Упражнение на звукоподражание «Как сигналит машина?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14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ветром, игры с вертушками – знакомить в процессе игр с доступным явлением природы – ветром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Ножки» - учить действовать согласно тексту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Отгадай, кто позвал» - развивать слуховое внимани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Кормление птиц – продолжать воспитывать желание заботиться о птицах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Пальчиковая гимнастика «Замок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15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 xml:space="preserve"> «Солнышко пригревает» - дать детям первые представления о весн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Мыши водят хоровод» - упражнять в выполнении движений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Лёгкий –тяжёлый» - учить определять с закрытыми глазами сколько в ведёрке снег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Очистка дорожки от снега – вызвать желание трудиться вместе с воспитателем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Повторить потешку «Заяц Егорк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прель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1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«Кругом вода» - показать детям разнообразные действия с талым снегом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Через ручеёк» - развивать ловкость, чувство равновесия, глазомер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Маленькие и большие ручейки» - учить различать ручейки по размеру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Собираем веточки – воспитывать желание выполнять поручения. Пускаем веточки по воде, наблюдаем, тонут или плывут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Пальчиковая гимнастика «Дом»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2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почками на деревьях – привлекать детей к наблюдениям за объектами живой природы, воспитывать бережное отношение к деревьям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Паровозик» - учить двигаться в разном темпе, менять направление, передавать характерные движения животных, птиц; упражнять в произношении звуков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Угадай, что делать» - развивать умение переключать слуховое внимание, умение соотносить свои действия со звучанием бубн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Подметём в беседке – выполнение простейших поручений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Повторить потешку «Заяц Егорк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3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Наблюдение </w:t>
      </w:r>
      <w:r>
        <w:rPr>
          <w:sz w:val="20"/>
          <w:szCs w:val="20"/>
        </w:rPr>
        <w:t>за работой дворника – воспитывать интерес к труду взрослых, активизировать употребление в речи глаголов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движная игра </w:t>
      </w:r>
      <w:r>
        <w:rPr>
          <w:sz w:val="20"/>
          <w:szCs w:val="20"/>
        </w:rPr>
        <w:t>«Через ручеёк» – прыжки на двух ногах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Дидактическая игра </w:t>
      </w:r>
      <w:r>
        <w:rPr>
          <w:sz w:val="20"/>
          <w:szCs w:val="20"/>
        </w:rPr>
        <w:t xml:space="preserve">«Овощной магазин» - учить называть овощи правильно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Уберём ветки на участке – поддерживать желание помогать взрослым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Вспомнить потешку «Пошёл котик на торжок»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4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Наблюдение </w:t>
      </w:r>
      <w:r>
        <w:rPr>
          <w:sz w:val="20"/>
          <w:szCs w:val="20"/>
        </w:rPr>
        <w:t>за ветром – привлекать детей к наблюдениям за доступными явлениями природы, способствовать развитию игровой деятельности, двигательной активности посредством игр с султанчикам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движная игра </w:t>
      </w:r>
      <w:r>
        <w:rPr>
          <w:sz w:val="20"/>
          <w:szCs w:val="20"/>
        </w:rPr>
        <w:t xml:space="preserve">«Зайка серенький сидит» - учить выполнять движения в соответствии с текстом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Дидактическая игра </w:t>
      </w:r>
      <w:r>
        <w:rPr>
          <w:sz w:val="20"/>
          <w:szCs w:val="20"/>
        </w:rPr>
        <w:t>«Один – много» - закреплять умение различать количество предметов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Подметём в беседке – привлекать к выполнению трудовых поручений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«Поймай мяч» - упражнять в ловле мяч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5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самолётом в небе – формировать интерес к окружающему миру, рассказать детям о профессии лётчик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Самолёты»  – упражнять в выполнении движений по сигналу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 xml:space="preserve">«Кто и где?» - учить ориентироваться в пространстве, совершенствовать понимание речи взрослого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Помогаем дворнику – воспитывать желание помогать взрослым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Прыжки через линию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6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дождём – формировать элементарные представления о весенних изменениях в природе, знакомить с доступными явлениями природы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 xml:space="preserve">«Пузырь» - учить выполнять движения в соответствии с текстом, закреплять умение становиться в круг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Большие и маленькие» - формировать умение различать предметы по размеру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Подмести в беседке – воспитывать желание поддерживать чистоту в беседк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Индивидуальная работа.</w:t>
      </w:r>
      <w:r>
        <w:rPr>
          <w:sz w:val="20"/>
          <w:szCs w:val="20"/>
        </w:rPr>
        <w:t>Повторить потешку «Бежала лесочком лиса с кузовочком»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7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погодой – формировать представления о весенних изменениях в природе, воспитывать интерес к окружающему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Лохматый пёс» - учить действовать по сигналу, бегать в разных направлениях, не наталкиваясь друг на друг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Длинные и короткие палочки» – учить различать палочки по длин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Соберём палочки – выполнение поручений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Пальчиковая гимнастика «Пальчик – мальчик»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8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ветром – формировать интерес к наблюдениям за природными явлениям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Ножки – ножки» – учить действовать согласно тексту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Большие и маленькие ведёрки» - учить различать размер предметов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Кормление птиц – поддерживать желание заботиться о птицах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Повторить стихотворение А.Бродского «Солнечные зайчики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9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таянием снега – привлекать детей к наблюдениям за доступными явлениями природы, развивать мышление, речь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У медведя во бору» - развивать интерес к русским народным играм, учить действовать по сигналу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На нашем участке» - учить ориентироваться на участке детского сада, называть правильно знакомые предметы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Подмести центральную дорожку – привлекать к выполнению поручений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Повторить потешку «Большие ноги шли по дороге»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10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птицами – обратить внимание детей на изменение поведения птиц: радостно щебечут, летают стайкой, греются на солнышке – формировать интерес к наблюдениям за птицами, отметить изменения, происходящие в природе, связанные с весной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Птички в гнёздышках» - учит бегать в разных направлениях, убегать в гнёздышки по сигналу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Узнай наощупь» - учить определять предметы наощупь, развивать тактильные ощущения, речь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Сбор веточек – привлекать детей к совместному труду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Индивидуальная работа. «</w:t>
      </w:r>
      <w:r>
        <w:rPr>
          <w:sz w:val="20"/>
          <w:szCs w:val="20"/>
        </w:rPr>
        <w:t>Поймай – бросай» - развивать умение бросать и ловить мяч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11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ручейками – привлекать к наблюдениям за природными явлениями, развивать игровую деятельность детей посредством игр с корабликами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Догони меня» - учить бегать в определённом направлении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Тонет не тонет» – знакомить со свойствами предметов, развивать речь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Собираем камешки на участке – привлекать к выполнению поручений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Повторить стихотворение «Кораблик» А.Барто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12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лужами. Сравнить где луж больше – на асфальте или на земле. Привлекать детей к наблюдениям за природными явлениями, развивать речь, мышлени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Вороны и собачка» - учить имитировать движения и голоса птиц, упражнять в беге по сигналу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Узнай по звуку» - развивать слуховое внимани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Кормление птиц – поддерживать желание детей заботиться о птицах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Метание в цель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13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первой травкой – формировать представления о весне, развивать интерес к окружающему миру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Кот и мыши» - продолжать привлекать детей к участию в хороводных играх, развивать умение слушать воспитателя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Принеси такой же предмет» - учить находить среди предложенных предметов такой же, какой показал воспитатель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Подметём центральную дорожку – воспитывать желание поддерживать порядок на территории детского сад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Игровое упражнение «По узенькой дорожке»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14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небом – воспитывать желание любоваться красотой неб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Лохматый пёс» - учить бегать в разных направлениях, не наталкиваясь друг на друг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Подбери по цвету» - учить различать основные цвета, подбирать предметы по цвету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Собираем веточки – привлекать к участию в совместном труд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Прыжки с продвижением вперёд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15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Наблюдение </w:t>
      </w:r>
      <w:r>
        <w:rPr>
          <w:sz w:val="20"/>
          <w:szCs w:val="20"/>
        </w:rPr>
        <w:t>за почками – формировать элементарные представления о весенних изменениях в природе, учить бережно относиться к растительному миру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 xml:space="preserve">«Раз, два, три – лови!» - учить бегать по сигналу воспитателя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Лисичка, пляши!» - учить различать на слух звучание музыкальных инструментов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Строим домик для куклы – привлекать к совместному строительству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Упражнять в ловле и бросании мяч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й</w:t>
      </w:r>
      <w:bookmarkStart w:id="0" w:name="_GoBack"/>
      <w:bookmarkEnd w:id="0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1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солнышком: ярко светит, пригревает, от этого растёт травка, радуются птички, распускаются почки – вызвать радостное весеннее настроение, формировать представления о весенних признаках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Солнышко и дождик» - учить действовать по сигналу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 xml:space="preserve"> «Тепло – холодно» - развивать тактильные ощущения, показать, что в тени предметы холодные, а на солнце – тёплы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Подмести в беседке – поддерживать желание трудиться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Метание мяча на дальность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2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деревьями – обратить внимание детей на распускающиеся почки, воспитывать бережное отношение к деревьям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Ножки» - учить действовать согласно тексту стихотворения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Коровка, дай молочка» – совершенствовать интонационную выразительность реч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Пометём бортики песочницы – выполнение поручений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Учить отвечать на вопросы: «Кто? Что? Что делает?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3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воробьями: греются, весело чирикают, купаются в луже – привлекать к наблюдениям за птицами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Достань шар» – упражнять в прыжках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Овощной магазин» - учить различать овощи, называть их правильно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Рыхление почвы на клумбе – привлекать к труду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Лазанье по гимнастической стенке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4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берёзкой – ствол белый, тёплый, гладкий, выросли длинные серёжки, крохотные листики – воспитывать бережное отношение к деревьям, развивать умение любоваться красотой природы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Пузырь» - упражнять детей в умении становиться в круг, действовать согласно тексту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Кто и где?» - совершенствовать понимание речи взрослого, учить ориентироваться в пространств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Подметём в беседке – воспитывать желание трудиться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Индивидуальная работа</w:t>
      </w:r>
      <w:r>
        <w:rPr>
          <w:sz w:val="20"/>
          <w:szCs w:val="20"/>
        </w:rPr>
        <w:t>. Катание мяча в воротц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4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облаками: какие облака: большие или маленькие? какого цвета? на что похожи? – развивать речь, мышление, воображени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Зайцы и волк» - упражнять в прыжках с продвижением вперёд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Подбери ленту куклам» - учить определять длину ленты: длинная, короткая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Сбор игрушек после прогулки – привлекать к совместному труду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Игровое упражнение «Подпрыгни до шара»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5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одуванчиками – воспитывать интерес к окружающему миру, бережное отношение к цветам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У медведя во бору» - привлекать детей к участию в народных играх, упражнять в беге в разных направлениях, не наталкиваясь друг на друг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Разложи по цвету» - формировать умение группировать предметы по цвету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Сбор камешков на участке – воспитывать желание выполнять поручения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Игровое упражнение «Догони мяч» – упражнять в беге в определённом направлени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6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травой – определить, какого она цвета, какая наощупь – привлекать к наблюдениям за объектами живой природы, воспитывать бережное отношение к ним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Бегите ко мне» - упражнять в беге по прямой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Подбери совочки к ведёркам» – учить группировать предметы по цвету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Строим гараж из песка – учить трудиться вмест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Пальчиковая гимнастика«Сидели три медведя»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7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Наблюдение </w:t>
      </w:r>
      <w:r>
        <w:rPr>
          <w:sz w:val="20"/>
          <w:szCs w:val="20"/>
        </w:rPr>
        <w:t>за листочками – учить замечать изменения в природе, воспитывать бережное отношение к растениям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Птички, раз! Птички, два!» - учить выполнять движения в соответствии с текстом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Разложи мячи по цвету» - учить классифицировать предметы по цвету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Подметём в беседке – выполнение поручений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Прыжки из кружка в кружок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8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транспортом – формировать представления о транспорте, его назначении (перевозит людей, грузы и т.д.)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Автомобили» - учить бегать в разных направлениях, не наталкиваясь друг на друг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Какого цвета автомобиль?» - учить определять цвет автомобиля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руд</w:t>
      </w:r>
      <w:r>
        <w:rPr>
          <w:sz w:val="20"/>
          <w:szCs w:val="20"/>
        </w:rPr>
        <w:t>Строительство автодороги из песка – привлекать к труду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Пальчиковая гимнастика «Сорока – белобока»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9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Экскурсия </w:t>
      </w:r>
      <w:r>
        <w:rPr>
          <w:sz w:val="20"/>
          <w:szCs w:val="20"/>
        </w:rPr>
        <w:t>по участку детского сада – отметить изменения, произошедшие в природе, какая густая трава выросла на участке, как много одуванчиков, цветы на клумбе начинают зацветать – формировать представления о весенних признаках, поощрять умение задавать вопросы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Бегите ко мне» - упражнять в беге в определённом направлении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Вежливая кукла» - учить употреблять в речи вежливые слов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Рыхление земли в огороде – подготовка огорода к посадке картофеля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Вспомнить потешку «Огуречик, огуречик»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10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трудом взрослых – воспитатель и помощник воспитателя сажают картофель на огороде – формировать интерес к труду взрослых, поддерживать желание помогать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Вороны и собачка» - учить имитировать движения птиц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Большой – маленький» – учить различать предметы по величин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Помощь в посадке картофеля – воспитывать желание оказывать помощь взрослым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Рисуем палочкой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11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цветами на клумбе – воспитывать интерес к наблюдениям за объектами живой природы, умение видеть красивое вокруг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Огуречик, огуречик» - упражнять в  ходьбе в указанном направлении, беге по сигналу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Обидчивый цветок» - учить выражать в словах и мимике ласку, внимательность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Полив цветов на клумбе – привлекать к выполнению поручений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Прыжки с продвижением вперёд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12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деревьями и кустарниками – учить сравнивать кустарник и дерево, находить общее и различия. Развивать мышление, речь, наблюдательность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По узенькой дорожке» - учить согласовывать движения с текстом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 «</w:t>
      </w:r>
      <w:r>
        <w:rPr>
          <w:sz w:val="20"/>
          <w:szCs w:val="20"/>
        </w:rPr>
        <w:t>Один – много» - закреплять умение различать количество предметов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Собираем камешки на участке – выполнение поручений. С помощью камешков выложить различные фигуры в песочниц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Индивидуальная работа</w:t>
      </w:r>
      <w:r>
        <w:rPr>
          <w:sz w:val="20"/>
          <w:szCs w:val="20"/>
        </w:rPr>
        <w:t>«Поймай мяч»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Прогулка 13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кошкой – учить называть части тела животного, привлекать к наблюдениям за домашними животными, развивать речь, мышление, воспитывать заботливое отношение к кошк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Кот и мыши» – учить бегать в разных направлениях по сигналу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Собери жёлтые ведёрки» - учить выполнять поручения, различать жёлтый цвет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Помощь дворнику в уборке участка – воспитывать желание помогать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Прокати мяч в воротц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14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>за муравьями – формировать представления о насекомых, воспитывать желание наблюдать за ними, бережное отношение к ним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Догони мяч» - бег по сигналу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Собери красные совочки» - привлекать к выполнению поручений, развивать восприятие цвет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Помощь взрослым в наполнении песочницы песком – воспитывать желание помогать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Метание мяча на дальность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улка 15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Наблюдение </w:t>
      </w:r>
      <w:r>
        <w:rPr>
          <w:sz w:val="20"/>
          <w:szCs w:val="20"/>
        </w:rPr>
        <w:t>за бабочкой – привлекать к наблюдениям за насекомыми, воспитывать бережное отношение к бабочкам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вижная игра</w:t>
      </w:r>
      <w:r>
        <w:rPr>
          <w:sz w:val="20"/>
          <w:szCs w:val="20"/>
        </w:rPr>
        <w:t>«Ладушки, ладушки» – учить выполнять движения в соответствии с текстом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дактическая игра</w:t>
      </w:r>
      <w:r>
        <w:rPr>
          <w:sz w:val="20"/>
          <w:szCs w:val="20"/>
        </w:rPr>
        <w:t>«Большой и маленький» - учить различать предметы по размеру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руд. </w:t>
      </w:r>
      <w:r>
        <w:rPr>
          <w:sz w:val="20"/>
          <w:szCs w:val="20"/>
        </w:rPr>
        <w:t>Помощьв поливе огорода  - воспитывать желание помогать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дивидуальная работа. </w:t>
      </w:r>
      <w:r>
        <w:rPr>
          <w:sz w:val="20"/>
          <w:szCs w:val="20"/>
        </w:rPr>
        <w:t>«Прокати мяч в воротца» - развивать координацию движений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7T07:55:00Z</dcterms:created>
  <dc:creator>User</dc:creator>
  <dc:description/>
  <cp:keywords/>
  <dc:language>en-US</dc:language>
  <cp:lastModifiedBy>User</cp:lastModifiedBy>
  <cp:lastPrinted>2017-09-14T10:22:00Z</cp:lastPrinted>
  <dcterms:modified xsi:type="dcterms:W3CDTF">2017-09-15T06:08:00Z</dcterms:modified>
  <cp:revision>10</cp:revision>
  <dc:subject/>
  <dc:title/>
</cp:coreProperties>
</file>